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sprzętu medycznego jednorazowego użytku i artykułów EK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sprzętu medycznego jednorazowego użytku i artykułów EKG, zgodnie z załączonym formularzem asortymentowo-cenowym i  wymogami zawartymi  w specyfikacji istotnych warunków zamówienia za cenę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 nr 1 -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2 -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3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4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5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6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7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8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9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0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1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2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3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4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5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6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7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8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9 - 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 nr 20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21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świadczmy że, asortyment wyszczególniony w części/częściach nr: …………… będzie dostarczany  w terminie 5 dni roboczych; dla asortymentu wyszczególnionego w części/częściach nr: …………… będzie dostarczany w terminie 4 dni roboczych, dla asortymentu wyszczególnionego w części/częściach nr: …………… będzie dostarczany w terminie 3 dni robocz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świadczamy, że termin ważności asortymentu wyszczególnionego w części/częściach nr: ……… wynosi 3 m-ce; dla asortymentu wyszczególnionego w części/częściach nr: ………wynosi od 3-6 m-cy; dla asortymentu wyszczególnionego w części/częściach nr: ………wynosi od 6-12 m-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7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16:00Z</dcterms:created>
  <dc:creator>user</dc:creator>
  <dc:description/>
  <cp:keywords/>
  <dc:language>en-US</dc:language>
  <cp:lastModifiedBy>stk</cp:lastModifiedBy>
  <cp:lastPrinted>2015-07-03T15:09:00Z</cp:lastPrinted>
  <dcterms:modified xsi:type="dcterms:W3CDTF">2017-06-05T08:52:00Z</dcterms:modified>
  <cp:revision>8</cp:revision>
  <dc:subject/>
  <dc:title>Załącznik nr 1</dc:title>
</cp:coreProperties>
</file>