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cs="Times New Roman"/>
        </w:rPr>
        <w:t xml:space="preserve">Formularz asortymentowo-cenowy  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</w:t>
      </w:r>
      <w:r>
        <w:rPr>
          <w:rFonts w:cs="Times New Roman"/>
        </w:rPr>
        <w:t xml:space="preserve">CZĘŚĆ Nr 1 ARTYKUŁY PIŚMIENNE I BIUROWE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64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2"/>
        <w:gridCol w:w="3491"/>
        <w:gridCol w:w="477"/>
        <w:gridCol w:w="1233"/>
        <w:gridCol w:w="1436"/>
        <w:gridCol w:w="1045"/>
        <w:gridCol w:w="459"/>
        <w:gridCol w:w="1127"/>
      </w:tblGrid>
      <w:tr>
        <w:trPr>
          <w:tblHeader w:val="true"/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rtyment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miary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blHeader w:val="true"/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w kratkę, 50 kartkowy, A4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w kratkę, 50 kartkowy, A5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pis typu Zenith z wymiennym wkładem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Długopis żelowy z wymiennym wkładem w kolorach czarnym niebieskim i czerwonym, gumowy uchwyt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 Magazyn Wyda, bloczek 80 kartek, samokopiujący, jednostronny (wielokopia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posiadający metalowy mechanizm i ogranicznik formatu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Etykiety samoprzylepne, termoczułe wym. 32x20 (mm) 1rol.=2500szt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mastry (4 kolory w op.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do bindowania A4, 150 mic 1op=100szt., (bezbarwna, niebieska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kopiująca do telefaksu Panasonic KX-FC 258 (2 rolki w opakowaniu), oryginalna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opis, końcówka 1mm, do pisania po płytach CD/DVD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 do bindowania 25mm, różne kolory, 1op.=50szt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 do bindowania 16mm, różne kolory, 1op.=100szt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ka do ścierania grafitu z papieru i foli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ndarz na biurko na 2014 r., leżący, format 610x430mm, 30 kartek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ndarz na biurko na 2014 r., stojący ze spiralką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ndarz ścienny, plakatowy, format 607x988±100mm, druk pełnokolorowy na papierze kredowym bielonym, oprawa z metalowych listw z dziurką do zawieszenia, na rok 2014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ndarz trójdzielny, ścienny, kolorowy, z listwą określającą dany dzień na rok 2014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ndarze książkowe na rok 2014, 117x65 mm, 352±20 stron, układ: dzień na stronie, w pierwszej części kalendarza planery - kalendaria skrócone: roczne i miesięczne. Na każdej rozkładówce skrócone kalendarium miesiąca. Skorowidz telefoniczno-adresowy w bloku kalendarza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a maszynowa A4, czarna, jednostronnie powleczona masą barwiącą, właściwości samoregenerujące z możliwością wielokrotnego użycia, 10 arkuszy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ki samoprzylepne żółte, rozmiar 76x76mm (±3mm), 1op.=100 kartek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 biurowy w sztyfci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ce do tablic, pinezki beczułki, wykonane ze stali nierdzewnej, posiadające plastikowe kolorowe główki, opakowanie zawierające mix kolorów. 1op.=50szt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erty samoprzylepne białe B4, bez okna, 1op.=250szt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erty samoprzylepne białe B5, bez okna, 1op.=500szt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erty samoprzylepne białe C6, bez okna, 1op.=1000szt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ktor w długopisie typ ZLC31W Pentel, płaska obudowa, szybko schnący, ze specjalnym zaworkiem uniemożliwiającym zaschnięcie i zatarcie końcówki poj. 12ml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ulki A4 przezroczyste, groszkowe, wykonane z foli o grubości min. 50 mikronów w opakowaniach po 100szt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Koszulki A5 przezroczyste, groszkowe, wykonane z foli o grubości min. 50 mikronów w opakowaniach po 100szt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ijka 30cm, przezroczysta, odporna na odkształcenia, nieścieralne podziałki zgodne z normami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r wodoodporny (czarny, czerwony) z okrągłą końcówką do pisania na metalu, CD, szkle, plastiku i grubym papierze, grubość linii pisania do 2mm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ergonomiczne, wyprofilowane, miętki uchwyt ostrze ze stali nierdzewnej 16-21cm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ładki do bindowania A4, różne kolory, tłoczone 1op.=100szt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łówek dostępny w różnych twardościach odporny na złamanie, łatwo się temperujący 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ski Z-Band Comfort 25x279(mm) 1op.=100szt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termoczuły rolka 57x30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termoczuły rolka 110x20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xero A3 (gramatura 8±3m/m2, białość 166± 3CIE, grubość 108 3µm, wilgotność 3,8-5,0%, do dwustronnego kopiowania, bezpyłowy, odchlorowany, nieprzezroczystość90±3), ryza – 500 arkuszy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za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xero A4 (gramatura 8±3g/m2, białość 166± 3CIE, grubość 108 3µm, wilgotność 3,8-5,0%, do dwustronnego kopiowania, bezpyłowy, odchlorowany, nieprzezroczystość90±3), ryza – 500 arkuszy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za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xero A5 (gramatura 8±3g/m2, białość 166± 3CIE, grubość 108 3µm, wilgotność 3,8-5,0%, do dwustronnego kopiowania, bezpyłowy, odchlorowany, nieprzezroczystość90±3), ryza – 500 arkuszy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za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ezki metalowe małe 100 szt. w opakowaniu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yta CD-R do nadruku, bez koperty, pakowana po 50szt. (cała powierzchnia do nadruku) 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CD-R w kopercie z oknem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DVD-R w kopercie z oknem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BLUE RAY BD-R 25GB (box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BLUE RAY BD-R 50GB (box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zywacz do wszystkich typów zszywek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gator A4, grzbiet 5cm, dźwignia z dociskiem, gruba tektura pokryta polipropylenem (różne kolory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gator A4, grzbiet 7cm, dźwignia z dociskiem, gruba tektura pokryta polipropylenem (różne kolory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gator A5, grzbiet 7cm, dźwignia z dociskiem, gruba tektura pokryta polipropylenem (różne kolory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roszyt PCV miękki na dokumenty A4, przezroczysta okładka i tylna kolorowa strona, zawierając pasek na nazwę dokumentu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oroszyty PCV twardy dla dokumentów A4, wpinany do segregatorów, przezroczysta okładka i tylna kolorowa strona, zawierający pasek na nazwę dokumentu 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rowidz 1/2 A4 - 200 kartek w kratkę, sztywny, twarda oprawa, z indeksem alfabetycznym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rowidz A4 - 200 kartek w kratkę, sztywny, twarda oprawa, z indeksem alfabetycznym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cz biurowy metalowy, dł. 28mm, 100szt. w opakowaniu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cz biurowy metalowy, dł. 50mm, 100szt. w opakowaniu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cz żabka (klips biurowy) szerokość 25 mm (12szt. w opakowaniu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cz żabka (klips biurowy) szerokość 42 mm (12szt. w opakowaniu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one powietrze 600ml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biurowa, przezroczysta, z polipropylenu szer. 12mm, dł. 30m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biurowa, przezroczysta, z polipropylenu szer. 25mm, dł. 10m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klejąca pakowa akrylowa szer. 5 cm±3mm, dł. 66m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zka biała tekturowa wiązana A4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zka wykonana z twardej tektury o grubości 2mm, do formatu A4, szerokość grzbietu do 20mm, zamykana na rzepy.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zki kartonowa preszpanowa z gumką, trzy skrzydłowa, na dokumenty A4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zki wiązane PCV dla dokumentów A4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ówka ręczna z pojemnikiem na wiórki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sz do stempli ręcznych i samotuszujących z gumową i polimerową płytką (niebieski, czarny) 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y do długopisów z pozycji 3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y do długopisów z pozycji 4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ślacze (różne kolory) fluorescencyjne, nietoksyczne, końcówka ścięta 5mm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w kratkę A4 100 kart., okładka twarda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w kratkę A5 16 kart., okładka miękka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w kratkę A5 32 kart., okładka miękka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w kratkę A5 60kart., okładka miękka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szywacz biurowy z metalowym mechanizmem na zszywki 24/6 i 24/10 podstawa wyposażona w antypoślizgowe elementy, zszywa jednorazowo 10 kartek średniej gramatury 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acz biurowy z metalowym mechanizmem na zszywki 24/6 i 24/10 podstawa wyposażona w antypoślizgowe elementy, zszywa jednorazowo 30 kartek średniej gramatury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 biurowe ocynkowane 24/6 (opakowanie 1000 szt.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 biurowe ocynkowane 24/10 (opakowanie 1000 szt.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artość zamówienia :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 /słownie/...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 /słownie/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41:00Z</dcterms:created>
  <dc:creator/>
  <dc:description/>
  <cp:keywords/>
  <dc:language>en-US</dc:language>
  <cp:lastModifiedBy>stk</cp:lastModifiedBy>
  <dcterms:modified xsi:type="dcterms:W3CDTF">2013-09-23T06:01:00Z</dcterms:modified>
  <cp:revision>7</cp:revision>
  <dc:subject/>
  <dc:title/>
</cp:coreProperties>
</file>