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cs="Times New Roman"/>
        </w:rPr>
        <w:tab/>
        <w:tab/>
        <w:t xml:space="preserve">     Formularz asortymentowo-cenowy  </w:t>
      </w:r>
    </w:p>
    <w:p>
      <w:pPr>
        <w:pStyle w:val="Standard"/>
        <w:ind w:left="5672" w:firstLine="709"/>
        <w:rPr>
          <w:rFonts w:cs="Times New Roman"/>
        </w:rPr>
      </w:pPr>
      <w:r>
        <w:rPr>
          <w:rFonts w:cs="Times New Roman"/>
        </w:rPr>
        <w:t xml:space="preserve">CZĘŚĆ 5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napToGrid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</w:t>
      </w:r>
    </w:p>
    <w:tbl>
      <w:tblPr>
        <w:tblW w:w="13336" w:type="dxa"/>
        <w:jc w:val="left"/>
        <w:tblInd w:w="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758"/>
        <w:gridCol w:w="786"/>
        <w:gridCol w:w="1559"/>
        <w:gridCol w:w="1701"/>
        <w:gridCol w:w="1134"/>
        <w:gridCol w:w="1701"/>
        <w:gridCol w:w="1559"/>
        <w:gridCol w:w="1560"/>
      </w:tblGrid>
      <w:tr>
        <w:trPr>
          <w:trHeight w:val="10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Fartuch ochronny niejałowy, mankiet z gumką, wiązany pod szyją i w pasie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 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            ……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Fartuch medyczny, niejałowy, przód i rękaw do łokcia nieprzemakalny, mankiet bawełniany, wiązany przy szyi i w pasie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 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0              ……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Maska chirurgiczna trójwarstwowa z włókniny z osłoną na oczy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 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              ……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Maska chirurgiczna pełnobarierowa z trokami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Podkład higieniczny jednorazowego użytku, warstwa górna wykonana z miękkiej włókniny, warstwa chłonna z pulpy celulozowej, warstwa dolna z folii antypoślizgowej, która zapobiega przesuwaniu się podkładu oraz przedostawaniu się nieczystości na zewnątrz. Rozmiar: 90x60cm. 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 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0              ……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okrowiec papierowy na leżankę w rolce.    Rozmiar: 60cm/50cm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 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              ……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ice ochronne foliowe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  <w:r>
              <w:rPr>
                <w:rFonts w:cs="Times New Roman"/>
              </w:rPr>
              <w:t>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Fartuch ochronny foliowy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 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              ……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ółmaska filtrująca 9320 spełniająca wymogi normy Europejskiej EN 149:2001 kategorii FFP2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              ……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rześcieradło j.uż. z włókniny.                 Rozmiar: 140cm x 210cm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              ……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ieliszki do podawania  leków j.uż. z polipropylenu, poj. 25ml, skala co 5ml., przezroczyste</w:t>
            </w:r>
          </w:p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00          ……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Pęseta anotomiczno – chirurgiczna jednorazowa, sterylna dł. 12-14cm pakowana w pakiet 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foliowo –papierowy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               ……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/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rFonts w:cs="Times New Roman"/>
          <w:b/>
          <w:bCs/>
          <w:sz w:val="20"/>
          <w:szCs w:val="20"/>
        </w:rPr>
        <w:t>Wartość zamówienia :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podpis i pieczątka upoważnionego przedstawiciela</w:t>
      </w:r>
    </w:p>
    <w:p>
      <w:pPr>
        <w:pStyle w:val="Standard"/>
        <w:ind w:left="9926" w:firstLine="709"/>
        <w:rPr/>
      </w:pPr>
      <w:r>
        <w:rPr/>
        <w:t>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5:00Z</dcterms:created>
  <dc:creator>mkc</dc:creator>
  <dc:description/>
  <cp:keywords/>
  <dc:language>en-US</dc:language>
  <cp:lastModifiedBy>stk</cp:lastModifiedBy>
  <cp:lastPrinted>2011-04-13T15:35:00Z</cp:lastPrinted>
  <dcterms:modified xsi:type="dcterms:W3CDTF">2013-06-20T07:22:00Z</dcterms:modified>
  <cp:revision>19</cp:revision>
  <dc:subject/>
  <dc:title/>
</cp:coreProperties>
</file>