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cs="Times New Roman"/>
        </w:rPr>
        <w:tab/>
        <w:tab/>
        <w:t xml:space="preserve">                    Formularz asortymentowo-cenowy  </w:t>
      </w:r>
    </w:p>
    <w:p>
      <w:pPr>
        <w:pStyle w:val="Standard"/>
        <w:ind w:left="4963" w:firstLine="709"/>
        <w:rPr>
          <w:rFonts w:cs="Times New Roman"/>
        </w:rPr>
      </w:pPr>
      <w:r>
        <w:rPr>
          <w:rFonts w:cs="Times New Roman"/>
        </w:rPr>
        <w:t xml:space="preserve">CZĘŚĆ 2                          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1821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748"/>
        <w:gridCol w:w="796"/>
        <w:gridCol w:w="709"/>
        <w:gridCol w:w="1559"/>
        <w:gridCol w:w="992"/>
        <w:gridCol w:w="1134"/>
        <w:gridCol w:w="1276"/>
        <w:gridCol w:w="1984"/>
      </w:tblGrid>
      <w:tr>
        <w:trPr>
          <w:trHeight w:val="10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Cewnik Foleya wewnętrzny wykonany z lateksu, silikonowany, dwudrożny z balonem 10-15ml, o długości ok. 40cm., lateksowa zastawka, możliwość napełaniania strzykawką Luer, sterylizowany radiacyjne, pakowany w wewnętrzny worek foliowy oraz zewnętrzny worek foliowy, rozmiar od 14 do 24, Rozmiary w zależności od potrzeb szpital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wnik Foleya wewnętrzny wykonany w 100% z silikonu, sterylny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wnik moczowy zewnętrzny, jednorazowy, jednoczęściowy, silikonowany, samoprzylepny. Rozmiary 25mm, 29mm, 32mm, 36mm, 41mm, w zależności od potrzeb szpital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wnik urologiczny Nelaton (CH4-CH20), wykonany z PCV o jakości medycznej, powierzchnia zmrożona, na opakowaniu nadrukowane napisy w języku polskim, opakowanie folia-papier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Worek do zbiórki moczu, jałowy, z zastawką antyrefleksyjną i portem do pobierania próbek, siedmiodniowy. Wyposażony w dren o długości 100-120cm odporny na skręcanie, załamywanie oraz posiadający wzmocnione otwory do zawieszania. Skalowany w ml, pojemność 2000ml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Wieszak do worków na mocz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Zatyczki do cewników Foley'a, jałowe o konstrukcji schodkowej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rFonts w:cs="Times New Roman"/>
          <w:b/>
          <w:bCs/>
        </w:rPr>
        <w:tab/>
        <w:tab/>
        <w:tab/>
        <w:tab/>
        <w:tab/>
        <w:tab/>
        <w:tab/>
        <w:t xml:space="preserve">   ......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cs="Times New Roman"/>
        </w:rPr>
        <w:tab/>
        <w:tab/>
        <w:tab/>
        <w:tab/>
        <w:tab/>
        <w:tab/>
        <w:t xml:space="preserve">         podpis i pieczątka upoważnionego przedstawiciela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ab/>
        <w:tab/>
        <w:tab/>
        <w:tab/>
        <w:tab/>
        <w:t xml:space="preserve">   Wykonawcy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3:00Z</dcterms:created>
  <dc:creator>mkc</dc:creator>
  <dc:description/>
  <cp:keywords/>
  <dc:language>en-US</dc:language>
  <cp:lastModifiedBy>stk</cp:lastModifiedBy>
  <cp:lastPrinted>2011-04-13T15:28:00Z</cp:lastPrinted>
  <dcterms:modified xsi:type="dcterms:W3CDTF">2013-06-20T07:21:00Z</dcterms:modified>
  <cp:revision>12</cp:revision>
  <dc:subject/>
  <dc:title/>
</cp:coreProperties>
</file>