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</w:rPr>
        <w:t>Załącznik Nr 3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</w:t>
      </w:r>
      <w:r>
        <w:rPr>
          <w:rFonts w:cs="Times New Roman"/>
        </w:rPr>
        <w:t xml:space="preserve">Formularz asortymentowo-cenowy  </w:t>
      </w:r>
    </w:p>
    <w:p>
      <w:pPr>
        <w:pStyle w:val="Standard"/>
        <w:ind w:left="4254" w:firstLine="709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 xml:space="preserve">CZĘŚĆ 4    </w:t>
      </w:r>
    </w:p>
    <w:p>
      <w:pPr>
        <w:pStyle w:val="Standard"/>
        <w:snapToGrid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</w:t>
      </w:r>
    </w:p>
    <w:tbl>
      <w:tblPr>
        <w:tblW w:w="12217" w:type="dxa"/>
        <w:jc w:val="left"/>
        <w:tblInd w:w="1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2611"/>
        <w:gridCol w:w="1216"/>
        <w:gridCol w:w="992"/>
        <w:gridCol w:w="1560"/>
        <w:gridCol w:w="1134"/>
        <w:gridCol w:w="1134"/>
        <w:gridCol w:w="1417"/>
        <w:gridCol w:w="1418"/>
      </w:tblGrid>
      <w:tr>
        <w:trPr>
          <w:trHeight w:val="10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L.p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azwa sprzętu  i jego parametr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Jedn.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ferowana il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Cena jednostkowa netto            </w:t>
            </w:r>
            <w:r>
              <w:rPr>
                <w:rFonts w:cs="Times New Roman"/>
                <w:b/>
              </w:rPr>
              <w:t>za opak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tawka % podatku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roducent/</w:t>
              <w:br/>
              <w:t>nr katalogowy</w:t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Rękawice chirurgiczne jałowe, lekko pudrowane, powierzchnia lekko teksturowana, mankiet równomiernie rolowany o wzmocnionym brzegu, kształt anatomiczny ze zróżnicowaniem na prawą i lewą dłoń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Rozmiary: S, XS, M, L, XL w zależności od potrzeb szpitala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ar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5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Rękawice diagnostyczne niejałowe, lekko pudrowane, powierzchnia gładka, mankiet o równomiernie rolowanym brzegu, kształt uniwersalny pasujący na lewą i prawą dłoń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Rozmiary: S, XS, M, L, XL w zależności od potrzeb szpitala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ar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50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00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....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9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Rękawice winylowe bezpudrowe przebadane na przenikalność wirusów z godnie z normą ASTM 1671; zgodne z normą EN 455 1-2-3 potwierdzoną badaniami producenta nie starszymi niż z 2012r; opakowanie w języku polskim; AQL 1,5 podane na opakowaniu Rozmiary: S, XS, M, L, XL w zależności od potrzeb szpitala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ar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0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.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Rękawice nitrylowe, przebadane na przenikalność wirusów zgodnie z normą ASTM 1671; zgodne z normą EN 455 1-2-3 potwierdzoną badaniami producenta nie starszymi niż z 2012r; opakowanie w języku polskim; AQL 1,5 podane na opakowaniu;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Rozmiary: S, XS, M, L, XL w zależności od potrzeb szpitala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ar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....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Standard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  <w:b/>
          <w:bCs/>
        </w:rPr>
        <w:t>...........szt./* - podać wielkość opakowania proponowanego przez wykonawcę z jednoczesnym przeliczeniem wymaganej ilości sztuk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przez zamawiającego. Wyliczone pełne opakowania należy zaokrąglić do 0,5 opakowania w górę a poniżej 0,5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opakowania w dół.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  <w:b/>
          <w:bCs/>
        </w:rPr>
        <w:t>Wartość zamówienia :</w:t>
      </w:r>
    </w:p>
    <w:p>
      <w:pPr>
        <w:pStyle w:val="Standard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cs="Times New Roman"/>
        </w:rPr>
        <w:t>netto  zł....................  /słownie/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VAT   zł.................... /słownie/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brutto zł................... /słownie/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</w:t>
      </w:r>
      <w:r>
        <w:rPr>
          <w:rFonts w:cs="Times New Roman"/>
        </w:rPr>
        <w:tab/>
        <w:tab/>
        <w:tab/>
        <w:tab/>
        <w:tab/>
        <w:tab/>
        <w:tab/>
        <w:tab/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left="7090" w:firstLine="709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.....................................................................................................</w:t>
      </w:r>
    </w:p>
    <w:p>
      <w:pPr>
        <w:pStyle w:val="Standard"/>
        <w:ind w:left="7799" w:firstLine="709"/>
        <w:rPr>
          <w:rFonts w:cs="Times New Roman"/>
        </w:rPr>
      </w:pPr>
      <w:r>
        <w:rPr>
          <w:rFonts w:cs="Times New Roman"/>
        </w:rPr>
        <w:t xml:space="preserve">podpis i pieczątka upoważnionego przedstawiciela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Wykonawcy</w:t>
        <w:tab/>
        <w:tab/>
        <w:tab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30:00Z</dcterms:created>
  <dc:creator>mkc</dc:creator>
  <dc:description/>
  <cp:keywords/>
  <dc:language>en-US</dc:language>
  <cp:lastModifiedBy>stk</cp:lastModifiedBy>
  <cp:lastPrinted>2013-06-18T08:36:00Z</cp:lastPrinted>
  <dcterms:modified xsi:type="dcterms:W3CDTF">2013-06-20T07:22:00Z</dcterms:modified>
  <cp:revision>19</cp:revision>
  <dc:subject/>
  <dc:title/>
</cp:coreProperties>
</file>