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ind w:left="4254" w:firstLine="709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CZĘŚĆ 4    </w:t>
      </w:r>
    </w:p>
    <w:p>
      <w:pPr>
        <w:pStyle w:val="Standard"/>
        <w:snapToGrid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2217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611"/>
        <w:gridCol w:w="1216"/>
        <w:gridCol w:w="992"/>
        <w:gridCol w:w="1560"/>
        <w:gridCol w:w="1134"/>
        <w:gridCol w:w="1134"/>
        <w:gridCol w:w="1417"/>
        <w:gridCol w:w="1418"/>
      </w:tblGrid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chirurgiczne jałowe, lekko pudrowane, powierzchnia lekko teksturowana, mankiet równomiernie rolowany o wzmocnionym brzegu, kształt anatomiczny ze zróżnicowaniem na prawą i lewą dłoń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Rozmiary </w:t>
            </w:r>
            <w:r>
              <w:rPr/>
              <w:t>6.0; 6.5; 7.0; 7.5; 8.0; 8.5; 9.0. </w:t>
            </w:r>
            <w:r>
              <w:rPr>
                <w:rFonts w:cs="Times New Roman"/>
              </w:rPr>
              <w:t>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diagnostyczne niejałowe, lekko pudrowane, powierzchnia gładka, mankiet o równomiernie rolowanym brzegu, kształt uniwersalny pasujący na lewą i prawą dłoń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ozmiary: S, XS, M, L, XL 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winylowe bezpudrowe przebadane na przenikalność wirusów z godnie z normą ASTM 1671; zgodne z normą EN 455 1-2-3 potwierdzoną badaniami producenta nie starszymi niż z 2012r; opakowanie w języku polskim; AQL 1,5 podane na opakowaniu Rozmiary: S, M, L, XL 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nitrylowe, przebadane na przenikalność wirusów zgodnie z normą ASTM 1671; zgodne z normą EN 455 1-2-3 potwierdzoną badaniami producenta nie starszymi niż z 2012r; opakowanie w języku polskim; AQL 1,5 podane na opakowaniu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ozmiary: S, XS, M, L, XL 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ind w:left="7799" w:firstLine="709"/>
        <w:rPr>
          <w:rFonts w:cs="Times New Roman"/>
        </w:rPr>
      </w:pPr>
      <w:r>
        <w:rPr>
          <w:rFonts w:cs="Times New Roman"/>
        </w:rPr>
        <w:t xml:space="preserve">podpis i pieczątka upoważnionego przedstawiciela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Wykonawcy</w:t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0:00Z</dcterms:created>
  <dc:creator>mkc</dc:creator>
  <dc:description/>
  <cp:keywords/>
  <dc:language>en-US</dc:language>
  <cp:lastModifiedBy>stk</cp:lastModifiedBy>
  <cp:lastPrinted>2013-06-18T08:36:00Z</cp:lastPrinted>
  <dcterms:modified xsi:type="dcterms:W3CDTF">2013-06-25T10:15:00Z</dcterms:modified>
  <cp:revision>21</cp:revision>
  <dc:subject/>
  <dc:title/>
</cp:coreProperties>
</file>