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2762" w:hanging="0"/>
        <w:rPr>
          <w:rFonts w:cs="Times New Roman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snapToGrid w:val="false"/>
        <w:ind w:left="4963" w:firstLine="709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CZĘŚĆ 7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tbl>
      <w:tblPr>
        <w:tblW w:w="13492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754"/>
        <w:gridCol w:w="790"/>
        <w:gridCol w:w="2410"/>
        <w:gridCol w:w="1559"/>
        <w:gridCol w:w="992"/>
        <w:gridCol w:w="1418"/>
        <w:gridCol w:w="1417"/>
        <w:gridCol w:w="1559"/>
      </w:tblGrid>
      <w:tr>
        <w:trPr>
          <w:trHeight w:val="10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skaźniki emulacyjne – paski do kontroli skuteczności procesu sterylizacji parowej w temp. 134°C/7 min i 121°C/20min., (nietoksyczne, bezołowiowe) klasy 6 wg ISO 11140-1 oraz klasy D wg PN-EN 867-1. Potwierdzenie klasy przez jednostkę notyfikowaną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0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skaźniki wieloparametrowe – rurki do kontroli skuteczności procesu sterylizacji suchym, gorącym powietrzem w temp. 160°C/120min., 180°C/35min. Klasy S wg ISO 11140-1 oraz klasy D wg PN-EN 867-1.        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600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mycia mechanicznego w myjni-dezynfektorze, dostosowany do odczytu i sprawdzenia wsadu STF, zawierający dwa rodzaje białek, tłuszcze i wielocukry- naśladujące substancje opisane w normach BS 2745, EN 15883 i HTM 2030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5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mpułkowy test biologiczny do kontroli skuteczności procesu sterylizacji parowej (106) 134°C/20min., pasujące do inkubatora A.BROWNE LTDS 1401, wg normy PN-EN 866, ISO 11138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2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biologiczny do kontroli skuteczności procesu sterylizacji suchym powietrzem 160°C/32 min. wg normy PN-EN 866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 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4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symulacyjny Bowie&amp;Dick sprawdzający prawidłowe usuwanie powietrza i penetrację pary wodnej w sterylizatorach parowych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2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isak odporny na działanie czynników sterylizacji parowej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15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75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15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20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 papierowo – foliowy 350/20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2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ab/>
        <w:tab/>
        <w:tab/>
        <w:tab/>
        <w:tab/>
        <w:tab/>
        <w:t xml:space="preserve">    </w:t>
        <w:tab/>
        <w:tab/>
        <w:t xml:space="preserve">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Wykonawcy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2:00Z</dcterms:created>
  <dc:creator>mkc</dc:creator>
  <dc:description/>
  <cp:keywords/>
  <dc:language>en-US</dc:language>
  <cp:lastModifiedBy>stk</cp:lastModifiedBy>
  <cp:lastPrinted>2011-04-13T15:41:00Z</cp:lastPrinted>
  <dcterms:modified xsi:type="dcterms:W3CDTF">2013-06-20T07:22:00Z</dcterms:modified>
  <cp:revision>13</cp:revision>
  <dc:subject/>
  <dc:title/>
</cp:coreProperties>
</file>