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>
          <w:rFonts w:cs="Times New Roman"/>
        </w:rPr>
        <w:tab/>
        <w:tab/>
        <w:t xml:space="preserve">Formularz asortymentowo-cenowy  </w:t>
      </w:r>
    </w:p>
    <w:p>
      <w:pPr>
        <w:pStyle w:val="Standard"/>
        <w:ind w:left="4254" w:firstLine="709"/>
        <w:rPr>
          <w:rFonts w:cs="Times New Roman"/>
        </w:rPr>
      </w:pP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 xml:space="preserve">CZĘŚĆ 10    </w:t>
      </w:r>
    </w:p>
    <w:p>
      <w:pPr>
        <w:pStyle w:val="Standard"/>
        <w:snapToGrid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2217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611"/>
        <w:gridCol w:w="1216"/>
        <w:gridCol w:w="992"/>
        <w:gridCol w:w="1560"/>
        <w:gridCol w:w="1134"/>
        <w:gridCol w:w="1134"/>
        <w:gridCol w:w="1417"/>
        <w:gridCol w:w="1418"/>
      </w:tblGrid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Maska tlenowa z nebulizatorem dla dorosłych jednorazowego użytku wykonana z wysokiej jakości przezroczystego  i miękkiego tworzywa, anatomiczny kształt, wysoka plastyczność materiału maski i klipsa nosowego, dren o długości 210cm z wtopionymi czterema podłużnymi paskami wzmacniającymi, sterylizowana EO.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600      …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aska tlenowa dla dorosłych jednorazowego użytku wykonana z wysokiej jakości przezroczystego  i miękkiego tworzywa, anatomiczny kształt, wysoka plastyczność materiału maski i klipsa nosowego, dren o długości 210cm z wtopionymi czterema podłużnymi paskami wzmacniającymi, sterylizowana EO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100     …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ewnik do podawania tlenu przez nos jałowy, apirogenny, dla dorosłych, wykonany z PCV o jakości medycznej, końcówka donosowa wykonana z miękkiego plastifikatu, nie załamujący się przewód tlenowy, sterylizowany EO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1600     …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ewnik do odsysania górnych dróg oddechowych od CH-12 do CH-20, długość 60cm, bez kontroli ssania, wykonany z PCV o jakości medycznej, z otworem centralnym i dwoma bocznymi naprzeciwległymi powierzchnia satynowa ''zmrożona'', konektor półprzezroczysty, kolor konektora oznaczający kod średnicy cewnika, sterylny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600      …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ind w:left="7799" w:firstLine="709"/>
        <w:rPr>
          <w:rFonts w:cs="Times New Roman"/>
        </w:rPr>
      </w:pPr>
      <w:r>
        <w:rPr>
          <w:rFonts w:cs="Times New Roman"/>
        </w:rPr>
        <w:t xml:space="preserve">podpis i pieczątka upoważnionego przedstawiciela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Wykonawcy</w:t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0:00Z</dcterms:created>
  <dc:creator>mkc</dc:creator>
  <dc:description/>
  <cp:keywords/>
  <dc:language>en-US</dc:language>
  <cp:lastModifiedBy>stk</cp:lastModifiedBy>
  <cp:lastPrinted>2011-04-13T15:31:00Z</cp:lastPrinted>
  <dcterms:modified xsi:type="dcterms:W3CDTF">2013-06-20T07:23:00Z</dcterms:modified>
  <cp:revision>21</cp:revision>
  <dc:subject/>
  <dc:title/>
</cp:coreProperties>
</file>