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51" w:type="dxa"/>
        <w:jc w:val="left"/>
        <w:tblInd w:w="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a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 25Gx1, 0,5x25           /op.=............./*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90" w:right="-1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b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2Gx1¼,  0,7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0" w:right="3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c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1Gx1½, 0,8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" w:right="9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0Gx1½, 0,9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e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19Gx1½, 1,1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f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– rozmiar 18Gx1½, 1,2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g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3Gx1¼, 0,6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aniula do długotrwałych wlewów dożylnych, poliuretanowa, jednorazowego użytku, jałowa, apirogenna, z dodatkowym portem, wtopionymi min. 4 paskami kontrastującymi pod RTG, atraumatyczny koniec kaniuli, igła z tylnym szlifem, samo zamykający  się zawór portu,zakończenie Lock, filtr hydrofobowy, koreczek, Luer – Lock, którego trzpień położony jest poniżej krawędzi kor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G, 0,9x25 mm., przepływ 36 ml/min – niebieski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G, 1,1x33 mm., przepływ 61 ml/min – róż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G, 1,3x45 mm., przepływ 96 ml/min – zielon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op. </w:t>
            </w:r>
          </w:p>
          <w:p>
            <w:pPr>
              <w:pStyle w:val="Standard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op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 xml:space="preserve">...  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 xml:space="preserve">...                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25" w:right="2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Przyrząd do przetaczania płynów </w:t>
            </w:r>
            <w:r>
              <w:rPr>
                <w:rFonts w:cs="Times New Roman"/>
                <w:b/>
                <w:color w:val="000000"/>
              </w:rPr>
              <w:t>typ IS</w:t>
            </w:r>
            <w:r>
              <w:rPr>
                <w:rFonts w:cs="Times New Roman"/>
                <w:color w:val="000000"/>
              </w:rPr>
              <w:t xml:space="preserve"> z długą, elastyczną komorą kroplową, o długości min. 60mm(część przezroczysta), nie zawierający ftalanów, igła biorcza ścięta dwupłaszczyznowo, wyposażona w szczelny, zamykany zapowietrznik, filtr płynu o średnicy oczek 15µm, dren o  długości 150cm, posiada precyzyjny regulator przepływu z zaczepem do umocowania końcówki drenu na tylnej powierzchni podczas przerwy w infuzji oraz dodatkowym miejscem do umieszczenia igły biorczej po użyciu, sterylizowany EO, opakowanie przyrządu blister-pack. Logo producenta trwale umieszczone na przyrządzie Brak ftalanów potwierdzony informacją na opakowaniu jednostkowym oraz  w dołączonej do oferty karcie charakterystyki produktu chemiczneg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rzyrząd do przetaczania krwi z dużą komorą kroplową </w:t>
            </w:r>
            <w:r>
              <w:rPr>
                <w:rFonts w:cs="Times New Roman"/>
                <w:b/>
              </w:rPr>
              <w:t>typ TS</w:t>
            </w:r>
            <w:r>
              <w:rPr>
                <w:rFonts w:cs="Times New Roman"/>
              </w:rPr>
              <w:t>, o długości minimum 90, 20kropli=1ml.+/- 0,1ml., wykonany z tworzywa nie zawierającego ftalanów, nietoksyczny, jałowy, zaopatrzony w antybakteryjny filtr powietrza, filtr krwi o wielkości oczek 200 µm, dren o długości 150cm, posiadający precyzyjny regulator przepływu z zaczepem do umocowania końcówki drenu na tylnej powierzchni oraz dodatkowy otwór do umieszczania kolca igły biorczej po użyciu, sterylizowany EO, opakowanie przyrządu blister-pack, logo producenta trwale umieszczone na przyrządzie. Brak ftalanów potwierdzony informacją na opakowaniu jednostkowym oraz dołączonej do oferty karcie charakterystyki produktu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dłużacz do pompy infuzyjnej jałowy, przezroczysty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długość 150cm i średnicy wewnętrznej minimum 1,24mm, wolny od lateksu, zapewniający trwałe i szczelne połączenie. Wyposażony w osłonkę łącznika luer-lock, łącznik stożkowy luer-lock męski, łącznik stożkowy luer-lock żeński, osłonkę łącznika. Opakowanie jednostkowe papier-folia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edłużacz do pompy perystaltycznej typ: AP31 firmy ASCOR, przezroczyst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           …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2ml., jałowa, nietoksyczna, apirogenna, skala co 0,1ml., cylinder bezbarwny, tłok barwiony, nie posiadający lateksu i silikonu, czarna, czytelna, niezmywalna skala, rozszerzona do 3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5ml., jałowa, nietoksyczna, apirogenna, skala co 0,2ml., cylinder bezbarwny, tłok barwiony, nie posiadający lateksu i silikonu, czarna, czytelna, niezmywalna skala, rozszerzona do 6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10ml., jałowa, nietoksyczna, apirogenna, skala co 0,5ml., cylinder bezbarwny, tłok barwiony, nie posiadający lateksu i silikonu, czarna, czytelna, niezmywalna skala, rozszerzona do 12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20ml., jałowa, nietoksyczna, apirogenna, skala co 1,0ml., cylinder bezbarwny, tłok barwiony, nie posiadający lateksu i silikonu, czarna, czytelna, niezmywalna skala, rozszerzona do 24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50ml., biała do pomp infuzyjnych z łącznikiem stożkowym luer-lock, jałowa, nietoksyczna, apirogenna, podwójna skala pomiarowa, czterostronne podcięcie tłoczyska dla dobrej stabilizacji w pompie, niezmywalna skala, długość całkowita 161mm, sterylizowana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trzykawka jednorazowego użytku trzyczęściowa z igłą do insuliny poj. 1ml., z igłą 0,40x13mm., jałowa, nietoksyczna, apirogenna, tłok gumowy z podwójnym uszczelnieniem, czytelna niezmywalna skala co 0,025 ml, kryza ograniczająca wysuwanie się tło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tuberkulinowa jednorazowego użytku 1 ml., trzyczęściowa, tłok gumowy, jałowa, nietoksyczna, apirogenna, niezmywalna skala co 0,05ml, z dołączoną igłą 0,45x13mm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100ml., do karmienia Żaneta (cewnikowa), podwójnie skalowana, skala co 2ml, posiadająca dodatkową nasadkę luer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orki do kaniul kompatybilne z kaniulami (pochodzące od jednego producenta), sterylne, trzpień korka musi znajdować się poniżej krawędzi korka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yrząd do aspirowania leków i płynów z opakowań zbiorczych z filtrem p/bakteryjnym 0,45µm z możliwością używania przez 24 godziny, posiadające zastawkę bezzwrotną, zapobiegającą przypadkowemu wydostawaniu się leku na zewnątrz, steryln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3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yrząd do rozpuszczania jednorazowych dawek leków w postaci suchej z fiolek, sterylny, nie zawierający elementów metalowych, pakowany pojedynczo, data ważności i numer serii na opakowaniu indywidualny, opis na opakowaniu w języku polskim. Przyrząd kompatybilny z workami Viaflo firmy Baxter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3-06-26T08:21:00Z</dcterms:modified>
  <cp:revision>15</cp:revision>
  <dc:subject/>
  <dc:title/>
</cp:coreProperties>
</file>