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ind w:left="5672" w:firstLine="709"/>
        <w:rPr>
          <w:rFonts w:cs="Times New Roman"/>
        </w:rPr>
      </w:pPr>
      <w:r>
        <w:rPr>
          <w:rFonts w:cs="Times New Roman"/>
        </w:rPr>
        <w:t xml:space="preserve">CZĘŚĆ 6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377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754"/>
        <w:gridCol w:w="2349"/>
        <w:gridCol w:w="1559"/>
        <w:gridCol w:w="1418"/>
        <w:gridCol w:w="992"/>
        <w:gridCol w:w="1276"/>
        <w:gridCol w:w="992"/>
        <w:gridCol w:w="1843"/>
      </w:tblGrid>
      <w:tr>
        <w:trPr>
          <w:trHeight w:val="10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p. EKG do aparatu ,, Ascard'' Mr.RED, B-5 kratka  szer. 60mm, dł. 25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  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p. EKG do aparatu ,, Ascard'' A-4 /szer.112mm dł.25m-kratka/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 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p. EKG do aparatu ,, Ascard'' A-3 /szer.104mm dł.40m-kratka/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p. EKG do aparatu ,,Mortara'' Eli 150 szer. 110mm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  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pier USG do videoprintera ,,Mitsubishi'' K-65 HM; rozmiar 110x21; czarno biały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  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Papier USG do videoprintera ,,SONY'' UPP-110 S; rozmiar 110mmx20m                   </w:t>
            </w: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 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Elektrody jednorazowego użytku do badań EKG- żelowe, kształt okrągły. 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Żel do USG poj. 0,5 litr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                          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              ……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asta do ścierania naskórka w opakowaniu 160g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  podpis i pieczątka upoważnionego przedstawiciela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/>
        </w:rPr>
        <w:t xml:space="preserve">Wykonawcy </w:t>
      </w:r>
      <w:r>
        <w:rPr>
          <w:rFonts w:cs="Times New Roman"/>
          <w:b/>
          <w:bCs/>
        </w:rPr>
        <w:t xml:space="preserve">        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8:00Z</dcterms:created>
  <dc:creator>mkc</dc:creator>
  <dc:description/>
  <cp:keywords/>
  <dc:language>en-US</dc:language>
  <cp:lastModifiedBy>stk</cp:lastModifiedBy>
  <cp:lastPrinted>2011-04-13T15:37:00Z</cp:lastPrinted>
  <dcterms:modified xsi:type="dcterms:W3CDTF">2013-06-20T07:22:00Z</dcterms:modified>
  <cp:revision>15</cp:revision>
  <dc:subject/>
  <dc:title/>
</cp:coreProperties>
</file>