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Załącznik Nr 3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ab/>
        <w:t xml:space="preserve">   Formularz asortymentowo-cenowy  </w:t>
      </w:r>
    </w:p>
    <w:p>
      <w:pPr>
        <w:pStyle w:val="Standard"/>
        <w:ind w:left="4963" w:firstLine="709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CZĘŚĆ 1d                                   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3461" w:type="dxa"/>
        <w:jc w:val="left"/>
        <w:tblInd w:w="2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4394"/>
        <w:gridCol w:w="709"/>
        <w:gridCol w:w="1276"/>
        <w:gridCol w:w="1701"/>
        <w:gridCol w:w="993"/>
        <w:gridCol w:w="1275"/>
        <w:gridCol w:w="850"/>
        <w:gridCol w:w="1750"/>
        <w:gridCol w:w="10"/>
      </w:tblGrid>
      <w:tr>
        <w:trPr>
          <w:trHeight w:val="705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Strzykawka jednorazowego użytku 2ml., jałowa, nietoksyczna, apirogenna, skala co 0,1ml., cylinder bezbarwny, tłok barwiony, nie posiadający lateksu i silikonu, czarna, czytelna, niezmywalna skala, rozszerzona do 3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Strzykawka jednorazowego użytku 5ml., jałowa, nietoksyczna, apirogenna, skala co 0,2ml., cylinder bezbarwny, tłok barwiony, nie posiadający lateksu i silikonu, czarna, czytelna, niezmywalna skala, rozszerzona do 6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8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Strzykawka jednorazowego użytku 10ml., jałowa, nietoksyczna, apirogenna, skala co 0,5ml., cylinder bezbarwny, tłok barwiony, nie posiadający lateksu i silikonu, czarna, czytelna, niezmywalna skala, rozszerzona do 12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2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Strzykawka jednorazowego użytku 20ml., jałowa, nietoksyczna, apirogenna, skala co 1,0ml., cylinder bezbarwny, tłok barwiony, nie posiadający lateksu i silikonu, czarna, czytelna, niezmywalna skala, rozszerzona do 24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94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Strzykawka jednorazowego użytku 50ml., biała do pomp infuzyjnych z łącznikiem stożkowym luer-lock, jałowa, nietoksyczna, apirogenna, podwójna skala pomiarowa, czterostronne podcięcie tłoczyska dla dobrej stabilizacji w pompie, niezmywalna skala, długość całkowita 161mm, sterylizowana EO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>podpis i pieczątka upoważnionego przedstawiciela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Wykonawcy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mkc</dc:creator>
  <dc:description/>
  <cp:keywords/>
  <dc:language>en-US</dc:language>
  <cp:lastModifiedBy>stk</cp:lastModifiedBy>
  <cp:lastPrinted>2013-06-18T08:34:00Z</cp:lastPrinted>
  <dcterms:modified xsi:type="dcterms:W3CDTF">2014-06-24T10:42:00Z</dcterms:modified>
  <cp:revision>7</cp:revision>
  <dc:subject/>
  <dc:title/>
</cp:coreProperties>
</file>