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 xml:space="preserve">                                                                                                                                  Załącznik Nr 3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ab/>
        <w:t xml:space="preserve">   Formularz asortymentowo-cenowy  </w:t>
      </w:r>
    </w:p>
    <w:p>
      <w:pPr>
        <w:pStyle w:val="Standard"/>
        <w:ind w:left="4963" w:firstLine="709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CZĘŚĆ 1b                                     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13461" w:type="dxa"/>
        <w:jc w:val="left"/>
        <w:tblInd w:w="20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4394"/>
        <w:gridCol w:w="709"/>
        <w:gridCol w:w="1276"/>
        <w:gridCol w:w="1701"/>
        <w:gridCol w:w="993"/>
        <w:gridCol w:w="1275"/>
        <w:gridCol w:w="850"/>
        <w:gridCol w:w="1750"/>
        <w:gridCol w:w="10"/>
      </w:tblGrid>
      <w:tr>
        <w:trPr>
          <w:trHeight w:val="705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11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Kaniula do długotrwałych wlewów dożylnych wyposażona w mechanizm chroniący przed przypadkowym zakłuciem po usunięciu igły z kaniuli, poliuretanowa, jednorazowego użytku, jałowa, apirogenna, z dodatkowym portem, wtopionymi min. 4 paskami kontrastującymi pod RTG, atraumatyczny koniec kaniuli, igła z tylnym szlifem, samo zamykający  się zawór portu,zakończenie Lock, filtr hydrofobowy, koreczek, Luer – Lock, którego trzpień położony jest poniżej krawędzi korka.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2G, 0,9x25 mm., przepływ 36 ml/min – niebieski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G, 1,1x33 mm., przepływ 61 ml/min – różow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8G, 1,3x45 mm., przepływ 96 ml/min – zielon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op.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62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2</w:t>
            </w:r>
            <w:r>
              <w:rPr>
                <w:rFonts w:cs="Times New Roman"/>
              </w:rPr>
              <w:t>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2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FF3333"/>
              </w:rPr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  <w:color w:val="FF3333"/>
              </w:rPr>
            </w:pPr>
            <w:r>
              <w:rPr>
                <w:rFonts w:cs="Times New Roman"/>
                <w:color w:val="FF333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  <w:color w:val="FF3333"/>
              </w:rPr>
            </w:pPr>
            <w:r>
              <w:rPr>
                <w:rFonts w:cs="Times New Roman"/>
                <w:color w:val="FF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25" w:right="27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i/>
        </w:rPr>
        <w:t>Wymagane jest aby kaniule i koreczki pochodziły od jednego producenta w celu zapewnienia kompatybilności i szczelności połączeń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</w:rPr>
        <w:t>podpis i pieczątka upoważnionego przedstawiciela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Wykonawcy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1:00Z</dcterms:created>
  <dc:creator>mkc</dc:creator>
  <dc:description/>
  <cp:keywords/>
  <dc:language>en-US</dc:language>
  <cp:lastModifiedBy>stk</cp:lastModifiedBy>
  <cp:lastPrinted>2013-06-18T08:34:00Z</cp:lastPrinted>
  <dcterms:modified xsi:type="dcterms:W3CDTF">2014-06-25T11:14:00Z</dcterms:modified>
  <cp:revision>9</cp:revision>
  <dc:subject/>
  <dc:title/>
</cp:coreProperties>
</file>