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12762" w:hanging="0"/>
        <w:rPr>
          <w:rFonts w:cs="Times New Roman"/>
        </w:rPr>
      </w:pPr>
      <w:r>
        <w:rPr>
          <w:rFonts w:eastAsia="Times New Roman" w:cs="Times New Roman"/>
          <w:b/>
        </w:rPr>
        <w:t xml:space="preserve">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Załącznik Nr 3</w:t>
      </w:r>
    </w:p>
    <w:p>
      <w:pPr>
        <w:pStyle w:val="Standard"/>
        <w:snapToGrid w:val="false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napToGrid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</w:t>
      </w:r>
      <w:r>
        <w:rPr>
          <w:rFonts w:eastAsia="Times New Roman" w:cs="Times New Roman"/>
          <w:color w:val="FF3333"/>
        </w:rPr>
        <w:t xml:space="preserve"> </w:t>
      </w:r>
      <w:r>
        <w:rPr>
          <w:rFonts w:eastAsia="Times New Roman" w:cs="Times New Roman"/>
        </w:rPr>
        <w:t xml:space="preserve">                                                        </w:t>
      </w:r>
      <w:r>
        <w:rPr>
          <w:rFonts w:cs="Times New Roman"/>
        </w:rPr>
        <w:t xml:space="preserve">Formularz asortymentowo-cenowy  </w:t>
      </w:r>
    </w:p>
    <w:p>
      <w:pPr>
        <w:pStyle w:val="Standard"/>
        <w:snapToGrid w:val="false"/>
        <w:ind w:left="4963" w:firstLine="709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 xml:space="preserve">CZĘŚĆ 7  </w:t>
      </w:r>
    </w:p>
    <w:p>
      <w:pPr>
        <w:pStyle w:val="Standard"/>
        <w:snapToGrid w:val="false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</w:t>
      </w:r>
    </w:p>
    <w:tbl>
      <w:tblPr>
        <w:tblW w:w="13502" w:type="dxa"/>
        <w:jc w:val="left"/>
        <w:tblInd w:w="10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8"/>
        <w:gridCol w:w="2749"/>
        <w:gridCol w:w="790"/>
        <w:gridCol w:w="2410"/>
        <w:gridCol w:w="1559"/>
        <w:gridCol w:w="992"/>
        <w:gridCol w:w="1418"/>
        <w:gridCol w:w="1417"/>
        <w:gridCol w:w="1569"/>
      </w:tblGrid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48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Wskaźniki emulacyjne – paski do kontroli skuteczności procesu sterylizacji parowej w temp. 134°C/7 min i 121°C/20min., (nietoksyczne, bezołowiowe) klasy 6 wg ISO 11140-1 oraz klasy D wg PN-EN 867-1. Potwierdzenie klasy przez jednostkę notyfikowaną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2800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Wskaźniki wieloparametrowe – rurki do kontroli skuteczności procesu sterylizacji suchym, gorącym powietrzem w temp. 160°C/120min., 180°C/35min. Klasy S wg ISO 11140-1 oraz klasy D wg PN-EN 867-1.        / 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1200 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Ampułkowy test biologiczny do kontroli skuteczności procesu sterylizacji parowej (106) 134°C/20min., pasujące do inkubatora A.BROWNE LTDS 1401, wg normy PN-EN 866, ISO 11138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 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400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Test biologiczny do kontroli skuteczności procesu sterylizacji suchym powietrzem 160°C/32 min. wg normy PN-EN 866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 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80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Test symulacyjny Bowie&amp;Dick sprawdzający prawidłowe usuwanie powietrza i penetrację pary wodnej w sterylizatorach parowych, klasa według ISO 11 140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400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hd w:fill="FFFF00" w:val="clear"/>
              </w:rPr>
            </w:pPr>
            <w:r>
              <w:rPr>
                <w:rFonts w:eastAsia="Times New Roman" w:cs="Times New Roman"/>
              </w:rPr>
              <w:t>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Pisak odporny na działanie czynników sterylizacji parowej.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15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ękaw papierowo – foliowy 75/20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ękaw papierowo – foliowy 150/20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ękaw papierowo – foliowy 200/20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ękaw papierowo – foliowy 350/20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Etykiety podwójne przylepne ze wskaźnikiem procesu sterylizacji parowej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4000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olka tuszująca do metkownicy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1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Metkownica 3-rzędowa-numeryczna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1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cs="Times New Roman"/>
        </w:rPr>
        <w:tab/>
        <w:tab/>
        <w:tab/>
        <w:tab/>
        <w:tab/>
        <w:tab/>
        <w:t xml:space="preserve">    </w:t>
        <w:tab/>
        <w:tab/>
        <w:t xml:space="preserve">   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   podpis i pieczątka upoważnionego przedstawiciela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Wykonawcy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2:00Z</dcterms:created>
  <dc:creator>mkc</dc:creator>
  <dc:description/>
  <cp:keywords/>
  <dc:language>en-US</dc:language>
  <cp:lastModifiedBy>stk</cp:lastModifiedBy>
  <cp:lastPrinted>2011-04-13T15:41:00Z</cp:lastPrinted>
  <dcterms:modified xsi:type="dcterms:W3CDTF">2014-06-23T12:58:00Z</dcterms:modified>
  <cp:revision>7</cp:revision>
  <dc:subject/>
  <dc:title/>
</cp:coreProperties>
</file>