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a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61" w:type="dxa"/>
        <w:jc w:val="left"/>
        <w:tblInd w:w="2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  <w:gridCol w:w="1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Przyrząd do rozpuszczania jednorazowych dawek leków w postaci suchej z fiolek, sterylny, nie zawierający elementów metalowych, pakowany pojedynczo, data ważności i numer serii na opakowaniu indywidualny, opis na opakowaniu w języku polskim. Przyrząd kompatybilny z workami Viaflo firmy Baxter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i/>
        </w:rPr>
        <w:t>Wymagane jest aby kaniule i koreczki pochodziły od jednego producenta w celu zapewnienia kompatybilności i szczelności połączeń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4-06-24T10:13:00Z</dcterms:modified>
  <cp:revision>7</cp:revision>
  <dc:subject/>
  <dc:title/>
</cp:coreProperties>
</file>