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f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 xml:space="preserve">Ak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color w:val="4B4B4B"/>
              </w:rPr>
            </w:pPr>
            <w:r>
              <w:rPr>
                <w:rFonts w:eastAsia="Times New Roman" w:cs="Times New Roman"/>
                <w:color w:val="4B4B4B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b/>
              </w:rPr>
              <w:t xml:space="preserve">Zestaw szczotek do czyszczenia endoskopów elastycznych, </w:t>
            </w:r>
            <w:r>
              <w:rPr/>
              <w:t>wielorazowego użytku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</w:rPr>
            </w:pPr>
            <w:r>
              <w:rPr/>
              <w:t xml:space="preserve">- szczotka długa do kanału roboczego endoskopu długość 120-125mm, średnica spirali 2,1-2,2mm, jednostronna, średnica szczotki 5mm   </w:t>
            </w:r>
            <w:r>
              <w:rPr>
                <w:rFonts w:eastAsia="Times New Roman" w:cs="Times New Roman"/>
                <w:color w:val="000000"/>
              </w:rPr>
              <w:t>- szczotka krótka do gniazd zaworów.</w:t>
            </w:r>
          </w:p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2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0:57:00Z</dcterms:modified>
  <cp:revision>14</cp:revision>
  <dc:subject/>
  <dc:title/>
</cp:coreProperties>
</file>