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 xml:space="preserve">                                                                                                                                  Załącznik Nr 3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>
          <w:rFonts w:cs="Times New Roman"/>
        </w:rPr>
        <w:tab/>
        <w:tab/>
        <w:t xml:space="preserve">   Formularz asortymentowo-cenowy  </w:t>
      </w:r>
    </w:p>
    <w:p>
      <w:pPr>
        <w:pStyle w:val="Standard"/>
        <w:ind w:left="4963" w:firstLine="709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CZĘŚĆ 1                                     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tbl>
      <w:tblPr>
        <w:tblW w:w="13461" w:type="dxa"/>
        <w:jc w:val="left"/>
        <w:tblInd w:w="20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3"/>
        <w:gridCol w:w="4394"/>
        <w:gridCol w:w="709"/>
        <w:gridCol w:w="1276"/>
        <w:gridCol w:w="1701"/>
        <w:gridCol w:w="993"/>
        <w:gridCol w:w="1275"/>
        <w:gridCol w:w="850"/>
        <w:gridCol w:w="1750"/>
        <w:gridCol w:w="10"/>
      </w:tblGrid>
      <w:tr>
        <w:trPr>
          <w:trHeight w:val="705" w:hRule="atLeast"/>
        </w:trPr>
        <w:tc>
          <w:tcPr>
            <w:tcW w:w="4897" w:type="dxa"/>
            <w:gridSpan w:val="2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1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a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 25Gx1, 0,5x25           /op.=............./*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8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190" w:right="-16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b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2Gx1¼,  0,7x3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42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70" w:right="335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c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1Gx1½, 0,8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2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" w:right="95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d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0Gx1½, 0,9x40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4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e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19Gx1½, 1,1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0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f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– rozmiar 18Gx1½, 1,2x4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70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g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Igły jednorazowego użytku sterylne, nietoksyczne, apirogenne, nasadka oraz opakowanie jednostkowe barwnie oznaczone zgodnie z kodem kolorów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ISO 6009 na opakowaniu jednostkowym informacja o rodzaju ścięcia ostrza(krótko, długo ścięte) – rozmiar 23Gx1¼, 0,6x30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/op.=.........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0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Przyrząd do przetaczania płynów </w:t>
            </w:r>
            <w:r>
              <w:rPr>
                <w:rFonts w:cs="Times New Roman"/>
                <w:b/>
                <w:color w:val="000000"/>
              </w:rPr>
              <w:t>typ IS</w:t>
            </w:r>
            <w:r>
              <w:rPr>
                <w:rFonts w:cs="Times New Roman"/>
                <w:color w:val="000000"/>
              </w:rPr>
              <w:t xml:space="preserve"> z długą, elastyczną komorą kroplową, o długości min. 60mm(część przezroczysta), nie zawierający ftalanów, igła biorcza ścięta dwupłaszczyznowo, wyposażona w szczelny, zamykany zapowietrznik, filtr płynu o średnicy oczek 15µm, dren o  długości 150cm, posiada precyzyjny regulator przepływu z zaczepem do umocowania końcówki drenu na tylnej powierzchni podczas przerwy w infuzji oraz dodatkowym miejscem do umieszczenia igły biorczej po użyciu, sterylizowany EO, opakowanie przyrządu blister-pack. Logo producenta trwale umieszczone na przyrządzie Brak ftalanów potwierdzony informacją na opakowaniu jednostkowym oraz  w dołączonej do oferty karcie charakterystyki produktu chemicznego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42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35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Przyrząd do przetaczania krwi z dużą komorą kroplową </w:t>
            </w:r>
            <w:r>
              <w:rPr>
                <w:rFonts w:cs="Times New Roman"/>
                <w:b/>
              </w:rPr>
              <w:t>typ TS</w:t>
            </w:r>
            <w:r>
              <w:rPr>
                <w:rFonts w:cs="Times New Roman"/>
              </w:rPr>
              <w:t>, o długości minimum 90, 20kropli=1ml.+/- 0,1ml., wykonany z tworzywa nie zawierającego ftalanów, nietoksyczny, jałowy, zaopatrzony w antybakteryjny filtr powietrza, filtr krwi o wielkości oczek 200 µm, dren o długości 150cm, posiadający precyzyjny regulator przepływu z zaczepem do umocowania końcówki drenu na tylnej powierzchni oraz dodatkowy otwór do umieszczania kolca igły biorczej po użyciu, sterylizowany EO, opakowanie przyrządu blister-pack, logo producenta trwale umieszczone na przyrządzie. Brak ftalanów potwierdzony informacją na opakowaniu jednostkowym oraz dołączonej do oferty karcie charakterystyki produktu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4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rzedłużacz do pompy infuzyjnej jałowy, przezroczysty,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długość 150cm i średnicy wewnętrznej minimum 1,24mm, wolny od lateksu, zapewniający trwałe i szczelne połączenie. Wyposażony w osłonkę łącznika luer-lock, łącznik stożkowy luer-lock męski, łącznik stożkowy luer-lock żeński, osłonkę łącznika. Opakowanie jednostkowe papier-folia. 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8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Przedłużacz do pompy perystaltycznej typ: AP31 firmy ASCOR, przezroczysty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           …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Strzykawka jednorazowego użytku trzyczęściowa z igłą do insuliny poj. 1ml., z igłą 0,40x13mm., jałowa, nietoksyczna, apirogenna, tłok gumowy z podwójnym uszczelnieniem, czytelna niezmywalna skala co 0,025 ml, kryza ograniczająca wysuwanie się tłok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4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Strzykawka tuberkulinowa jednorazowego użytku 1 ml., trzyczęściowa, tłok gumowy, jałowa, nietoksyczna, apirogenna, niezmywalna skala co 0,05ml, z dołączoną igłą 0,45x13mm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8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Strzykawka 100ml., do karmienia Żaneta (cewnikowa), podwójnie skalowana, skala co 2ml, posiadająca dodatkową nasadkę luer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44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Przyrząd do aspirowania leków i płynów z opakowań zbiorczych z filtrem p/bakteryjnym 0,45µm z możliwością używania przez 24 godziny, posiadające zastawkę bezzwrotną, zapobiegającą przypadkowemu wydostawaniu się leku na zewnątrz, sterylny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26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Przyrząd do rozpuszczania jednorazowych dawek leków w postaci suchej z fiolek, sterylny, nie zawierający elementów metalowych, pakowany pojedynczo, data ważności i numer serii na opakowaniu indywidualny, opis na opakowaniu w języku polskim. Przyrząd kompatybilny z workami Viaflo firmy Baxter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8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i/>
        </w:rPr>
        <w:t>Wymagane jest aby kaniule i koreczki pochodziły od jednego producenta w celu zapewnienia kompatybilności i szczelności połączeń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/>
        </w:rPr>
        <w:t>podpis i pieczątka upoważnionego przedstawiciela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 xml:space="preserve">Wykonawcy         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21:00Z</dcterms:created>
  <dc:creator>mkc</dc:creator>
  <dc:description/>
  <cp:keywords/>
  <dc:language>en-US</dc:language>
  <cp:lastModifiedBy>stk</cp:lastModifiedBy>
  <cp:lastPrinted>2013-06-18T08:34:00Z</cp:lastPrinted>
  <dcterms:modified xsi:type="dcterms:W3CDTF">2014-06-24T10:46:00Z</dcterms:modified>
  <cp:revision>8</cp:revision>
  <dc:subject/>
  <dc:title/>
</cp:coreProperties>
</file>