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color w:val="FF3333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  <w:color w:val="FF3333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 </w:t>
      </w:r>
    </w:p>
    <w:p>
      <w:pPr>
        <w:pStyle w:val="Standard"/>
        <w:ind w:left="4254"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 xml:space="preserve">CZĘŚĆ 12e   </w:t>
      </w:r>
    </w:p>
    <w:p>
      <w:pPr>
        <w:pStyle w:val="Standard"/>
        <w:ind w:left="1418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 xml:space="preserve">Akcesoria do VIDEOBRONCHOSKOPU Pentax EB 1970 K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4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7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Ustnik do gastroskopii/bronchoskopii, </w:t>
            </w:r>
            <w:r>
              <w:rPr/>
              <w:t>wielorazowego użytku</w:t>
            </w:r>
          </w:p>
          <w:p>
            <w:pPr>
              <w:pStyle w:val="Standard"/>
              <w:snapToGrid w:val="false"/>
              <w:rPr>
                <w:rFonts w:cs="Times New Roman"/>
                <w:color w:val="000000"/>
              </w:rPr>
            </w:pPr>
            <w:r>
              <w:rPr/>
              <w:t>- autoklaw owalny z paskiem mocującym.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 xml:space="preserve">4 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4-06-17T14:07:00Z</cp:lastPrinted>
  <dcterms:modified xsi:type="dcterms:W3CDTF">2014-06-24T10:57:00Z</dcterms:modified>
  <cp:revision>14</cp:revision>
  <dc:subject/>
  <dc:title/>
</cp:coreProperties>
</file>