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c 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61" w:type="dxa"/>
        <w:jc w:val="left"/>
        <w:tblInd w:w="2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  <w:gridCol w:w="1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Korki do kaniul kompatybilne z kaniulami (pochodzące od jednego producenta), sterylne, trzpień korka musi znajdować się poniżej krawędzi korka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i/>
        </w:rPr>
        <w:t>Wymagane jest aby kaniule i koreczki pochodziły od jednego producenta w celu zapewnienia kompatybilności i szczelności połączeń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4-06-24T10:22:00Z</dcterms:modified>
  <cp:revision>8</cp:revision>
  <dc:subject/>
  <dc:title/>
</cp:coreProperties>
</file>