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right"/>
        <w:rPr/>
      </w:pPr>
      <w:r>
        <w:rPr/>
        <w:tab/>
        <w:tab/>
        <w:t>Załącznik nr 1</w:t>
      </w:r>
    </w:p>
    <w:p>
      <w:pPr>
        <w:pStyle w:val="Normalny1"/>
        <w:rPr/>
      </w:pPr>
      <w:r>
        <w:rPr/>
      </w:r>
    </w:p>
    <w:p>
      <w:pPr>
        <w:pStyle w:val="Heading3"/>
        <w:numPr>
          <w:ilvl w:val="8"/>
          <w:numId w:val="1"/>
        </w:numPr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Formularz asortymentowo – cenowy</w:t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CZĘŚĆ I  ARTYKUŁY OGÓLNOSPOŻYWCZE</w:t>
      </w:r>
    </w:p>
    <w:p>
      <w:pPr>
        <w:pStyle w:val="Normalny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kładając w imieniu 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 dostawę artykułów spożywczych</w:t>
      </w:r>
    </w:p>
    <w:p>
      <w:pPr>
        <w:pStyle w:val="Normal"/>
        <w:rPr/>
      </w:pPr>
      <w:r>
        <w:rPr/>
        <w:t>oferujemy realizację zamówienia zgodnie z poniższymi cenami:</w:t>
      </w:r>
    </w:p>
    <w:tbl>
      <w:tblPr>
        <w:tblW w:w="10206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709"/>
        <w:gridCol w:w="851"/>
        <w:gridCol w:w="1134"/>
        <w:gridCol w:w="1134"/>
        <w:gridCol w:w="708"/>
        <w:gridCol w:w="1276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j.m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ukier biały kryształ 1 kg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kier wanilinowy 32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kier puder 0,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żem niskosłodzony z kawałkami owoców 260g – różne smaki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żem niskosłodzony z kawałkami owoców 1000-1100g – różne smaki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ąka pszenna typ 500 – 550, 1kg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ąka ziemniaczana 1kg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sza jęczmienna 1kg  średni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sza gryczana 0,9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asza manna 1kg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yż biały 1kg, długoziarnisty /luz/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łatki owsiane błyskawiczne/ górskie 0,5kg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och suchy łuskany 0,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sola biała 400g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karon wstążka cięta 1kg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karon kolanko 1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karon nitka 1kg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kurydza konserwowa 400g (sucha masa min 22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oszek konserwowy 400g (sucha masa min 240g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centrat Pomidorowy 850- 900g, 30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sztet drobiowy 195g, zawartość drobiu min 30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ód sztuczny 250g - 300g,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lej rzepakowy  op. 3,0l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cet spirytusowy 10%-owy 0,5 litr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ól jodowana, 1kg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prz mielony czarny 1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ść laurowy 1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zylia  1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gano 1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ymianek  1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jeranek 1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iele angielskie 1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zyprawa do potraw 1kg /w proszku/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pa w proszku barszcz biały 65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eik ryżowy17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dyń 40g /różne smaki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laretka owocowa 7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siel 4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Żelatyna 5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wasek cytrynowy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rzan tarty 270-3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sztarda delikatesowa /opakowanie plastikowe/ 10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chup łagodny 1000g /opakowanie plastik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rop owocowy 420ml – 440ml, bez benzoesanu sodu, sztucznych słodzików /opakowanie szklane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sz owocowy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pot owocowy 900ml.(z owocami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bata granulowana, rozpuszczalna, 3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bata czarna expresowa, /200g/ 100x2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bata czarna expresowa Lipton  /200g/ 100x2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bata czarna expresowa Tetley /200g/ 100x2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bata czarna liściasta (assam lub yunnan lub madras lub ceylon) 5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wa mielona,100% kawy naturalnej- Jacobs 250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wa rozpuszczalna, 100% kawy naturalnej- Nescafe 200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mietanka do kawy UHT-10% tłuszczu /op.10 szt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da mineralna gazowana 0,5l           /op.12 szt.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da mineralna. niegazowana 0,5l.   /op.12 szt./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ki owocowe różne karton 2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szkopty 15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luszki beskidzkie 300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żyki 140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licje 294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erbatniki PETIT 1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fle różne smaki                             /opakowanie min. 2,5 kg/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otlety sojowe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Cs/>
                <w:iCs/>
                <w:color w:val="000000"/>
                <w:sz w:val="24"/>
                <w:szCs w:val="24"/>
                <w:lang w:eastAsia="pl-PL"/>
              </w:rPr>
              <w:t>Rodzynki 250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Cs/>
                <w:iCs/>
                <w:color w:val="000000"/>
                <w:sz w:val="24"/>
                <w:szCs w:val="24"/>
                <w:lang w:eastAsia="pl-PL"/>
              </w:rPr>
              <w:t>Mak niebieski 400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7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Cs/>
                <w:iCs/>
                <w:color w:val="000000"/>
                <w:sz w:val="24"/>
                <w:szCs w:val="24"/>
                <w:lang w:eastAsia="pl-PL"/>
              </w:rPr>
              <w:t>Grzyby suszone 100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8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Cs/>
                <w:iCs/>
                <w:color w:val="000000"/>
                <w:sz w:val="24"/>
                <w:szCs w:val="24"/>
                <w:lang w:eastAsia="pl-PL"/>
              </w:rPr>
              <w:t>Drożdże 100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9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Cs/>
                <w:iCs/>
                <w:color w:val="000000"/>
                <w:sz w:val="24"/>
                <w:szCs w:val="24"/>
                <w:lang w:eastAsia="pl-PL"/>
              </w:rPr>
              <w:t>Papryka słodka mielona 50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Cs/>
                <w:iCs/>
                <w:color w:val="000000"/>
                <w:sz w:val="24"/>
                <w:szCs w:val="24"/>
                <w:lang w:eastAsia="pl-PL"/>
              </w:rPr>
              <w:t>Kawa zbożowa 250 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Cs/>
                <w:iCs/>
                <w:color w:val="000000"/>
                <w:sz w:val="24"/>
                <w:szCs w:val="24"/>
                <w:lang w:eastAsia="pl-PL"/>
              </w:rPr>
              <w:t>Majonez  1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Razem (poz. 1-71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jc w:val="both"/>
        <w:rPr/>
      </w:pPr>
      <w:r>
        <w:rPr/>
        <w:t>Słownie: wartość netto 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tabs>
          <w:tab w:val="clear" w:pos="708"/>
          <w:tab w:val="left" w:pos="1276" w:leader="none"/>
          <w:tab w:val="left" w:pos="1418" w:leader="none"/>
        </w:tabs>
        <w:ind w:right="991" w:hanging="0"/>
        <w:jc w:val="both"/>
        <w:rPr/>
      </w:pPr>
      <w:r>
        <w:rPr/>
        <w:t>Słownie:VAT......................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Słownie:wartość brutto 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1"/>
        <w:jc w:val="both"/>
        <w:rPr/>
      </w:pPr>
      <w:r>
        <w:rPr/>
        <w:t>............................ dnia ..............................</w:t>
        <w:tab/>
        <w:tab/>
        <w:tab/>
        <w:t>....................................................</w:t>
      </w:r>
    </w:p>
    <w:p>
      <w:pPr>
        <w:pStyle w:val="Normalny1"/>
        <w:jc w:val="both"/>
        <w:rPr/>
      </w:pPr>
      <w:r>
        <w:rPr>
          <w:rStyle w:val="Domylnaczcionkaakapitu1"/>
        </w:rPr>
        <w:tab/>
        <w:tab/>
        <w:tab/>
        <w:tab/>
        <w:tab/>
        <w:tab/>
        <w:tab/>
      </w:r>
      <w:r>
        <w:rPr>
          <w:rStyle w:val="Domylnaczcionkaakapitu1"/>
          <w:position w:val="24"/>
        </w:rPr>
        <w:t xml:space="preserve">        (podpis upoważnionego przedstawiciela )</w:t>
      </w:r>
    </w:p>
    <w:p>
      <w:pPr>
        <w:pStyle w:val="Normal"/>
        <w:spacing w:before="0" w:after="200"/>
        <w:ind w:left="-426" w:hanging="0"/>
        <w:rPr>
          <w:rStyle w:val="Domylnaczcionkaakapitu1"/>
          <w:position w:val="24"/>
          <w:sz w:val="24"/>
          <w:szCs w:val="24"/>
        </w:rPr>
      </w:pPr>
      <w:r>
        <w:rPr/>
      </w:r>
    </w:p>
    <w:sectPr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25:00Z</dcterms:created>
  <dc:creator>stk</dc:creator>
  <dc:description/>
  <cp:keywords/>
  <dc:language>en-US</dc:language>
  <cp:lastModifiedBy>stk</cp:lastModifiedBy>
  <cp:lastPrinted>2013-05-09T13:22:00Z</cp:lastPrinted>
  <dcterms:modified xsi:type="dcterms:W3CDTF">2014-06-02T09:25:00Z</dcterms:modified>
  <cp:revision>2</cp:revision>
  <dc:subject/>
  <dc:title/>
</cp:coreProperties>
</file>