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5 do SIWZ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warta w dniu …............ 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SSZZOZ w Rudc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Standardus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owadzącą działalność gospodarczą na podstawie wpisu do KRS/Centralnej Ewidencji i Informacji o Działalności Gospodarczej z dnia ………, nr ………; REGON: ….............; NIP: …................................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eprezentowaną przez:</w:t>
      </w:r>
    </w:p>
    <w:p>
      <w:pPr>
        <w:pStyle w:val="Bezodstpw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us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Standarduser"/>
        <w:jc w:val="both"/>
        <w:rPr/>
      </w:pPr>
      <w:r>
        <w:rPr>
          <w:sz w:val="22"/>
          <w:szCs w:val="22"/>
          <w:lang w:val="pl-PL"/>
        </w:rPr>
        <w:t>na podstawie dokonanego przez zamawiającego wyboru oferty w trybie przetargu nieograniczonego przeprowadzonego zgodnie z  ustawą z dnia 29 stycznia 2004r. Prawo zamówień publicznych (Dz. U. z 2013r., poz.907 z póź. zm.)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dostawy mleka i artykułów mleczarskich przez wykonawcę na rzecz zamawiającego zgodnie z opisem przedmiotu zamówienia stanowiącym załącznik nr 1 do niniejszej umowy.   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Zakres rzeczowy przedmiotu umowy określa formularz asortymentowo - cenowy wykonawcy stanowiący załącznik nr 2 do niniejszej umowy.                                                                                         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2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umowy, o którym mowa w </w:t>
      </w:r>
      <w:r>
        <w:rPr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ukcesywnie, począwszy od dnia </w:t>
      </w:r>
      <w:r>
        <w:rPr>
          <w:b/>
          <w:sz w:val="22"/>
          <w:szCs w:val="22"/>
        </w:rPr>
        <w:t>03.04.2014.r.</w:t>
      </w:r>
      <w:r>
        <w:rPr>
          <w:sz w:val="22"/>
          <w:szCs w:val="22"/>
        </w:rPr>
        <w:t xml:space="preserve">  w ilościach i terminach  uzgadnianych każdorazowo telefonicznie, faksem lub e-mailem na dzień przed dostawą trzy razy w tygodniu /poniedziałek, środa, piątek/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ane mleko i artykuły mleczarskie winny odpowiadać wymogom stawianym przez zamawiającego zawartym w opisie przedmiotu zamówienia stanowiącym załącznik nr 1 do niniejszej umowy, odpowiadać obowiązującym normom i posiadać stosowne dokumenty dopuszczające do ich sprzedaży i konsumpcji.</w:t>
      </w:r>
    </w:p>
    <w:p>
      <w:pPr>
        <w:pStyle w:val="Standard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i asortyment zamawianych pozycji może ulec zmianie, co nie może spowodować zwiększenia ceny. Zamawiający zastrzega sobie prawo rezygnacji z części asortymentu nie więcej jednak niż 20% w stosunku do wartości wskazanej umową. </w:t>
      </w:r>
    </w:p>
    <w:p>
      <w:pPr>
        <w:pStyle w:val="Standard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3</w:t>
      </w:r>
    </w:p>
    <w:p>
      <w:pPr>
        <w:pStyle w:val="Standard"/>
        <w:numPr>
          <w:ilvl w:val="0"/>
          <w:numId w:val="9"/>
        </w:numPr>
        <w:ind w:left="426" w:hanging="284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 się realizować dostawy własnym transportem w godzinach 0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5</w:t>
      </w:r>
      <w:r>
        <w:rPr>
          <w:sz w:val="22"/>
          <w:szCs w:val="22"/>
          <w:vertAlign w:val="superscript"/>
        </w:rPr>
        <w:t>00</w:t>
      </w:r>
      <w:r>
        <w:rPr>
          <w:kern w:val="2"/>
          <w:sz w:val="22"/>
          <w:szCs w:val="22"/>
        </w:rPr>
        <w:t>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Standard"/>
        <w:numPr>
          <w:ilvl w:val="0"/>
          <w:numId w:val="9"/>
        </w:numPr>
        <w:ind w:left="426" w:hanging="284"/>
        <w:rPr/>
      </w:pPr>
      <w:r>
        <w:rPr>
          <w:sz w:val="22"/>
          <w:szCs w:val="22"/>
        </w:rPr>
        <w:t>Wykonawca zobowiązuje się do dokonania we własnym zakresie wyładunku  i wniesienia dostarczonego towaru do pomieszczeń wskazanych przez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4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/>
      </w:pPr>
      <w:r>
        <w:rPr>
          <w:sz w:val="22"/>
          <w:szCs w:val="22"/>
        </w:rPr>
        <w:t>Za wykonanie umowy wg ilości i ceny jednostkowej ustalonej w formularzu asortymentowo-cenowym wykonawcy  przysługuje wynagrodzenie w łącznej kwocie  brutto ………….. zł (słownie: ………………………………….złotych)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ostarczony przedmiot umowy zmawiający zapłaci wykonawcy cenę ustaloną na podstawie cen jednostkowych, wyszczególnionych w formularzu asortymentowo – cenowym wykonawcy zaakceptowanym przez zamawiającego stanowiącym załącznik nr 2 do niniejszej umowy .                                    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rozliczenie odbywać się będzie fakturami częściowymi,  z  których każda zostanie zapłacona po zrealizowaniu przez wykonawcę odpowiedniej części zamówienia zgodnie z pkt. 2 i odbiorze towaru przez zamawiającego. 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 pkt. 3 nastąpi przelewem na konto wykonawcy przy czym, każda z faktur zostanie zapłacona nie później niż 30 dni od daty jej wpływu do SSZZOZ w Rudce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/>
      </w:pPr>
      <w:r>
        <w:rPr>
          <w:sz w:val="22"/>
          <w:szCs w:val="22"/>
        </w:rPr>
        <w:t>Ceny jednostkowe wyszczególnione w formularzu asortymentowo-cenowym będą niezmienne przez okres związania umową, za wyjątkiem niezależnej od wykonawcy zmiany stawki podatku VAT, która wiąże strony od dnia obowiązywania przepis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5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pisemnej zgody zamawiaj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lać przysługującej  wierzytelności pieniężnej na rzecz osoby trzeciej.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bez pisemnej zgody zamawiającego powierzyć wykonania zamówienia osobom trzecim. 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>Wykonawca odpowiada za jakość dostarczanego przedmiotu umowy z tytułu rękojmi według zasad Kodeksu cywilnego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 </w:t>
      </w:r>
      <w:r>
        <w:rPr>
          <w:b/>
          <w:sz w:val="22"/>
          <w:szCs w:val="22"/>
        </w:rPr>
        <w:t>6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dbiór towaru do magazynu zamawiającego odbywać się będzie przez osobę odpowiedzialną po stronie zamawiającego zgodnie z fakturą VAT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sobami odpowiedzialnymi po stronie zamawiającego do odbioru poszczególnych partii zamówienia są:</w:t>
      </w:r>
    </w:p>
    <w:p>
      <w:pPr>
        <w:pStyle w:val="Standard"/>
        <w:numPr>
          <w:ilvl w:val="0"/>
          <w:numId w:val="5"/>
        </w:numPr>
        <w:rPr/>
      </w:pPr>
      <w:r>
        <w:rPr>
          <w:sz w:val="22"/>
          <w:szCs w:val="22"/>
        </w:rPr>
        <w:t>Katarzyna Świderska</w:t>
        <w:tab/>
        <w:t>– magazynier</w:t>
      </w:r>
    </w:p>
    <w:p>
      <w:pPr>
        <w:pStyle w:val="Standard"/>
        <w:numPr>
          <w:ilvl w:val="0"/>
          <w:numId w:val="5"/>
        </w:numPr>
        <w:rPr/>
      </w:pPr>
      <w:r>
        <w:rPr>
          <w:sz w:val="22"/>
          <w:szCs w:val="22"/>
        </w:rPr>
        <w:t>Ewa Boguszewska</w:t>
        <w:tab/>
        <w:t>– magazynier</w:t>
      </w:r>
    </w:p>
    <w:p>
      <w:pPr>
        <w:pStyle w:val="Standard"/>
        <w:numPr>
          <w:ilvl w:val="0"/>
          <w:numId w:val="5"/>
        </w:numPr>
        <w:rPr/>
      </w:pPr>
      <w:r>
        <w:rPr>
          <w:sz w:val="22"/>
          <w:szCs w:val="22"/>
        </w:rPr>
        <w:t xml:space="preserve">Elżbieta Lipińska </w:t>
        <w:tab/>
        <w:t xml:space="preserve">– magazynier.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 </w:t>
      </w:r>
      <w:r>
        <w:rPr>
          <w:b/>
          <w:sz w:val="22"/>
          <w:szCs w:val="22"/>
        </w:rPr>
        <w:t>7</w:t>
      </w:r>
    </w:p>
    <w:p>
      <w:pPr>
        <w:pStyle w:val="TextBodyIndent"/>
        <w:widowControl/>
        <w:numPr>
          <w:ilvl w:val="3"/>
          <w:numId w:val="1"/>
        </w:numPr>
        <w:suppressAutoHyphens w:val="false"/>
        <w:spacing w:before="0" w:after="0"/>
        <w:ind w:left="426" w:right="0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ony dopuszczają istotne zmiany niniejszej umowy: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ustawowej zmiany stawki podatku VAT wykonawca stosuje nową stawkę z dniem jej obowiązywania, z zachowaniem cen jednostkowych netto.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sz w:val="22"/>
          <w:szCs w:val="22"/>
        </w:rPr>
        <w:t>w zakresie zmiany osób uprawnionych do odbioru poszczególnych partii zamówienia.</w:t>
      </w:r>
    </w:p>
    <w:p>
      <w:pPr>
        <w:pStyle w:val="Standard"/>
        <w:ind w:left="360" w:hanging="0"/>
        <w:jc w:val="both"/>
        <w:rPr/>
      </w:pPr>
      <w:r>
        <w:rPr>
          <w:sz w:val="22"/>
          <w:szCs w:val="22"/>
        </w:rPr>
        <w:t>Zmiany wymienione pkt. 1 lit. b  wymagają formy pisemnej, pod rygorem nieważności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każdorazowo dopuszcza dostawę towarów po cenach niższych (np. w wyniku promocji lub zastosowania korzystniejszych dla zamawiającego upustów przez wykonawcę) niż określone w umowie – co nie wymaga dokonania zmian w umowie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8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złej jakości dostarczonego mleka i artykułów mleczarskich 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trzega sobie możliwość jego reklamowania w terminie 24godz. od daty dostawy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any jest do wymiany reklamowanego towaru w terminie nie dłuższym niż 12 godz. od chwili zgłoszenia reklamacji. Nie zastosowanie się do powyższego pociągnie za sobą konsekwencje finansowe w postaci potrącenia wartości za reklamowany towar. Wykonawca zobowiązuje się do wystawienia faktury korygującej dotyczącej reklamowanego towaru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dostarczenia przez wykonawcę zamówionego towaru zamawiający może zakupić indywidualnie u innego dostawcy odpowiednią jego ilość, objętego danym zamówieniem, a różnicą między ceną zakupu u innego dostawcy a ceną wynikającą z umowy  obciążyć wykonawcę. Ilość objęta umową zostanie pomniejszona o wielkość tych zakupów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9"/>
          <w:tab w:val="left" w:pos="708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9</w:t>
      </w:r>
    </w:p>
    <w:p>
      <w:pPr>
        <w:pStyle w:val="Standard"/>
        <w:numPr>
          <w:ilvl w:val="0"/>
          <w:numId w:val="8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Strony postanawiają, że obowiązującą je formą odszkodowania stanowią kary umowne.</w:t>
      </w:r>
    </w:p>
    <w:p>
      <w:pPr>
        <w:pStyle w:val="Standard"/>
        <w:numPr>
          <w:ilvl w:val="0"/>
          <w:numId w:val="8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a zwłokę w wykonaniu przedmiotu umowy w wysokości 10 % wartości brutto dostawy za każdy dzień opóźnienia.</w:t>
      </w:r>
    </w:p>
    <w:p>
      <w:pPr>
        <w:pStyle w:val="Standard"/>
        <w:numPr>
          <w:ilvl w:val="0"/>
          <w:numId w:val="8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 tytułu odstąpienia od wykonania umowy z przyczyn niezależnych od zamawiającego zapłac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mawiającemu odszkodowanie w wysokości 20 % wynagrodzenia , o którym mowa w §4 ust.1.</w:t>
      </w:r>
    </w:p>
    <w:p>
      <w:pPr>
        <w:pStyle w:val="Standard"/>
        <w:numPr>
          <w:ilvl w:val="0"/>
          <w:numId w:val="8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 nie wyklucza odpowiedzialności wykonawcy z tytułu niewykonania lub nienależytego wykonania umowy na zasadach ogólnych.</w:t>
      </w:r>
    </w:p>
    <w:p>
      <w:pPr>
        <w:pStyle w:val="Standard"/>
        <w:numPr>
          <w:ilvl w:val="0"/>
          <w:numId w:val="8"/>
        </w:numPr>
        <w:ind w:left="426" w:hanging="360"/>
        <w:jc w:val="both"/>
        <w:rPr/>
      </w:pPr>
      <w:r>
        <w:rPr>
          <w:sz w:val="22"/>
          <w:szCs w:val="22"/>
        </w:rPr>
        <w:t>W przypadku nie zastosowania się wykonawcy do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kt. 2 niniejszej umowy zamawiający może odstąpić od dalszej jej realizacji w trybie natychmiastowym a wykonawca zapłaci zamawiającemu odszkodowanie w wysokości 20% wartości całego zamówie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 </w:t>
      </w:r>
      <w:r>
        <w:rPr>
          <w:b/>
          <w:sz w:val="22"/>
          <w:szCs w:val="22"/>
        </w:rPr>
        <w:t>10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Umowa zostaje zawarta na okres od  03.04.2014 r. do 03.04.2015 r.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/>
      </w:pPr>
      <w:r>
        <w:rPr>
          <w:sz w:val="22"/>
          <w:szCs w:val="22"/>
        </w:rPr>
        <w:t>W razie wystąpienia istotnej zmiany okoliczności, powodującej, ż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426" w:right="0" w:hanging="0"/>
        <w:rPr/>
      </w:pPr>
      <w:r>
        <w:rPr>
          <w:sz w:val="22"/>
          <w:szCs w:val="22"/>
        </w:rPr>
        <w:t>W takim wypadku wykonawca może żądać jedynie wynagrodzenie należnego mu z tytułu wykonania części umowy.</w:t>
      </w:r>
    </w:p>
    <w:p>
      <w:pPr>
        <w:pStyle w:val="TextBodyIndent"/>
        <w:widowControl/>
        <w:numPr>
          <w:ilvl w:val="0"/>
          <w:numId w:val="12"/>
        </w:numPr>
        <w:suppressAutoHyphens w:val="false"/>
        <w:spacing w:before="0" w:after="0"/>
        <w:ind w:left="426" w:right="0" w:hanging="360"/>
        <w:jc w:val="both"/>
        <w:textAlignment w:val="auto"/>
        <w:rPr/>
      </w:pPr>
      <w:r>
        <w:rPr>
          <w:sz w:val="22"/>
          <w:szCs w:val="22"/>
        </w:rPr>
        <w:t>Rozwiązanie umowy może nastąpić z zachowaniem miesięcznego okresu wypowiedzenia w przypadku niewłaściwego realizowania przez wykonawcę warunków umowy, w szczególności dotyczące, jakości, terminowości dostaw lub nierozpatrzenia reklamacji w terminie określonym w§ 8 pkt. 1,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 </w:t>
      </w:r>
      <w:r>
        <w:rPr>
          <w:b/>
          <w:sz w:val="22"/>
          <w:szCs w:val="22"/>
        </w:rPr>
        <w:t>11</w:t>
      </w:r>
    </w:p>
    <w:p>
      <w:pPr>
        <w:pStyle w:val="Standard"/>
        <w:numPr>
          <w:ilvl w:val="0"/>
          <w:numId w:val="15"/>
        </w:numPr>
        <w:ind w:left="426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powstałe na tle realizacji niniejszej umowy będą rozstrzygane przez właściwy dla siedziby zamawiającego Sąd Powszechny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 </w:t>
      </w:r>
      <w:r>
        <w:rPr>
          <w:b/>
          <w:sz w:val="22"/>
          <w:szCs w:val="22"/>
        </w:rPr>
        <w:t>12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ę niniejszą sporządza się w 2 egzemplarzach po jednym dla każdej ze stro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1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Wykonawca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46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ytuZnak">
    <w:name w:val="Tytuł Znak"/>
    <w:basedOn w:val="Domylnaczcionkaakapitu1"/>
    <w:qFormat/>
    <w:rPr>
      <w:rFonts w:eastAsia="Times New Roman" w:cs="Times New Roman"/>
      <w:b/>
      <w:kern w:val="2"/>
      <w:szCs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9:00Z</dcterms:created>
  <dc:creator>mkc</dc:creator>
  <dc:description/>
  <cp:keywords/>
  <dc:language>en-US</dc:language>
  <cp:lastModifiedBy>stk</cp:lastModifiedBy>
  <cp:lastPrinted>2012-01-13T08:49:00Z</cp:lastPrinted>
  <dcterms:modified xsi:type="dcterms:W3CDTF">2014-03-03T11:03:00Z</dcterms:modified>
  <cp:revision>33</cp:revision>
  <dc:subject/>
  <dc:title/>
</cp:coreProperties>
</file>