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iCs/>
          <w:sz w:val="22"/>
        </w:rPr>
      </w:pPr>
      <w:r>
        <w:rPr>
          <w:b/>
          <w:i/>
          <w:sz w:val="22"/>
        </w:rPr>
        <w:t>Załącznik nr 9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  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Heading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stępując do postępowania w sprawie udzielenia zamówienia publicznego w trybie przetargu nieograniczonego na kompleksowe świadczenie usług pralniczych i dezynfekcyjnych </w:t>
      </w:r>
    </w:p>
    <w:p>
      <w:pPr>
        <w:pStyle w:val="Subtitle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wraz z najmem bielizny</w:t>
      </w:r>
    </w:p>
    <w:p>
      <w:pPr>
        <w:pStyle w:val="Subtitle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</w:t>
      </w:r>
      <w:r>
        <w:rPr>
          <w:b w:val="false"/>
          <w:sz w:val="24"/>
          <w:szCs w:val="24"/>
        </w:rPr>
        <w:t xml:space="preserve">dla 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Y, ŻE:</w:t>
      </w:r>
    </w:p>
    <w:p>
      <w:pPr>
        <w:pStyle w:val="Heading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 w:val="false"/>
          <w:bCs/>
          <w:sz w:val="24"/>
          <w:szCs w:val="24"/>
        </w:rPr>
        <w:t>1) Dysponujemy pralnią z pełną barierą higieniczną, w której będzie wykonywana usługa, wyposażoną w: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omorę do dezynfekcji materaców, koców, poduszek, ze zintegrowaną drukarką parametrów procesu dezynfekcji; 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unel do suszenia i odpylania odzieży ochronnej  (finisher);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ark maszynowy z automatycznym systemem dozującym środki piorące i dezynfekujące, posiadający system rejestracji i archiwizacji danych: co najmniej datę i godzinę rozpoczęcia i zakończenia procesu oraz numer programu;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o najmniej jedną pralnicę tunelową, 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utomatyczne, przelotowe urządzenie do dezynfekcji wózków transportowych między stroną brudną, a czystą pralni;</w:t>
      </w:r>
    </w:p>
    <w:p>
      <w:pPr>
        <w:pStyle w:val="Domyln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gregat do czyszczenia chemicznego asortymentu, którego nie można poddać procesowi prania wodnego, który w procesie czyszczenia używa środków biodegradowanych, bezhalogenowych;</w:t>
      </w:r>
    </w:p>
    <w:p>
      <w:pPr>
        <w:pStyle w:val="Heading"/>
        <w:tabs>
          <w:tab w:val="clear" w:pos="708"/>
          <w:tab w:val="left" w:pos="360" w:leader="none"/>
        </w:tabs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) Dysponujemy co najmniej jednym samochodem do transportu brudnego i czystego asortymentu, posiadającego aktualną opinię Państwowej Inspekcji Sanitarnej, potwierdzającą, że jest przystosowany do przewozu bielizny szpitalnej.</w:t>
      </w:r>
    </w:p>
    <w:p>
      <w:pPr>
        <w:pStyle w:val="Heading"/>
        <w:tabs>
          <w:tab w:val="clear" w:pos="708"/>
          <w:tab w:val="left" w:pos="360" w:leader="none"/>
        </w:tabs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bCs/>
          <w:sz w:val="24"/>
          <w:szCs w:val="24"/>
        </w:rPr>
        <w:t>Dysponujemy drugą pralnią z pełną barierą higieniczną, posiadającą aktualną opinię Państwowej Inspekcji Sanitarnej i spełniającą wymagania zapisane w SIWZ</w:t>
      </w:r>
    </w:p>
    <w:p>
      <w:pPr>
        <w:pStyle w:val="Heading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4) </w:t>
      </w:r>
      <w:r>
        <w:rPr>
          <w:b w:val="false"/>
          <w:bCs/>
          <w:sz w:val="24"/>
          <w:szCs w:val="24"/>
        </w:rPr>
        <w:t>Urządzenia pralnicze posiadają techniczną możliwość załadunku i rozładunku odpowiednio w obszarze czystym i brudnym;  są wyposażone w automatyczne systemy dozujące środki piorące i dezynfekujące oraz urządzenia kontrolujące parametry procesu prania i dezynfekcji i na każde żądanie Zamawiającego zostaną przedstawione do wglądu.</w:t>
      </w:r>
    </w:p>
    <w:p>
      <w:pPr>
        <w:pStyle w:val="Subtitle"/>
        <w:tabs>
          <w:tab w:val="clear" w:pos="708"/>
          <w:tab w:val="left" w:pos="360" w:leader="none"/>
        </w:tabs>
        <w:spacing w:before="0" w:after="120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amówienie będzie realizowane urządzeniami pralniczymi wyposażonymi w system kontroli wartości pH ostatniej kąpieli płuczącej, z możliwością automatycznego dozowania środka neutralizującego w przypadku przekroczenia zadanych parametrów</w:t>
      </w:r>
      <w:r>
        <w:rPr>
          <w:b w:val="false"/>
          <w:bCs/>
          <w:sz w:val="24"/>
          <w:szCs w:val="24"/>
          <w:lang w:val="pl-PL"/>
        </w:rPr>
        <w:t>.</w:t>
      </w:r>
    </w:p>
    <w:p>
      <w:pPr>
        <w:pStyle w:val="TextBody"/>
        <w:rPr/>
      </w:pPr>
      <w:r>
        <w:rPr/>
        <w:t>6) Posiadamy w miejscu wykonywania usługi wdrożony i funkcjonujący system pozwalający na monitoring ewidencji i obiegu wynajmowanej bielizny szpitalnej wraz z możliwością generowania raportów rozliczeniowych pomiędzy Wykonawcą a Zamawiającym. Udostępnimy Zamawiającemu aplikację internetową umożliwiającą wgląd do systemu monitoringu ewidencji i obiegu wynajmowanej bielizny szpitalnej oraz przeszkolimy personel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........................................, dnia 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Xl41"/>
        <w:widowControl w:val="false"/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prawnionych do reprezentowania Wykonawcy</w:t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2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17:00Z</dcterms:modified>
  <cp:revision>5</cp:revision>
  <dc:subject/>
  <dc:title>NR SPRAWY :</dc:title>
</cp:coreProperties>
</file>