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/>
        <w:t>Załącznik nr 1 do SIWZ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internet http.// </w:t>
      </w:r>
      <w:r>
        <w:rPr>
          <w:lang w:val="en-US"/>
        </w:rPr>
        <w:t>...................................................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OFER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la</w:t>
      </w:r>
    </w:p>
    <w:p>
      <w:pPr>
        <w:pStyle w:val="TextBody"/>
        <w:rPr/>
      </w:pPr>
      <w:r>
        <w:rPr/>
        <w:t>Samodzielnego Specjalistycznego Zespołu Zakładów Opieki Zdrowotnej</w:t>
      </w:r>
    </w:p>
    <w:p>
      <w:pPr>
        <w:pStyle w:val="TextBody"/>
        <w:rPr/>
      </w:pPr>
      <w:r>
        <w:rPr/>
        <w:t>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stawę odczynników i sprzętu laboratoryjnego </w:t>
      </w:r>
    </w:p>
    <w:p>
      <w:pPr>
        <w:pStyle w:val="Normal"/>
        <w:jc w:val="center"/>
        <w:rPr/>
      </w:pPr>
      <w:r>
        <w:rPr>
          <w:b/>
          <w:sz w:val="28"/>
        </w:rPr>
        <w:t xml:space="preserve">nr sprawy: </w:t>
      </w:r>
      <w:r>
        <w:rPr>
          <w:b/>
          <w:bCs/>
          <w:color w:val="000080"/>
          <w:sz w:val="24"/>
          <w:szCs w:val="24"/>
        </w:rPr>
        <w:t>AE/MK/2710/7/14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ładam(y) niniejszą ofertę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ę odczynników i sprzętu laboratoryjnego  zgodnie z załączonym formularzem asortymentowo – cenowym i wymogami zawartymi w Specyfikacji Istotnych Warunków Zamówienia za cenę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57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42"/>
        <w:gridCol w:w="254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pakietu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brutto (PL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przęt jednorazowego użytk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sty paskowe do analizy moczu aparat /CLINITEK STATUS/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sty płytkow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czynniki i probówki do koagulogii (aparat COAGCHROM 3003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czynniki biochemiczne do aparatu POINTE 2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przęt jednorazowego użytku jałowy do badań mikrobiologi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biologiczne odczynniki diagnostycz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czepy wzorcow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czep wzorcow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esty do szybkiej identyfikacji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kład progard do systemu oczyszczania wody ELIX 3 i ELIX 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czynniki latexow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łoża transportowo-wzrostowe do posiewu mocz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rążki antybiotykowe do oznaczania lekooporności drobnoustroj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ybkie testy orientacyjne do różnicowania drobnoustroj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bówki sterylne typu FALCO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VII</w:t>
              <w:tab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czynniki do aparatu MINI VIDA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dczynniki biochemiczne (płynne, gotowe do użycia, standardy, kalibratory w zestawie z aplikacjami do aparatu POINTE 2000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łyny kalibracyjne do gazometru RKZ – Cobas b 1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ał kontrolny do gazometrii do aparatu Cobas b1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bs Ag metodą EIA (czytnik RT 2600 C, płuczka RT 2100 C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rążki diagnostycz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dukty do hodowli drobnoustroj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estaw do oznaczania profili alergi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kiełka mikroskopow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Szkło laboratoryjne mikrobiologiczne do autoklawowania (2.5 ATM. – 134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24"/>
                <w:szCs w:val="24"/>
              </w:rPr>
              <w:t>C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czynniki in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rwniki do diagnostyki mikrobiologicznej prątk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BE TEC automatyczne zestawy do diagnostyki molekularnej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Końcówki ep T.I.P.S. do pipet automatycznych Research typu EPPENDORF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lejek imersyjn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czynniki do diagnostyki gruźlicy w systemie BACTEC MGIT 9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łoża hodowlane do posiewu krwi i innych  płynów w systemie BacT/Aler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łyny myjące i neutralizując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dania immunotransfuzjologiczne mikrometodą DIAMED ID-SYSTE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System aspiracyjno-próżniowy do pobierania krw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rwniki hematologicz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łyny płuczące oraz części zużywalne do aparatu POINTE 2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czynniki do aparatu EASY ELECTROLYT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L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estaw do elektroforezy białek surowic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L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żywki stałe do hodowli prątk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L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estaw ELISA do oznaczania zakażeń prątkiem gruźlic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L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garek amerykańsk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L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czynniki do diagnostyki MBL i K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L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RYOBANK – akcesoria do  przechowywania mikroorganizmów w stanie zamrożeni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L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czynniki i krew kontrolna do analizatora hematologicznego MINDRAY BC-53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L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do diagnostyki chorób zakaźnych metodą II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L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do diagnostyki chorób autoimmunologi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Gwarantujemy niezmienność cen jednostkowych netto przez cały okres realizacji umow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ferujemy następujące warunki płatności: przelewem w ciągu 60 dni od daty dostawy i dostarczenia faktury VAT do SSZZOZ w Rudc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poznaliśmy się ze Specyfikacją Istotnych Warunkach Zamówienia i nie wnosimy do niej zastrzeżeń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Akceptujemy bez zastrzeżeń wzór umowy oraz zobowiązujemy się w przypadku wyboru naszej oferty do zawarcia umowy w miejscu i terminie wyznaczonym przez Zamawiająceg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 dnia 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 </w:t>
      </w:r>
      <w:r>
        <w:rPr>
          <w:b/>
          <w:sz w:val="28"/>
        </w:rPr>
        <w:t>.</w:t>
      </w:r>
      <w:r>
        <w:rPr>
          <w:b/>
          <w:sz w:val="24"/>
        </w:rPr>
        <w:t xml:space="preserve"> 2014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⃰ </w:t>
      </w:r>
      <w:r>
        <w:rPr>
          <w:b/>
          <w:sz w:val="24"/>
        </w:rPr>
        <w:t>niepotrzebne skreślić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prawnym lub posiadającej pełnomocnictwo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50:00Z</dcterms:created>
  <dc:creator>S</dc:creator>
  <dc:description/>
  <cp:keywords/>
  <dc:language>en-US</dc:language>
  <cp:lastModifiedBy>Magdalena Kąca</cp:lastModifiedBy>
  <cp:lastPrinted>2013-10-02T09:37:00Z</cp:lastPrinted>
  <dcterms:modified xsi:type="dcterms:W3CDTF">2014-10-15T05:56:00Z</dcterms:modified>
  <cp:revision>3</cp:revision>
  <dc:subject/>
  <dc:title>pieczęć oferenta                                                                                Załącznik nr 1</dc:title>
</cp:coreProperties>
</file>