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</w:t>
      </w:r>
      <w:r>
        <w:rPr/>
        <w:t>Załącznik nr 1 do SIWZ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internet http.// </w:t>
      </w:r>
      <w:r>
        <w:rPr>
          <w:lang w:val="en-US"/>
        </w:rPr>
        <w:t>....................................................</w:t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36"/>
        </w:rPr>
      </w:pPr>
      <w:r>
        <w:rPr>
          <w:sz w:val="36"/>
        </w:rPr>
        <w:t>OFERT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la</w:t>
      </w:r>
    </w:p>
    <w:p>
      <w:pPr>
        <w:pStyle w:val="TextBody"/>
        <w:rPr/>
      </w:pPr>
      <w:r>
        <w:rPr/>
        <w:t>Samodzielnego Specjalistycznego Zespołu Zakładów Opieki Zdrowotnej</w:t>
      </w:r>
    </w:p>
    <w:p>
      <w:pPr>
        <w:pStyle w:val="TextBody"/>
        <w:rPr/>
      </w:pPr>
      <w:r>
        <w:rPr/>
        <w:t>im. dr. Teodora Dunina w  Rudc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jc w:val="center"/>
        <w:rPr/>
      </w:pPr>
      <w:r>
        <w:rPr>
          <w:b/>
          <w:sz w:val="28"/>
        </w:rPr>
        <w:t xml:space="preserve">dostawę odczynników i sprzętu laboratoryjnego </w:t>
      </w:r>
    </w:p>
    <w:p>
      <w:pPr>
        <w:pStyle w:val="Normal"/>
        <w:jc w:val="center"/>
        <w:rPr/>
      </w:pPr>
      <w:r>
        <w:rPr>
          <w:b/>
          <w:sz w:val="28"/>
        </w:rPr>
        <w:t xml:space="preserve">nr sprawy: </w:t>
      </w:r>
      <w:r>
        <w:rPr>
          <w:b/>
          <w:bCs/>
          <w:color w:val="000080"/>
          <w:sz w:val="24"/>
          <w:szCs w:val="24"/>
        </w:rPr>
        <w:t>AG/SzT/2710/10/13</w:t>
      </w:r>
      <w:r>
        <w:rPr>
          <w:b/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kładam(y) niniejszą ofertę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ę odczynników i sprzętu laboratoryjnego  zgodnie z załączonym formularzem asortymentowo – cenowym i wymogami zawartymi w Specyfikacji Istotnych Warunków Zamówienia za cenę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957" w:type="dxa"/>
        <w:jc w:val="left"/>
        <w:tblInd w:w="-2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642"/>
        <w:gridCol w:w="2544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r pakietu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Nazw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brutto (PLN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zęt jednorazowego użytku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ty paskowe do analizy moczu aparat /CLINITEK STATUS/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ty płytkow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i probówki do koagulogii (aparat COAGCHROM 3003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Elisa do oznaczania poziomu IgE całkowitego (czytnik RT-2600C,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łuczka RT – 2100 C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przęt jednorazowego użytku jałowy do badań mikrobiologicznych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krobiologiczne odczynniki diagnostyczn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czepy wzorcow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czep wzorcowy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esty do szybkiej identyfikacji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Wkład progard do systemu oczyszczania wody ELIX 3 i ELIX 5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latexow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łoża transportowo-wzrostowe do posiewu moczu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ążki antybiotykowe do oznaczania lekooporności drobnoustrojów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ybkie testy orientacyjne do różnicowania drobnoustrojów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bówki sterylne typu FALCON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rPr/>
            </w:pPr>
            <w:r>
              <w:rPr>
                <w:rFonts w:cs="Arial Narrow" w:ascii="Arial Narrow" w:hAnsi="Arial Narrow"/>
              </w:rPr>
              <w:t>XVII</w:t>
              <w:tab/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aparatu MINI VIDA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Odczynniki biochemiczne (płynne, gotowe do użycia, standardy, kalibratory w zestawie z aplikacjami do aparatu POINTE 2000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łyny kalibracyjne do gazometru RKZ – Cobas b 1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Materiał kontrolny do gazometrii do aparatu Cobas b12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Hbs Ag metodą EIA (czytnik RT 2600 C, płuczka RT 2100 C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rążki diagnostyczn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dukty do hodowli drobnoustrojów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oznaczania profili alergicznych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zkiełka mikroskopow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sty różnicujące do diagnostyki mikrobiologicznej M. TB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Szkło laboratoryjne mikrobiologiczne do autoklawowania (2.5 ATM. – 134</w:t>
            </w:r>
            <w:r>
              <w:rPr>
                <w:rFonts w:cs="Arial Narrow" w:ascii="Arial Narrow" w:hAnsi="Arial Narrow"/>
                <w:vertAlign w:val="superscript"/>
              </w:rPr>
              <w:t>o</w:t>
            </w:r>
            <w:r>
              <w:rPr>
                <w:rFonts w:cs="Arial Narrow" w:ascii="Arial Narrow" w:hAnsi="Arial Narrow"/>
              </w:rPr>
              <w:t>C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inn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rwniki do diagnostyki mikrobiologicznej prątków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oździerze do homogenizacj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PROBE TEC automatyczne zestawy do diagnostyki molekularnej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Końcówki ep T.I.P.S. do pipet automatycznych Research typu EPPENDORF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lejek imersyjny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diagnostyki gruźlicy w systemie BACTEC MGIT 96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łoża hodowlane do posiewu krwi i innych  płynów w systemie BacT/Aler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łyny myjące i neutralizując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serologiczne do oznaczania grup krw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ystem aspiracyjno-próżniowy do pobierania krw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XX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arwniki hematologiczne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łyny płuczące oraz części zużywalne do aparatu POINTE 200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aparatu EASY ELECTROLYTES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do elektroforezy białek surowicy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żywki stałe do hodowli prątków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I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estaw ELISA do oznaczania zakażeń prątkiem gruźlicy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V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garek amerykański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V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dczynniki do diagnostyki MBL i KPC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XLV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RYOBANK – akcesoria do  przechowywania mikroorganizmów w stanie zamrożenia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LVIII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czynniki i krew kontrolna do analizatora hematologicznego MINDRAY BC-5380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tLeas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LIX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diagnostyki chorób zakaźnych metodą IIFT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25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pacing w:lineRule="atLeast" w:line="2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taw do diagnostyki chorób autoimmunologicznych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" w:leader="none"/>
              </w:tabs>
              <w:snapToGrid w:val="false"/>
              <w:spacing w:lineRule="atLeast" w:line="260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7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Gwarantujemy niezmienność cen jednostkowych netto przez cały okres realizacji umow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Oferujemy następujące warunki płatności: przelewem w ciągu 60 dni od daty dostawy i dostarczenia faktury VAT do SSZZOZ w Rudce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poznaliśmy się ze Specyfikacją Istotnych Warunkach Zamówienia i nie wnosimy do niej zastrzeżeń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Akceptujemy bez zastrzeżeń wzór umowy oraz zobowiązujemy się w przypadku wyboru naszej oferty do zawarcia umowy w miejscu i terminie wyznaczonym przez Zamawiającego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......................... dnia 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 </w:t>
      </w:r>
      <w:r>
        <w:rPr>
          <w:b/>
          <w:sz w:val="28"/>
        </w:rPr>
        <w:t>.</w:t>
      </w:r>
      <w:r>
        <w:rPr>
          <w:b/>
          <w:sz w:val="24"/>
        </w:rPr>
        <w:t xml:space="preserve"> 2013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⃰ </w:t>
      </w:r>
      <w:r>
        <w:rPr>
          <w:b/>
          <w:sz w:val="24"/>
        </w:rPr>
        <w:t>niepotrzebne skreślić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956" w:hanging="0"/>
        <w:jc w:val="both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osoby (osób)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prawnym lub posiadającej pełnomocnictwo</w:t>
      </w:r>
    </w:p>
    <w:sectPr>
      <w:footerReference w:type="default" r:id="rId2"/>
      <w:type w:val="nextPage"/>
      <w:pgSz w:w="11906" w:h="16838"/>
      <w:pgMar w:left="1418" w:right="1418" w:gutter="0" w:header="0" w:top="851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Arial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center" w:pos="4513" w:leader="none"/>
        <w:tab w:val="right" w:pos="9026" w:leader="none"/>
      </w:tabs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07:21:00Z</dcterms:created>
  <dc:creator>S</dc:creator>
  <dc:description/>
  <cp:keywords/>
  <dc:language>en-US</dc:language>
  <cp:lastModifiedBy>Windows User</cp:lastModifiedBy>
  <cp:lastPrinted>2013-10-02T09:37:00Z</cp:lastPrinted>
  <dcterms:modified xsi:type="dcterms:W3CDTF">2013-10-02T07:38:00Z</dcterms:modified>
  <cp:revision>6</cp:revision>
  <dc:subject/>
  <dc:title>pieczęć oferenta                                                                                Załącznik nr 1</dc:title>
</cp:coreProperties>
</file>