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ab/>
        <w:tab/>
      </w:r>
      <w:r>
        <w:rPr>
          <w:b/>
          <w:bCs/>
          <w:i/>
        </w:rPr>
        <w:t xml:space="preserve"> Załącznik nr 4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Wykaz osób przewidzianych do realizacji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60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50"/>
        <w:gridCol w:w="4395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osoby udzielającej świadczeń zdrowotnych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>Nazwa(przez kogo wydany) i numer dokumentu potwierdzającego posiadanie kwalifikacji i uprawnienia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</w:t>
      </w:r>
      <w:r>
        <w:rPr/>
        <w:t>................................                                                       …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</w:rPr>
        <w:t xml:space="preserve">          </w:t>
      </w:r>
      <w:r>
        <w:rPr>
          <w:i/>
        </w:rPr>
        <w:t xml:space="preserve">/data /                                                                   </w:t>
        <w:tab/>
        <w:tab/>
        <w:t>/podpis oferent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6:00Z</dcterms:created>
  <dc:creator>mkc</dc:creator>
  <dc:description/>
  <cp:keywords/>
  <dc:language>en-US</dc:language>
  <cp:lastModifiedBy>mkc</cp:lastModifiedBy>
  <cp:lastPrinted>2011-03-11T14:06:00Z</cp:lastPrinted>
  <dcterms:modified xsi:type="dcterms:W3CDTF">2014-03-20T08:30:00Z</dcterms:modified>
  <cp:revision>3</cp:revision>
  <dc:subject/>
  <dc:title/>
</cp:coreProperties>
</file>