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1" w:firstLine="709"/>
        <w:rPr>
          <w:b/>
          <w:b/>
          <w:bCs/>
          <w:i/>
          <w:i/>
        </w:rPr>
      </w:pPr>
      <w:r>
        <w:rPr>
          <w:b/>
          <w:bCs/>
          <w:i/>
        </w:rPr>
        <w:t>Załącznik nr 3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udzielanie świadczeń zdrowotnych w zakresie transportu sanitarnego dla potrzeb Samodzielnego Specjalistycznego Zespołu  Zakładów  Opieki Zdrowotnej im. dr. Teodora Dunina w Rud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 – Informacje o oferen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</w:t>
      </w:r>
      <w:r>
        <w:rPr>
          <w:i/>
        </w:rPr>
        <w:t>/ pełna nazwa firmy - oferenta /</w:t>
      </w:r>
    </w:p>
    <w:p>
      <w:pPr>
        <w:pStyle w:val="Normal"/>
        <w:rPr/>
      </w:pPr>
      <w:r>
        <w:rPr/>
        <w:t>Dokładny adres firmy- oferenta: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ne do kontaktu:</w:t>
      </w:r>
    </w:p>
    <w:p>
      <w:pPr>
        <w:pStyle w:val="Normal"/>
        <w:rPr/>
      </w:pPr>
      <w:r>
        <w:rPr/>
        <w:t>- telefon - …..................................,</w:t>
      </w:r>
    </w:p>
    <w:p>
      <w:pPr>
        <w:pStyle w:val="Normal"/>
        <w:rPr/>
      </w:pPr>
      <w:r>
        <w:rPr/>
        <w:t>- fax       - …..................................,</w:t>
      </w:r>
    </w:p>
    <w:p>
      <w:pPr>
        <w:pStyle w:val="Normal"/>
        <w:rPr/>
      </w:pPr>
      <w:r>
        <w:rPr/>
        <w:t>- e-mail  - …..................................,</w:t>
      </w:r>
    </w:p>
    <w:p>
      <w:pPr>
        <w:pStyle w:val="Normal"/>
        <w:rPr/>
      </w:pPr>
      <w:r>
        <w:rPr/>
        <w:t>NIP: ..............................................,</w:t>
      </w:r>
    </w:p>
    <w:p>
      <w:pPr>
        <w:pStyle w:val="Normal"/>
        <w:rPr/>
      </w:pPr>
      <w:r>
        <w:rPr/>
        <w:t xml:space="preserve">REGON: …..................................., </w:t>
      </w:r>
    </w:p>
    <w:p>
      <w:pPr>
        <w:pStyle w:val="Normal"/>
        <w:rPr/>
      </w:pPr>
      <w:r>
        <w:rPr/>
        <w:t>Numer wpisu do KRS lub wpisu do ewidencji działalności gospodarczej wraz z podaniem pełnych danych dotyczących posiadanego dokumentu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wpisu do właściwego rejestru zakładów opieki zdrowotnej prowadzonego przez stosownego wojewodę (jeżeli dotyczy)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azwa banku oferenta: …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konta bankowego: …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mię i nazwisko właściciela firmy – oferenta bądź osoby uprawnionej do jej reprezentowania wraz z numerem telefonu: …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…</w:t>
      </w:r>
      <w:r>
        <w:rPr/>
        <w:t>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</w:t>
      </w:r>
      <w:r>
        <w:rPr>
          <w:i/>
        </w:rPr>
        <w:t xml:space="preserve">/podpis oferenta/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- Wykaz załączni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aktualny odpis z właściwego rejestru lub z centralnej ewidencji i informacji o działalności gospodarczej, wystawiony nie wcześniej niż 6 miesięcy przed upływem terminu składania ofert; 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aktualny wypis z właściwego rejestru podmiotów wykonujących działalność leczniczą o ile jest wymagany właściwymi przepisami (wystawiony nie wcześniej niż 6 miesięcy przed upływem terminu składania ofert);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wykaz osób przewidzianych do realizacji zadania (załącznik nr 4) oraz </w:t>
      </w:r>
      <w:r>
        <w:rPr>
          <w:bCs/>
        </w:rPr>
        <w:t>kopie</w:t>
      </w:r>
      <w:r>
        <w:rPr/>
        <w:t xml:space="preserve"> aktualnych dokumentów potwierdzających ich kwalifikacje;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kaz środków transportu sanitarnego przewidzianych do realizacji zamówienia zawierający: nazwę środka transportu, rok produkcji, numer rejestracyjny (sporządzony we własnym zakresie);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oświadczenie, że środki transportu przewidziane do realizacji zamówienia spełniają cechy techniczne i jakościowe określone w Polskiej Normie PN-EN 1789: 2008,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kopie polis ubezpieczeniowych </w:t>
      </w:r>
      <w:r>
        <w:rPr>
          <w:b/>
          <w:bCs/>
        </w:rPr>
        <w:t>OC i NW</w:t>
      </w:r>
      <w:r>
        <w:rPr>
          <w:bCs/>
        </w:rPr>
        <w:t xml:space="preserve"> dla środków transportu przewidzianych do realizacji zamówienia;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kopie dowodów rejestracyjnych środków transportu sanitarnego przewidzianych do realizacji zamówienia wraz z oświadczeniem o posiadaniu tytułu prawnego do środków transportu;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dokumenty wydane przez MSW potwierdzające uprzywilejowanie pojazdów w ruchu drogowym,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kopie decyzji państwowej inspekcji sanitarnej o dopuszczeniu przewidzianych do realizacji zamówienia środków transportu sanitarnego,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 xml:space="preserve">oświadczenie </w:t>
      </w:r>
      <w:r>
        <w:rPr>
          <w:bCs/>
        </w:rPr>
        <w:t xml:space="preserve">oferenta </w:t>
      </w:r>
      <w:r>
        <w:rPr/>
        <w:t>o zapoznaniu się z treścią ogłoszenia i warunkami konkursu dotyczącymi przedmiotu zamówienia,</w:t>
      </w:r>
    </w:p>
    <w:p>
      <w:pPr>
        <w:pStyle w:val="Normal"/>
        <w:widowControl/>
        <w:numPr>
          <w:ilvl w:val="0"/>
          <w:numId w:val="1"/>
        </w:numPr>
        <w:tabs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oryginał udzielonego przez oferenta pełnomocnictwa dla osób trzecich do jego reprezentowania wraz z określeniem zakresu (o ile dotycz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0:00Z</dcterms:created>
  <dc:creator>mkc</dc:creator>
  <dc:description/>
  <cp:keywords/>
  <dc:language>en-US</dc:language>
  <cp:lastModifiedBy>mkc</cp:lastModifiedBy>
  <cp:lastPrinted>2011-03-11T14:09:00Z</cp:lastPrinted>
  <dcterms:modified xsi:type="dcterms:W3CDTF">2014-03-20T08:30:00Z</dcterms:modified>
  <cp:revision>4</cp:revision>
  <dc:subject/>
  <dc:title/>
</cp:coreProperties>
</file>