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i/>
        </w:rPr>
        <w:t xml:space="preserve">            </w:t>
      </w:r>
      <w:r>
        <w:rPr>
          <w:b w:val="false"/>
          <w:i/>
          <w:caps w:val="false"/>
          <w:smallCaps w:val="false"/>
        </w:rPr>
        <w:t>Załącznik nr 5 do SIWZ</w:t>
      </w:r>
    </w:p>
    <w:p>
      <w:pPr>
        <w:pStyle w:val="Heading"/>
        <w:jc w:val="right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Heading"/>
        <w:spacing w:lineRule="auto" w:line="360"/>
        <w:rPr/>
      </w:pPr>
      <w:r>
        <w:rPr/>
        <w:t>U M O W A - wzór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3"/>
          <w:szCs w:val="23"/>
        </w:rPr>
      </w:pPr>
      <w:r>
        <w:rPr>
          <w:rFonts w:cs="Arial Narrow" w:ascii="Arial Narrow" w:hAnsi="Arial Narrow"/>
          <w:b/>
          <w:sz w:val="23"/>
          <w:szCs w:val="23"/>
        </w:rPr>
        <w:t>zawarta w trybie przetargu nieograniczonego art. 39 ustawy z dnia 29 stycznia 2004r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3"/>
          <w:szCs w:val="23"/>
        </w:rPr>
        <w:t>Prawo zamówień publicznych (Dz. U. z 2010r. Nr 113, poz. 759 z późn. zm.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3"/>
          <w:szCs w:val="23"/>
        </w:rPr>
      </w:pPr>
      <w:r>
        <w:rPr>
          <w:rFonts w:cs="Arial Narrow" w:ascii="Arial Narrow" w:hAnsi="Arial Narrow"/>
          <w:b/>
          <w:sz w:val="23"/>
          <w:szCs w:val="23"/>
        </w:rPr>
        <w:t>w dniu ....................... r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między: 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Samodzielnym Specjalistycznym 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Zespołem Zakładów Opieki Zdrowotnej 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im. dr. Teodora Dunina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Aleja Teodora Dunina 1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Rudka, 05 – 320 Mrozy </w:t>
      </w:r>
    </w:p>
    <w:p>
      <w:pPr>
        <w:pStyle w:val="TextBody"/>
        <w:rPr/>
      </w:pPr>
      <w:r>
        <w:rPr/>
        <w:t>wpisanym do KRS prowadzonego przez Sąd Rejonowy dla M. St. Warszawy w Warszawie XIV Wydział Gospodarczy Krajowego Rejestru Sądowego pod nr 0000018103, regon: 000290512,                                NIP: 822-18-40 –091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zwanym dalej </w:t>
      </w:r>
      <w:r>
        <w:rPr>
          <w:rFonts w:cs="Arial Narrow" w:ascii="Arial Narrow" w:hAnsi="Arial Narrow"/>
          <w:b/>
          <w:bCs/>
          <w:i/>
          <w:iCs/>
        </w:rPr>
        <w:t>„Zamawiającym</w:t>
      </w:r>
      <w:r>
        <w:rPr>
          <w:rFonts w:cs="Arial Narrow" w:ascii="Arial Narrow" w:hAnsi="Arial Narrow"/>
        </w:rPr>
        <w:t>”, reprezentowanym przez:</w:t>
      </w:r>
    </w:p>
    <w:p>
      <w:pPr>
        <w:pStyle w:val="Normal"/>
        <w:numPr>
          <w:ilvl w:val="0"/>
          <w:numId w:val="15"/>
        </w:numPr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mgr Mariannę Zambrzycką – dyrektora SSZZOZ w Rudc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firmą:</w:t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</w:rPr>
        <w:t>..............................................................................................................................................................</w:t>
      </w:r>
    </w:p>
    <w:p>
      <w:pPr>
        <w:pStyle w:val="Tekstpodstawowywcity2"/>
        <w:rPr/>
      </w:pPr>
      <w:r>
        <w:rPr/>
        <w:t>prowadzącą działalność gospodarczą na podstawie wpisu do KRS/centralnej ewidencji i informacji o działalności gospodarczej z dnia ................., nr......................; REGON:.................; NIP:......................................</w:t>
      </w:r>
    </w:p>
    <w:p>
      <w:pPr>
        <w:pStyle w:val="Tekstpodstawowywcity2"/>
        <w:ind w:left="0" w:hanging="0"/>
        <w:rPr/>
      </w:pPr>
      <w:r>
        <w:rPr/>
        <w:t>reprezentowaną przez:</w:t>
      </w:r>
    </w:p>
    <w:p>
      <w:pPr>
        <w:pStyle w:val="Tekstpodstawowywcity2"/>
        <w:ind w:left="0" w:hanging="0"/>
        <w:rPr>
          <w:i/>
          <w:i/>
          <w:iCs/>
        </w:rPr>
      </w:pP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stępującej treści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1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Przedmiotem umowy jest dostawa ........................................................ pakiet/y nr: ... dla Samodzielnego Specjalistycznego Zespołu Zakładów Opieki Zdrowotnej im. dr. Teodora Dunina              w Rudc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zczegółowy wykaz ilości i rodzaju produktów wraz z określeniem cen zawiera załącznik nr 1  formularz asortymentowo-cenowy, stanowiący integralną część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Ilość i asortyment zamawianych pozycji w obrębie pakietów może ulec zmianie, co nie może spowodować zwiększenia ceny poszczególnych pakietów. Zamawiający zastrzega sobie prawo rezygnacji z części asortymentu wymienionego w poszczególnych pakietach nie więcej jednak niż o 30% w stosunku do wartości wskazanej umową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 Narrow" w:ascii="Arial Narrow" w:hAnsi="Arial Narrow"/>
        </w:rPr>
        <w:t xml:space="preserve">Dostarczone produkty lecznicze, preparaty leczenia żywieniowego i materiały opatrunkowe muszą posiadać termin ważności minimum 12 miesięcy od daty dostawy, natomiast środki dezynfekcyjne minimum 9 miesięcy od daty dosta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 zobowiązuje się dostarczyć przedmiot umowy zgodnie z obowiązującymi przepisami prawa, a w szczególności ustawy z dnia 6 września 2001 r. – Prawo farmaceutyczne (Dz. U.                     z 2008r. Nr 45, poz. 271 z późn. zm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 Narrow" w:ascii="Arial Narrow" w:hAnsi="Arial Narrow"/>
        </w:rPr>
        <w:t>W przypadku stwierdzenia braków ilościowych lub wad jakościowych dostarczonych leków, materiałów opatrunkowych i środków dezynfekcyjnych np. uszkodzenie opakowania, termin przydatności krótszy niż 12 miesięcy (produkty lecznicze , preparaty leczenia żywieniowego i materiały opatrunkowe) i 9 miesięcy (środki dezynfekcyjne), Zamawiający niezwłocznie powiadomi o tym Wykonawcę, który rozpatrzy reklamację dotyczącą:</w:t>
      </w:r>
    </w:p>
    <w:p>
      <w:pPr>
        <w:pStyle w:val="Normal"/>
        <w:suppressAutoHyphens w:val="true"/>
        <w:spacing w:lineRule="auto" w:line="276"/>
        <w:ind w:left="360" w:hanging="0"/>
        <w:jc w:val="both"/>
        <w:rPr/>
      </w:pPr>
      <w:r>
        <w:rPr>
          <w:rFonts w:cs="Arial Narrow" w:ascii="Arial Narrow" w:hAnsi="Arial Narrow"/>
        </w:rPr>
        <w:t xml:space="preserve">- </w:t>
      </w:r>
      <w:r>
        <w:rPr/>
        <w:t>braków ilościowych w ciągu 48 godzin przypadających w dni robocze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wad jakościowych w ciągu 14 dni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od powiadomieni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 Narrow" w:ascii="Arial Narrow" w:hAnsi="Arial Narrow"/>
        </w:rPr>
        <w:t>W przypadku, gdy po pozytywnym rozpatrzeniu reklamacji dostarczony produkt nadal będzie obarczony wadą  Zamawiającemu przysługuje prawo zakupu danego produktu u innego podmiotu  i obciążenia Wykonawcy ewentualną różnicą między ceną zakupu u innego podmiotu a ceną wynikającą z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bezskutecznym upływie terminów określonych w pkt. 6, reklamacja uważana będzie za uznaną w całości zgodnie z żądaniem Zamawiającego.</w:t>
      </w:r>
    </w:p>
    <w:p>
      <w:pPr>
        <w:pStyle w:val="Normal"/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§ 2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 zobowiązuje się do dostarczania przedmiotu umowy, o którym mowa w § 1 sukcesywnie, począwszy od dnia ........................ na podstawie zamówień telefonicznych lub wysyłanych faxem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amawiający będzie składać zamówienia wg nazw handlowych określonych przez Wykonawcę w formularzu asortymentowo-cenowym.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uzasadnionych przypadkach, uzyskując akceptację Zamawiającego, Wykonawca może dostarczyć produkty o innych nazwach handlowych odpowiadające nazwom chemicznym, dawkom, składzie oraz cenom produktów zaproponowanych w formularzu asortymentowo-cenowym bez konieczności zamiany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 Narrow" w:ascii="Arial Narrow" w:hAnsi="Arial Narrow"/>
        </w:rPr>
        <w:t>Realizacja zamówień następuj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 Narrow" w:ascii="Arial Narrow" w:hAnsi="Arial Narrow"/>
        </w:rPr>
        <w:t>produkty lecznicze i preparaty leczenia żywieniowego w ciągu 48 godzin od daty otrzymania zamówi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Arial Narrow" w:hAnsi="Arial Narrow" w:cs="Arial Narrow"/>
        </w:rPr>
      </w:pPr>
      <w:r>
        <w:rPr/>
        <w:t>produkty lecznicze „na cito” w ciągu 24 godzin od momentu otrzymania zamówi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 Narrow" w:ascii="Arial Narrow" w:hAnsi="Arial Narrow"/>
        </w:rPr>
        <w:t xml:space="preserve">materiały opatrunkowe i środki dezynfekcyjne w ciągu 4 dni. </w:t>
      </w:r>
    </w:p>
    <w:p>
      <w:pPr>
        <w:pStyle w:val="Normal"/>
        <w:ind w:left="39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żeli dostawa wypada w dniu wolnym od pracy lub poza godzinami pracy apteki szpitalnej dostawa nastąpi w pierwszym dniu roboczym po wyznaczonym term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ot umowy dostarczony będzie do siedziby Zamawiającego – apteka szpitalna na koszt i ryzyko Wykonawcy w dni robocze w godz.  8</w:t>
      </w:r>
      <w:r>
        <w:rPr>
          <w:rFonts w:cs="Arial Narrow" w:ascii="Arial Narrow" w:hAnsi="Arial Narrow"/>
          <w:vertAlign w:val="superscript"/>
        </w:rPr>
        <w:t>00</w:t>
      </w:r>
      <w:r>
        <w:rPr>
          <w:rFonts w:cs="Arial Narrow" w:ascii="Arial Narrow" w:hAnsi="Arial Narrow"/>
        </w:rPr>
        <w:t xml:space="preserve"> – 14</w:t>
      </w:r>
      <w:r>
        <w:rPr>
          <w:rFonts w:cs="Arial Narrow" w:ascii="Arial Narrow" w:hAnsi="Arial Narrow"/>
          <w:vertAlign w:val="superscript"/>
        </w:rPr>
        <w:t>00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 Narrow" w:ascii="Arial Narrow" w:hAnsi="Arial Narrow"/>
        </w:rPr>
        <w:t>Wykonawca zobowiązuje się do dokonania we własnym zakresie wyładunku i wniesienia dostarczonego przedmiotu umowy do pomieszczeń wskazanych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nie dostarczenie przez Wykonawcę zamówionej partii przedmiotu umowy Zamawiającemu przysługuje prawo zakupu danych produktów u innego podmiotu i obciążenia Wykonawcy ewentualną różnicą miedzy ceną zakupu u innego podmiotu a ceną wynikającą z niniejszej umowy. W takim przypadku Zamawiający ma prawo odmówić przyjęcia produktów dostarczonych po terminie. Ilość objęta umową zostanie pomniejszona o wielkość tych zakup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uje się dostarczyć przedmiot zamówienia w I gatunku, z pisemnym opisem działania w języku polskim, o terminie ważności zgodnym z pkt. 4 §1, przewożony w odpowiednich warunkach zapewniających najwyższe normy bezpieczeństwa, z zastosowaniem odpowiedniego opakowania zabezpieczającego go w czasie transpor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z cały okres obowiązywania umowy Wykonawca będzie ubezpieczony od odpowiedzialności cywilnej w zakresie prowadzonej przez niego działalności związanej z wykonywaniem przedmiotu umow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3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a wykonanie umowy według ilości i rodzajów ustalonych w załączniku nr 1 do umowy, Wykonawcy przysługuje od Zamawiającego wynagrodzenie w kwocie łącznej: </w:t>
      </w:r>
    </w:p>
    <w:p>
      <w:pPr>
        <w:pStyle w:val="Tekstpodstawowy2"/>
        <w:suppressAutoHyphens w:val="true"/>
        <w:spacing w:lineRule="auto" w:line="240" w:before="0" w:after="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etto</w:t>
        <w:tab/>
        <w:t>- ............... zł (słownie: ..............................................................................................)</w:t>
      </w:r>
    </w:p>
    <w:p>
      <w:pPr>
        <w:pStyle w:val="Tekstpodstawowy2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VAT</w:t>
        <w:tab/>
        <w:t>- ............... zł (słownie: ..............................................................................................)</w:t>
      </w:r>
    </w:p>
    <w:p>
      <w:pPr>
        <w:pStyle w:val="Tekstpodstawowy2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brutto</w:t>
        <w:tab/>
        <w:t xml:space="preserve">-  .............. zł (słownie: ..............................................................................................)    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 Narrow" w:ascii="Arial Narrow" w:hAnsi="Arial Narrow"/>
        </w:rPr>
        <w:t xml:space="preserve">Za dostarczone produkty Zamawiający zapłaci Wykonawcy cenę obliczoną na podstawie ilości                    i rodzajów oraz cen jednostkowych produktów dla poszczególnych pakietów określonych w załączniku nr 1 do umow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 Narrow" w:ascii="Arial Narrow" w:hAnsi="Arial Narrow"/>
        </w:rPr>
        <w:t>Ceny jednostkowe brutto obejmują wszystkie koszty związane z dostawą w tym koszty zakupu, transportu, ubezpieczenia, ewentualne opłaty celne, załadunku i rozładunku loko pomieszczenia Zamawiającego, podatek VAT, inne koszty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>niezbędne do poniesienia w celu należytego wykonania zamówienia (do których zapłaty Zamawiający wyraźnie nie zobowiązał się w SIWZ lub niniejszej  umow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y jednostkowe brutto są niezmienne przez okres realizacji umowy, za wyjątkiem okoliczności, o których mowa w §7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4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rony postanawiają, że rozliczenie za dostarczony produkt odbywać się będzie fakturami częściowymi, z których każda płatna będzie po zrealizowaniu przez Wykonawcę  odpowiedniej części zamówienia i dokonaniu jej odbioru przez Zamawiającego.</w:t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/>
      </w:pPr>
      <w:r>
        <w:rPr/>
        <w:t>Należność za poszczególne partie produktów regulowana będzie przelewem na konto wykonawcy w ciągu 60 dni  od daty dostarczenia faktury VA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 dzień zapłaty uznaje się dokonanie polecenia przelewu z rachunku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 Narrow" w:ascii="Arial Narrow" w:hAnsi="Arial Narrow"/>
        </w:rPr>
        <w:t>W razie opóźnienia w dokonaniu zapłaty, Zamawiający może być zobowiązany do zapłaty ustawowych odsetek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5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rony ustalają, że w razie niewykonania lub nienależytego wykonania umowy obowiązywać je będzie odszkodowanie w formie kar umownych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zapłaci Zamawiającemu karę umowną: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wysokości 0,2 % wartości partii produktów za każdy dzień zwłoki, jeżeli produkty nie został dostarczony w terminie z powodu okoliczności, za które odpowiada Wykonawca, lub nie rozpatrzono reklamacji w terminie;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przypadku odstąpienia od umowy w wysokości 10 % niezrealizowanej części umowy, jeżeli wina będzie leżeć po stronie Wykonawcy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W przypadku nieterminowej realizacji umowy oprócz kar umownych Wykonawca  zobowiązuje się do pokrycia ewentualnej różnicy w cenie artykułów niedostarczonych, a zakupionych przez  Zamawiającego u innego dostawcy. Ilość objęta umową zostanie pomniejszona o wielkość tych zakupów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strzeżenie kar umownych nie wyłącza odpowiedzialności Wykonawcy za szkodę na zasadach ogólnych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razie wystąpienia okoliczności do naliczenia kar umownych Zamawiający wystawi dokument obciążający Wykonawcę zwany notą obciążeniową ze wskazaniem tytułu obciążenia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ary umowne wynikające z not obciążeniowych mogą być potrącane z należności wynikających                     z faktur wystawianych przez Wykonawcę.</w:t>
      </w:r>
    </w:p>
    <w:p>
      <w:pPr>
        <w:pStyle w:val="Tekstpodstawowy2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kstpodstawowy2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 6</w:t>
      </w:r>
    </w:p>
    <w:p>
      <w:pPr>
        <w:pStyle w:val="Tekstpodstawowy2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 nie może dokonać przelewu wierzytelności na rzecz osoby trzeciej bez zgody Zamawiającego.</w:t>
      </w:r>
    </w:p>
    <w:p>
      <w:pPr>
        <w:pStyle w:val="Tekstpodstawowy2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kstpodstawowy2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 7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rony dopuszczają istotne zmiany niniejszej umowy w zakresie przedmiotowym, tj. zastąpienie produktu objętego umową odpowiednikiem w przypadku:</w:t>
      </w:r>
    </w:p>
    <w:p>
      <w:pPr>
        <w:pStyle w:val="Tekstpodstawowy2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strzymania produkcji lub zaprzestania wytwarzania produktu objętego umową w tym wygaśnięcia świadectwa rejestracji, pod warunkiem iż odpowiednik jest tej samej lub wyższej jakości odpowiadający nazwom chemicznym, dawkom, składzie, a przypadku produktów leczniczych oparty na tych samych substancjach aktywnych, za cenę nie wyższą niż cena produktu objętego umową,</w:t>
      </w:r>
    </w:p>
    <w:p>
      <w:pPr>
        <w:pStyle w:val="Tekstpodstawowy2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dłożenia przez Wykonawcę oferty korzystniejszej dla Zamawiającego pod warunkiem ,                  iż odpowiednik jest tej samej lub wyższej jakości odpowiadający nazwom chemicznym, dawkom, składzie, a w przypadku produktów leczniczych oparty na tych samych substancjach aktywnych za cenę niższą niż cena produktu objętego umową,</w:t>
      </w:r>
    </w:p>
    <w:p>
      <w:pPr>
        <w:pStyle w:val="Tekstpodstawowy2"/>
        <w:numPr>
          <w:ilvl w:val="0"/>
          <w:numId w:val="16"/>
        </w:numPr>
        <w:suppressAutoHyphens w:val="tru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wprowadzenia do sprzedaży przez producenta zmodyfikowanego/udoskonalonego produktu powodującego wycofanie dotychczasowego za cenę nie wyższą niż cena produktu objętego umową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puszcza się zmiany umowy w zakresie: numeru katalogowego produktu, nazwy produktu przy zachowaniu jego parametrów, sposobu konfekcjonowania i wielkości jednostkowej dawki -                       w przypadku wprowadzenia niniejszych zmian przez producenta, potwierdzonych odpowiednimi dokumentami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miany wymienione w pkt.1 i 2 dokonywane są na wniosek Wykonawcy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mawiający każdorazowo dopuszcza dostawę produktów po cenach niższych (np.  w wyniku promocji lub zastosowania korzystniejszych dla Zamawiającego upustów przez Wykonawcę) niż określone w umowie, o ile nie będzie to stanowić naruszenia  art. 49 ust. 2 ustawy z dnia 12 maja 2011 r. o refundacji leków.</w:t>
      </w:r>
    </w:p>
    <w:p>
      <w:pPr>
        <w:pStyle w:val="Normal"/>
        <w:numPr>
          <w:ilvl w:val="0"/>
          <w:numId w:val="8"/>
        </w:numPr>
        <w:suppressAutoHyphens w:val="true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ustawowej zmiany stawki podatku VAT Wykonawca stosuje nową stawkę z dniem jej obowiązywania, z zachowaniem cen jednostkowych netto.</w:t>
      </w:r>
    </w:p>
    <w:p>
      <w:pPr>
        <w:pStyle w:val="Normal"/>
        <w:numPr>
          <w:ilvl w:val="0"/>
          <w:numId w:val="8"/>
        </w:numPr>
        <w:suppressAutoHyphens w:val="true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ony dopuszczają zamianę cen jednostkowych w przypadku zmiany wielkości opakowania wprowadzonej przez producenta z zachowaniem zasady proporcjonalności w stosunku do ceny objętej umową.</w:t>
      </w:r>
    </w:p>
    <w:p>
      <w:pPr>
        <w:pStyle w:val="Normal"/>
        <w:numPr>
          <w:ilvl w:val="0"/>
          <w:numId w:val="8"/>
        </w:numPr>
        <w:suppressAutoHyphens w:val="true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obniży cenę jednostkową leków onkologicznych w przypadku niekorzystnej zmiany wyceny punktowej (ilościowo-wartościowej) wprowadzonej przez Narodowy Fundusz Zdrowia w Warszawie.</w:t>
      </w:r>
    </w:p>
    <w:p>
      <w:pPr>
        <w:pStyle w:val="Normal"/>
        <w:numPr>
          <w:ilvl w:val="0"/>
          <w:numId w:val="8"/>
        </w:numPr>
        <w:suppressAutoHyphens w:val="true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miana jednostkowych cen urzędowych leków, środków spożywczych specjalnego     przeznaczenia    żywieniowego oraz wyrobów medycznych następuje w przypadku zmiany ww. cen odpowiednim obwieszczeniem Ministra Zdrowia; w sposób określony w ustawie z dnia 12 maja 2011r. o refundacji leków, środków spożywczych specjalnego przeznaczenia żywieniowego oraz wyrobów medycznych (Dz. U. Nr 122, poz. 696, z późn. zm.) z uwzględnieniem interpretacji zawartej w komunikacie Ministra Zdrowia z dnia 16 marca 2012r.</w:t>
      </w:r>
    </w:p>
    <w:p>
      <w:pPr>
        <w:pStyle w:val="Tekstpodstawowy2"/>
        <w:numPr>
          <w:ilvl w:val="0"/>
          <w:numId w:val="12"/>
        </w:numPr>
        <w:suppressAutoHyphens w:val="tru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W przypadku gdy strony w takich okolicznościach jak wstrzymanie lub zakończenie produkcji,o których mowa w pkt.1a  nie dokonają zmiany umowy, dopuszcza się możliwość rozwiązania umowy                w danej części poprzez wyłączenie z umowy odpowiednich produktów bez konieczności ponoszenia kary przez Wykonawcę.</w:t>
      </w:r>
    </w:p>
    <w:p>
      <w:pPr>
        <w:pStyle w:val="Tekstpodstawowy2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miany postanowień niniejszej umowy wymagają formy pisemnej, pod rygorem nieważności, za wyjątkiem zaistnienia okoliczności, o których mowa w pkt. 4.</w:t>
      </w:r>
    </w:p>
    <w:p>
      <w:pPr>
        <w:pStyle w:val="Tekstpodstawowy2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kstpodstawowy2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 8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razie wystąpienia istotnej zmiany okoliczności powodującej, że wykonanie umowy nie leży                      w interesie publicznym, czego nie można było przewidzieć w chwili zawarcia umowy, Zamawiający może odstąpić od umowy w terminie 30 dni od powzięcia wiadomości o powyższych okolicznościach.</w:t>
      </w:r>
    </w:p>
    <w:p>
      <w:pPr>
        <w:pStyle w:val="Tekstpodstawowy2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takim wypadku Wykonawca  może żądać jedynie wynagrodzenia należnego mu z tytułu wykonania części umowy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stąpienie od umowy powinno nastąpić w formie pisemnej pod rygorem nieważności                       i powinno zawierać uzasadnienie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ozwiązanie umowy może nastąpić:</w:t>
      </w:r>
    </w:p>
    <w:p>
      <w:pPr>
        <w:pStyle w:val="TextBodyIndent"/>
        <w:numPr>
          <w:ilvl w:val="0"/>
          <w:numId w:val="11"/>
        </w:numPr>
        <w:rPr/>
      </w:pPr>
      <w:r>
        <w:rPr/>
        <w:t>Z zachowaniem miesięcznego okresu wypowiedzenia w przypadku niewłaściwego realizowania przez Wykonawcę warunków umowy, w szczególności dotyczące, jakości, terminowości dostaw lub nierozpatrywania reklamacji w terminie określonym w§ 1 pkt. 4,</w:t>
      </w:r>
    </w:p>
    <w:p>
      <w:pPr>
        <w:pStyle w:val="TextBodyIndent"/>
        <w:numPr>
          <w:ilvl w:val="0"/>
          <w:numId w:val="11"/>
        </w:numPr>
        <w:rPr/>
      </w:pPr>
      <w:r>
        <w:rPr/>
        <w:t>w drodze porozumienia stron.</w:t>
      </w:r>
    </w:p>
    <w:p>
      <w:pPr>
        <w:pStyle w:val="Tekstpodstawowy2"/>
        <w:spacing w:lineRule="auto" w:line="240"/>
        <w:ind w:left="397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2"/>
        <w:spacing w:lineRule="auto" w:line="240"/>
        <w:ind w:left="397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2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kstpodstawowy2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 9</w:t>
      </w:r>
    </w:p>
    <w:p>
      <w:pPr>
        <w:pStyle w:val="Tekstpodstawowy2"/>
        <w:numPr>
          <w:ilvl w:val="0"/>
          <w:numId w:val="13"/>
        </w:numPr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mowa zostaje zawarta na okres 12  miesięcy od .......................... do ........................r. </w:t>
      </w:r>
    </w:p>
    <w:p>
      <w:pPr>
        <w:pStyle w:val="Tekstpodstawowy2"/>
        <w:numPr>
          <w:ilvl w:val="0"/>
          <w:numId w:val="13"/>
        </w:numPr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mawiający zastrzega sobie możliwość przedłużenia okresu trwania umowy w przypadku gdy                     w terminie określonym w pkt. 1 nie zostanie wyczerpana pełna wartość umowna.</w:t>
      </w:r>
    </w:p>
    <w:p>
      <w:pPr>
        <w:pStyle w:val="Tekstpodstawowy2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kstpodstawowy2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 10</w:t>
      </w:r>
    </w:p>
    <w:p>
      <w:pPr>
        <w:pStyle w:val="Tekstpodstawowy2"/>
        <w:spacing w:lineRule="auto" w:line="240"/>
        <w:rPr/>
      </w:pPr>
      <w:r>
        <w:rPr>
          <w:rFonts w:cs="Arial Narrow" w:ascii="Arial Narrow" w:hAnsi="Arial Narrow"/>
          <w:sz w:val="24"/>
          <w:szCs w:val="24"/>
        </w:rPr>
        <w:t>W sprawach nieuregulowanych postanowieniami umowy będą miały zastosowanie przepisy Kodeksu Cywilnego oraz ustawy Prawo zamówień publicznych.</w:t>
      </w:r>
    </w:p>
    <w:p>
      <w:pPr>
        <w:pStyle w:val="Tekstpodstawowy2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kstpodstawowy2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 11</w:t>
      </w:r>
    </w:p>
    <w:p>
      <w:pPr>
        <w:pStyle w:val="Tekstpodstawowy2"/>
        <w:spacing w:lineRule="auto" w:line="240"/>
        <w:jc w:val="both"/>
        <w:rPr/>
      </w:pPr>
      <w:r>
        <w:rPr>
          <w:rFonts w:cs="Arial Narrow" w:ascii="Arial Narrow" w:hAnsi="Arial Narrow"/>
          <w:sz w:val="24"/>
          <w:szCs w:val="24"/>
        </w:rPr>
        <w:t>Spory powstałe na tle realizacji niniejszej umowy będą rozstrzygane przez właściwy dla siedziby Zamawiającego Sąd Powszechny.</w:t>
      </w:r>
    </w:p>
    <w:p>
      <w:pPr>
        <w:pStyle w:val="Tekstpodstawowy2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 12</w:t>
      </w:r>
    </w:p>
    <w:p>
      <w:pPr>
        <w:pStyle w:val="Tekstpodstawowy2"/>
        <w:rPr/>
      </w:pPr>
      <w:r>
        <w:rPr>
          <w:rFonts w:cs="Arial Narrow" w:ascii="Arial Narrow" w:hAnsi="Arial Narrow"/>
          <w:sz w:val="24"/>
          <w:szCs w:val="24"/>
        </w:rPr>
        <w:t>Umowę sporządzono w dwóch jednobrzmiących egzemplarzach po jednym dla każdej ze stron.</w:t>
      </w:r>
    </w:p>
    <w:p>
      <w:pPr>
        <w:pStyle w:val="Tekstpodstawowy2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łącznik stanowiący integralną część umowy: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97" w:leader="none"/>
        </w:tabs>
        <w:suppressAutoHyphens w:val="true"/>
        <w:spacing w:lineRule="auto" w:line="240" w:before="0" w:after="0"/>
        <w:ind w:left="397" w:hanging="39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ormularz asortymentowo-cenowy – załącznik nr 1 do umowy.</w:t>
      </w:r>
    </w:p>
    <w:p>
      <w:pPr>
        <w:pStyle w:val="Tekstpodstawowy2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2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WYKONAWCA                                                                                    ZAMAWIAJĄCY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97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abstractNum w:abstractNumId="10">
    <w:lvl w:ilvl="0">
      <w:numFmt w:val="bullet"/>
      <w:lvlText w:val=""/>
      <w:lvlJc w:val="left"/>
      <w:pPr>
        <w:tabs>
          <w:tab w:val="num" w:pos="740"/>
        </w:tabs>
        <w:ind w:left="740" w:hanging="34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pacing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mallCaps/>
      <w:spacing w:val="40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 Narrow" w:hAnsi="Arial Narrow" w:cs="Arial Narrow"/>
    </w:rPr>
  </w:style>
  <w:style w:type="paragraph" w:styleId="Tekstpodstawowywcity2">
    <w:name w:val="Tekst podstawowy wcięty 2"/>
    <w:basedOn w:val="Normal"/>
    <w:qFormat/>
    <w:pPr>
      <w:ind w:left="397" w:hanging="0"/>
      <w:jc w:val="both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03:00Z</dcterms:created>
  <dc:creator>SSZZOZ </dc:creator>
  <dc:description/>
  <cp:keywords/>
  <dc:language>en-US</dc:language>
  <cp:lastModifiedBy>Windows User</cp:lastModifiedBy>
  <cp:lastPrinted>2012-04-20T15:26:00Z</cp:lastPrinted>
  <dcterms:modified xsi:type="dcterms:W3CDTF">2013-05-31T09:02:00Z</dcterms:modified>
  <cp:revision>7</cp:revision>
  <dc:subject/>
  <dc:title>UMOWA – PROJEKT zawarta w trybie przetargu nieograniczonego art</dc:title>
</cp:coreProperties>
</file>