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                   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na wykonanie  usługi  transportu i unieszkodliwiania odpadów medycznych oraz transportu, odzysku i unieszkodliwienia odpadów komunalnych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niżej 14 000 euro</w:t>
      </w:r>
    </w:p>
    <w:p>
      <w:pPr>
        <w:pStyle w:val="Standard"/>
        <w:jc w:val="center"/>
        <w:rPr>
          <w:bCs/>
        </w:rPr>
      </w:pPr>
      <w:r>
        <w:rPr>
          <w:bCs/>
        </w:rPr>
        <w:t>dla</w:t>
      </w:r>
    </w:p>
    <w:p>
      <w:pPr>
        <w:pStyle w:val="Standard"/>
        <w:jc w:val="center"/>
        <w:rPr/>
      </w:pPr>
      <w:r>
        <w:rPr/>
        <w:t>Samodzielnego Specjalistycznego Zespołu Zakładów Opieki Zdrowotnej im. dr. Teodora Dunina,</w:t>
      </w:r>
    </w:p>
    <w:p>
      <w:pPr>
        <w:pStyle w:val="Standard"/>
        <w:jc w:val="center"/>
        <w:rPr/>
      </w:pPr>
      <w:r>
        <w:rPr/>
        <w:t>Aleja Teodora Dunina 1, 05 – 320 Mroz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 Z Ę Ś Ć  1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kg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kg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3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8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8*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4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9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>Zobowiązuję się odbierać odpady co ……… dni.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>Dostarczę na własny koszt 2 pojemniki na gromadzenie pozostałości z żywienia pacjentów o poj. ……….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C Z Ę Ś Ć  2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200301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50101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7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2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>Zobowiązuję się odbierać odpady zgodnie z potrzebami Zamawiającego po uprzednim zgłoszeniu telefonicznym.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 xml:space="preserve">Dostarczę i rozmieszczę na własny koszt w miejscu wskazanym przez Zamawiającego odpowiednie pojemniki na czasowe gromadzenie odpadów. 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Nazwa i adres Wykonawcy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tel./fax .............................................................................</w:t>
      </w:r>
    </w:p>
    <w:p>
      <w:pPr>
        <w:pStyle w:val="Standard"/>
        <w:rPr/>
      </w:pPr>
      <w:r>
        <w:rPr/>
        <w:t>NIP: .................................................................................</w:t>
      </w:r>
    </w:p>
    <w:p>
      <w:pPr>
        <w:pStyle w:val="Standard"/>
        <w:rPr/>
      </w:pPr>
      <w:r>
        <w:rPr/>
        <w:t>e-mail: 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azwisko i stanowisko osoby ze strony wykonawcy upoważnionej do podpisania umowy, dane teleadresowe, adres elektroniczny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rPr/>
      </w:pPr>
      <w:r>
        <w:rPr/>
        <w:t>Załączniki do oferty: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/>
      </w:pPr>
      <w:r>
        <w:rPr/>
        <w:t>............................., dnia .....................                                  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(podpis osoby uprawnion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StarSymbol" w:hAnsi="StarSymbol" w:eastAsia="StarSymbol" w:cs="Star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3:00Z</dcterms:created>
  <dc:creator>mkc</dc:creator>
  <dc:description/>
  <cp:keywords/>
  <dc:language>en-US</dc:language>
  <cp:lastModifiedBy>Windows User</cp:lastModifiedBy>
  <cp:lastPrinted>2010-01-07T10:16:00Z</cp:lastPrinted>
  <dcterms:modified xsi:type="dcterms:W3CDTF">2013-12-06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