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rFonts w:eastAsia="Arial Narrow"/>
        </w:rPr>
        <w:t xml:space="preserve">                                   </w:t>
      </w:r>
    </w:p>
    <w:p>
      <w:pPr>
        <w:pStyle w:val="Heading"/>
        <w:jc w:val="left"/>
        <w:rPr/>
      </w:pPr>
      <w:r>
        <w:rPr>
          <w:rFonts w:eastAsia="Arial Narrow"/>
        </w:rPr>
        <w:t xml:space="preserve">                                 </w:t>
      </w:r>
      <w:r>
        <w:rPr/>
        <w:t xml:space="preserve">UMOWA Nr…/projekt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</w:t>
      </w:r>
      <w:r>
        <w:rPr>
          <w:rFonts w:cs="Arial Narrow" w:ascii="Arial Narrow" w:hAnsi="Arial Narrow"/>
          <w:b/>
          <w:bCs/>
        </w:rPr>
        <w:t xml:space="preserve">na usługę gospodarki odpadami (medycznymi)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</w:t>
      </w:r>
      <w:r>
        <w:rPr>
          <w:rFonts w:cs="Arial Narrow" w:ascii="Arial Narrow" w:hAnsi="Arial Narrow"/>
          <w:b/>
          <w:bCs/>
        </w:rPr>
        <w:t>zawarta w dniu …………2013r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między: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amodzielnym Specjalistycznym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espołem Zakładów Opieki Zdrowotnej im. dr. Teodora Dunin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Aleja Teodora Dunina 1, Rudka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05 – 320 Mrozy </w:t>
      </w:r>
    </w:p>
    <w:p>
      <w:pPr>
        <w:pStyle w:val="TextBody"/>
        <w:rPr/>
      </w:pPr>
      <w:r>
        <w:rPr/>
        <w:t>wpisanym do KRS prowadzonego przez Sąd Rejonowy dla M. St. Warszawy w Warszawie XIV Wydział Gospodarczy Krajowego Rejestru Sądowego pod nr 0000018103, regon: 000290512,                                NIP: 822-18-40 –09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  <w:i/>
          <w:iCs/>
        </w:rPr>
        <w:t>„Zamawiającym</w:t>
      </w:r>
      <w:r>
        <w:rPr>
          <w:rFonts w:cs="Arial Narrow" w:ascii="Arial Narrow" w:hAnsi="Arial Narrow"/>
        </w:rPr>
        <w:t>”, reprezentowanym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mgr Mariannę Zambrzycką – dyrektor SSZZOZ w Rud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irmą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/>
      </w:pPr>
      <w:r>
        <w:rPr/>
        <w:t>prowadzącą działalność gospodarczą na podstawie wpisu do KRS/centralnej ewidencji i informacji o działalności gospodarczej z dnia ................., nr......................; REGON:.................; NIP:.....................................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zwaną dalej „ </w:t>
      </w:r>
      <w:r>
        <w:rPr>
          <w:b/>
        </w:rPr>
        <w:t>Wykonawcą”</w:t>
      </w:r>
      <w:r>
        <w:rPr/>
        <w:t xml:space="preserve"> reprezentowaną przez:</w:t>
      </w:r>
    </w:p>
    <w:p>
      <w:pPr>
        <w:pStyle w:val="Tekstpodstawowywcity2"/>
        <w:spacing w:lineRule="auto" w:line="240"/>
        <w:ind w:left="0" w:hanging="0"/>
        <w:rPr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Z uwagi na wartość zamówienia poniżej 14 000 EURO umowę  zawarto bez stosowania ustawy z dnia 29 stycznia 2004r – Prawo zamówień publicznych  (Dz. U. z 2013r. poz.907 z późn. zm.) art.4 pkt.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bCs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 Narrow" w:ascii="Arial Narrow" w:hAnsi="Arial Narrow"/>
        </w:rPr>
        <w:t xml:space="preserve">Przedmiotem umowy jest usługa odbioru, transportu i unieszkodliwienia odpadów medycznych o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kodach:</w:t>
      </w:r>
    </w:p>
    <w:p>
      <w:pPr>
        <w:pStyle w:val="Normal"/>
        <w:tabs>
          <w:tab w:val="clear" w:pos="708"/>
          <w:tab w:val="left" w:pos="142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180102* – pojemniki po krwi;</w:t>
      </w:r>
    </w:p>
    <w:p>
      <w:pPr>
        <w:pStyle w:val="Normal"/>
        <w:tabs>
          <w:tab w:val="clear" w:pos="708"/>
          <w:tab w:val="left" w:pos="709" w:leader="none"/>
        </w:tabs>
        <w:ind w:left="1843" w:hanging="1843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180103* – odpady medyczne zawierające żywe mikroorganizmy lub ich toksyny, o których wiadomo lub co do których istnieją wiarygodne podstawy do przyjęcia, że wywołują choroby zakaźne u ludzi lub innych żywych organizmów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180108* – odpady cytostatyków;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180182* – pozostałości z żywienia pacjentów oddziałów zakaźnych; 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180109  – leki inne niż cytostatyki;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 Narrow" w:ascii="Arial Narrow" w:hAnsi="Arial Narrow"/>
        </w:rPr>
        <w:tab/>
        <w:tab/>
        <w:t xml:space="preserve">180104 – odpady medyczne nieposiadające właściwości niebezpieczn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ość odpadów jaką Zamawiający będzie przekazywał Wykonawcy do unieszkodliwienia                          w okresie jednego miesiąca ustala się na około 915kg z możliwością zwiększenia lub zmniejszenia ilości +/- 20%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2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 Narrow" w:ascii="Arial Narrow" w:hAnsi="Arial Narrow"/>
        </w:rPr>
        <w:t>Wykonawca oświadcza, że usługa będzie wykonywana zgodnie z przepisami ustawy z dnia 14 grudnia 2012r. o odpadach ( Dz. U. z 2012r. poz. 21)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0" w:leader="none"/>
        </w:tabs>
        <w:jc w:val="both"/>
        <w:rPr/>
      </w:pPr>
      <w:r>
        <w:rPr>
          <w:rFonts w:cs="Arial Narrow" w:ascii="Arial Narrow" w:hAnsi="Arial Narrow"/>
        </w:rPr>
        <w:t>Odbiór odpadów odbywać się będzie co 72 godz. z miejsca składowania odpadów na terenie szpitala. Odpady będą przekazywane Wykonawcy w szczelnie zamkniętych, oznakowanych workach z folii polietylenowej (grubości 0,055 mm i wymiarach 70x110 cm). Pojemniki na zbieranie odpadów o kod 180182 dostarczy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bierane odpady Wykonawca zważy w obecności Zamawiającego przy każdym odbiorze. Wagę do ważenia odpadów zapewnia Wykonaw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0" w:leader="none"/>
        </w:tabs>
        <w:jc w:val="both"/>
        <w:rPr/>
      </w:pPr>
      <w:r>
        <w:rPr>
          <w:rFonts w:cs="Arial Narrow" w:ascii="Arial Narrow" w:hAnsi="Arial Narrow"/>
        </w:rPr>
        <w:t>Dokumentem potwierdzającym odbiór odpadów jest „Karta przekazania odpadu”, wystawiona przez Zamawiającego przy każdorazowym odbiorze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4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ykonać przedmiot umowy przy użyciu własnego środka transportu przystosowanego do przewozu materiałów niebezpiecznych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0" w:leader="none"/>
        </w:tabs>
        <w:jc w:val="both"/>
        <w:rPr/>
      </w:pPr>
      <w:r>
        <w:rPr>
          <w:rFonts w:cs="Arial Narrow" w:ascii="Arial Narrow" w:hAnsi="Arial Narrow"/>
        </w:rPr>
        <w:t>Za każdy kilogram odebranych odpadów o kodach 180102*, 180103*, 180108*, 180182*, 180109           i 180104 Zamawiający zapłaci Wykonawcy cenę: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>- netto: …………..  zł/kg (słownie: ……………………….)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brutto:…………… zł/kg (słownie: ……..……………….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y są niezmienne w okresie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ustawowej zmiany stawki podatku VAT Wykonawca stosuje nową stawkę z dniem jej obowiązywania, z zachowaniem ceny jednostkowej netto.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jc w:val="both"/>
        <w:rPr/>
      </w:pPr>
      <w:r>
        <w:rPr>
          <w:rFonts w:cs="Arial Narrow" w:ascii="Arial Narrow" w:hAnsi="Arial Narrow"/>
        </w:rPr>
        <w:t>Należność za wykonaną usługę będzie regulowana przez Zamawiającego na podstawie faktury wystawionej przez Wykonawcę,  w terminie 60 dni od daty wpływu faktury do SSZZOZ w Rudce, przy czym ilość odebranych odpadów na fakturze musi być zgodna z ilością podaną w kartach przekazania odpad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zobowiązuje sie do przekazania należności na konto Wykonawcy przyjmując miesięczny okres rozliczeni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tytułu nieterminowej zapłaty Zamawiający zapłaci na rzecz Wykonawcy odsetki ustawowe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regulowanie płatności w terminie nie może skutkować wstrzymaniem wykonywania usługi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7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 Narrow" w:ascii="Arial Narrow" w:hAnsi="Arial Narrow"/>
        </w:rPr>
        <w:t>W razie zwłoki w wykonaniu umowy Zamawiający może udzielić Wykonawcy dodatkowego terminu do wykonania powierzonej usługi, co nie zwalnia Wykonawcy  od zapłacenia kary umownej za zwłokę                       w wysokości 2% wartości opóźnionego świadczenia za każdy roboczy dzień zwłoki w wykonaniu umowy lub jej części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8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zostaje zawarta na okres 1 roku i obowiązywać będzie od dnia ……………… r. do dnia……… r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9</w:t>
      </w:r>
    </w:p>
    <w:p>
      <w:pPr>
        <w:pStyle w:val="Normal"/>
        <w:tabs>
          <w:tab w:val="clear" w:pos="708"/>
          <w:tab w:val="left" w:pos="420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miana postanowień niniejszej umowy może nastąpić za zgodą obu stron, wyrażoną na piśmie pod rygorem nieważności.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nie może przenieść na osoby trzecie zobowiązań płatniczych Zmawiającego bez jego zgody  wyrażonej w formie pisem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cią umowy jest oferta Wykonawcy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bieżącej współpracy z Wykonawcą, Zamawiający wyznacza 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>nr  tel: ……………, e – mail: ……………………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 bieżącej współpracy z Zamawiającym,  Wykonawca wyznacza ………………………………………………………………………………………………………………........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tel:  …………, e-mail: …………….. 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2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niniejszą umową mają zastosowanie przepisy Kodeksu Cywilnego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3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 mogące wynikać w związku z wykonaniem umowy, będą rozstrzygane przez właściwy dla siedziby Zamawiającego sąd powszechny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§ 1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2-óch jednobrzmiących egzemplarzach, po jednym dla każdej ze stro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</w:t>
        <w:tab/>
        <w:tab/>
        <w:tab/>
        <w:tab/>
        <w:tab/>
        <w:tab/>
        <w:t xml:space="preserve">     </w:t>
        <w:tab/>
        <w:t xml:space="preserve"> Zamawiają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</w:t>
    </w: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smallCaps/>
      <w:spacing w:val="4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rFonts w:ascii="Arial Narrow" w:hAnsi="Arial Narrow" w:cs="Arial Narrow"/>
    </w:rPr>
  </w:style>
  <w:style w:type="paragraph" w:styleId="Tekstpodstawowywcity21">
    <w:name w:val="Tekst podstawowy wcięty 21"/>
    <w:basedOn w:val="Normal"/>
    <w:qFormat/>
    <w:pPr>
      <w:ind w:left="397" w:right="0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4:00Z</dcterms:created>
  <dc:creator>SSZZOZ</dc:creator>
  <dc:description/>
  <cp:keywords/>
  <dc:language>en-US</dc:language>
  <cp:lastModifiedBy>Windows User</cp:lastModifiedBy>
  <cp:lastPrinted>2011-03-01T08:28:00Z</cp:lastPrinted>
  <dcterms:modified xsi:type="dcterms:W3CDTF">2013-12-06T10:42:00Z</dcterms:modified>
  <cp:revision>14</cp:revision>
  <dc:subject/>
  <dc:title>UMOWA – PROJEKT zawarta w trybie przetargu nieograniczonego art</dc:title>
</cp:coreProperties>
</file>