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jc w:val="left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UMOWA Nr…/projekt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</w:rPr>
        <w:t>na usługę gospodarki odpadami (komunalnymi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</w:rPr>
        <w:t>zawarta w dniu …………2013r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jc w:val="both"/>
        <w:rPr/>
      </w:pPr>
      <w:r>
        <w:rPr>
          <w:rFonts w:cs="Arial Narrow" w:ascii="Arial Narrow" w:hAnsi="Arial Narrow"/>
          <w:i/>
          <w:color w:val="000000"/>
          <w:sz w:val="24"/>
          <w:szCs w:val="24"/>
        </w:rPr>
        <w:t>pomiędzy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Samodzielnym Specjalistycznym Zespołem Zakładów Opieki Zdrowotnej im. dr. Teodora Dunina, Aleja Teodora Dunina 1, Rudka, 05 – 320 Mrozy 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pisanym do KRS prowadzonego przez Sąd Rejonowy dla M. St. Warszawy w Warszawie XIV Wydział Gospodarczy Krajowego Rejestru Sądowego pod nr 0000018103, regon: 000290512,  NIP: 822-18-40 –091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wanym dalej </w:t>
      </w: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„Zamawiającym</w:t>
      </w:r>
      <w:r>
        <w:rPr>
          <w:rFonts w:cs="Arial Narrow" w:ascii="Arial Narrow" w:hAnsi="Arial Narrow"/>
          <w:sz w:val="24"/>
          <w:szCs w:val="24"/>
        </w:rPr>
        <w:t>”, reprezentowanym przez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jc w:val="both"/>
        <w:rPr>
          <w:rFonts w:ascii="Arial Narrow" w:hAnsi="Arial Narrow" w:cs="Arial Narrow"/>
          <w:smallCap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mgr Mariannę Zambrzycką – dyrektor SSZZOZ w Rudce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264"/>
        <w:ind w:left="0" w:hanging="0"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firmą:</w:t>
      </w:r>
    </w:p>
    <w:p>
      <w:pPr>
        <w:pStyle w:val="Normal"/>
        <w:numPr>
          <w:ilvl w:val="0"/>
          <w:numId w:val="0"/>
        </w:numPr>
        <w:ind w:left="397" w:hanging="0"/>
        <w:jc w:val="both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</w:rPr>
        <w:t>prowadzącą działalność gospodarczą na podstawie wpisu do KRS/centralnej ewidencji i informacji o działalności gospodarczej z dnia ................., nr......................; REGON:.................; NIP:.....................................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</w:rPr>
        <w:t xml:space="preserve">zwaną dalej „ </w:t>
      </w:r>
      <w:r>
        <w:rPr>
          <w:rFonts w:cs="Arial Narrow" w:ascii="Arial Narrow" w:hAnsi="Arial Narrow"/>
          <w:b/>
        </w:rPr>
        <w:t>Wykonawcą”</w:t>
      </w:r>
      <w:r>
        <w:rPr>
          <w:rFonts w:cs="Arial Narrow" w:ascii="Arial Narrow" w:hAnsi="Arial Narrow"/>
        </w:rPr>
        <w:t xml:space="preserve"> reprezentowaną przez:</w:t>
      </w:r>
    </w:p>
    <w:p>
      <w:pPr>
        <w:pStyle w:val="Tekstpodstawowywcity2"/>
        <w:spacing w:lineRule="auto" w:line="240"/>
        <w:ind w:left="0" w:hanging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Z uwagi na wartość zamówienia poniżej 14 000 EURO umowę o następującej treści zawarto bez stosowania ustawy  z dnia 29 stycznia 2004r – Prawo zamówień publicznych (Dz. U. z 2013 r. poz.907 z późn. zm.) art.4 pkt.8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264"/>
        <w:ind w:left="6521" w:hanging="6521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 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Heading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MIOT UMOWY</w:t>
      </w:r>
    </w:p>
    <w:p>
      <w:pPr>
        <w:pStyle w:val="Normal"/>
        <w:numPr>
          <w:ilvl w:val="0"/>
          <w:numId w:val="0"/>
        </w:numPr>
        <w:ind w:left="630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zedmiotem umowy jest usługa odbioru, transportu i unieszkodliwiania ( przez składowanie) zmieszanych  odpadów komunalnych oznaczonych  kodem  20 03 01 oraz odbioru  i transportu odpadów zbieranych selektywnie oznaczonych kodami:15 01 01(papier i tektura) ,15 01 02 (tworzywa sztuczne), 15 01 07 (szkło )                            z SSZZOZ w Rud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zobowiązuje się do świadczenia usług wg zgłoszeń telefonicznych z jednodniowym wyprzedzeni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i będące przedmiotem umowy Wykonawca  zobowiązuje się wykonywać własnym personelem oraz przy użyciu własnego sprzętu i  środków transpor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lość odpadów jaką Zamawiający będzie przekazywał Wykonawcy do unieszkodliwienia w okresie jednego miesiąca ustala się na około 45,00m³  natomiast odpadów zbieranych selektywnie na około 1,25m³                     z możliwością zwiększenia lu  zmniejszenia ilości +/- 20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 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TERMIN OBOWIĄZYWANIA UMOW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niejsza umowa zostaje zawarta na okres 1 roku i obowiązywać będzie od dnia ………… r. do dnia……… r.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>Przed upływem okresu określonego w ust. 1 umowa może być rozwiązana w całości lub w części przez obie strony. Termin  wypowiedzenia wynosi jeden miesiąc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mawiający zastrzega sobie możliwość  rozwiązania umowy bez zachowania okresu wypowiedzenia w przypadku stwierdzenia rażących zaniedbań w realizacji zamówienia, w tym zaniechania wykonywania zleconych czynności porządkowych lub po 2 krotnym stwierdzeniu złej jakości świadczonych usług, dokumentem dla rozwiązania umowy będzie notatka służbowa spisana przez wymienionego w § 6 ust.1 umowy przedstawiciela Zamawiającego.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Dostarczone przez Wykonawcę pojemniki stanowią własność Wykonawcy, a koszty związane z ich eksploatacją stanowią część składową kosztów wywozu nieczystości. 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nie odpowiada za kradzież, zniszczenie, uszkodzenie, mycie i dezynfekcję pojemników.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miana lokalizacji pojemników wymaga uzgodnień dwustronnych.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postanowień niniejszej umowy mogą nastąpić za zgodą obu stron, wyrażoną w formie aneksu pod rygorem nieważności</w:t>
      </w:r>
      <w:r>
        <w:rPr>
          <w:rFonts w:cs="Arial Narrow" w:ascii="Arial Narrow" w:hAnsi="Arial Narrow"/>
          <w:color w:val="000000"/>
          <w:sz w:val="24"/>
          <w:szCs w:val="24"/>
        </w:rPr>
        <w:t>, za wyjątkiem zmiany osób o których mowa w § 6, których zmiana wymaga jedynie pisemnego powiadomieni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left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eastAsia="Arial Narrow" w:cs="Arial Narrow" w:ascii="Arial Narrow" w:hAnsi="Arial Narrow"/>
          <w:color w:val="000000"/>
          <w:szCs w:val="24"/>
        </w:rPr>
        <w:t xml:space="preserve">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left"/>
        <w:rPr>
          <w:rFonts w:ascii="Arial Narrow" w:hAnsi="Arial Narrow" w:cs="Arial Narrow"/>
          <w:color w:val="000000"/>
          <w:szCs w:val="24"/>
        </w:rPr>
      </w:pPr>
      <w:r>
        <w:rPr>
          <w:rFonts w:eastAsia="Arial Narrow" w:cs="Arial Narrow" w:ascii="Arial Narrow" w:hAnsi="Arial Narrow"/>
          <w:b/>
          <w:color w:val="000000"/>
          <w:szCs w:val="24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b/>
          <w:color w:val="000000"/>
          <w:szCs w:val="24"/>
        </w:rPr>
        <w:t>§ 3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ZOBOWIĄZANIA STRON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obowiązuje się do realizacji przedmiotu umowy z należytą starannością zgodnie z obowiązującymi przepisami  tj.  </w:t>
      </w:r>
      <w:r>
        <w:rPr>
          <w:rFonts w:cs="Arial Narrow" w:ascii="Arial Narrow" w:hAnsi="Arial Narrow"/>
          <w:sz w:val="24"/>
          <w:szCs w:val="24"/>
        </w:rPr>
        <w:t>przepisami ustawy z dnia 14 grudnia 2012r. o odpadach ( Dz. U. z 2012r. poz. 21)</w:t>
      </w:r>
      <w:r>
        <w:rPr>
          <w:rFonts w:cs="Arial Narrow" w:ascii="Arial Narrow" w:hAnsi="Arial Narrow"/>
          <w:color w:val="000000"/>
          <w:sz w:val="24"/>
          <w:szCs w:val="24"/>
        </w:rPr>
        <w:t>,  przepisami ppoż. i wymaganiami ochrony środowiska 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  <w:color w:val="000000"/>
          <w:sz w:val="24"/>
          <w:szCs w:val="24"/>
        </w:rPr>
        <w:t>Wykonawca  zobowiązuje się do wykonania usługi określonej w § 1 umowy przy użyciu własnych narzędzi , urządzeń i sprzętu , zapewnia transport  ( dowóz pracowników ) do miejsca świadczenia usługi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zobowiązuje się do zapłaty za wykonaną i odebraną usługę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§ 4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KONTROLA I ODBIÓR USŁUGI 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Stwierdzone przez Zamawiającego ewentualne nieprawidłowości w wykonywaniu usługi zgłaszane będą Wykonawcy na bieżąco, który zobowiązany jest do ich natychmiastowego usunięcia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ponosi pełną odpowiedzialność za wszelkie ewentualne szkody na osobie lub mieniu powstałe w wyniku nie wykonania bądź nienależytego wykonania obowiązków umownych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razie zaistnienia wypadku z osobami postronnymi w obiektach i na terenach objętych wykonywaniem przez Wykonawcę  usług, z powodu nie wykonania lub nienależytego wykonania usługi , Zamawiający  każdorazowo wzywa na piśmie upoważnionego przedstawiciela Wykonawcy celem wspólnego przeprowadzenia dochodzenia na okoliczność powstania wypadku. Jeśli dochodzenie służbowe wykaże, że winę za wypadek ponosi Wykonawca , wówczas Wykonawca pokryje szkodę jaką z tego tytułu poniósł Zamawiający .W przypadku nie zgłoszenia się przedstawiciela Wykonawcy , dochodzenie przeprowadzi Zamawiający bez udziału Wykonawcy.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                                                                    </w:t>
      </w:r>
      <w:r>
        <w:rPr>
          <w:rFonts w:eastAsia="Century Schoolbook;Century" w:cs="Century Schoolbook;Century" w:ascii="Century Schoolbook;Century" w:hAnsi="Century Schoolbook;Century"/>
          <w:b/>
          <w:color w:val="000000"/>
          <w:sz w:val="24"/>
          <w:szCs w:val="24"/>
        </w:rPr>
        <w:t>§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5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Heading8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      KARY UMOWNE </w:t>
      </w:r>
    </w:p>
    <w:p>
      <w:pPr>
        <w:pStyle w:val="Heading8"/>
        <w:jc w:val="lef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>W przypadku nieterminowego odbioru odpadów Wykonawca zapłaci Zamawiającemu karę umowną w wysokości 100,00zł  za każdy dzień zwłoki w odbiorze odpadów z terenu SSZZOZ w Rudce.</w:t>
      </w:r>
    </w:p>
    <w:p>
      <w:pPr>
        <w:pStyle w:val="Normal"/>
        <w:numPr>
          <w:ilvl w:val="0"/>
          <w:numId w:val="0"/>
        </w:numPr>
        <w:spacing w:lineRule="auto" w:line="264"/>
        <w:ind w:left="0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§  6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                                              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NADZÓR NAD REALIZACJĄ USŁUG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adzór ze strony Zamawiającego nad właściwym wywiązywaniem się ze zobowiązań umownych będzie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sprawować 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…………………………………………….., e-mail: </w:t>
      </w:r>
      <w:r>
        <w:rPr>
          <w:rFonts w:cs="Arial Narrow" w:ascii="Arial Narrow" w:hAnsi="Arial Narrow"/>
          <w:b/>
          <w:color w:val="548DD4"/>
          <w:sz w:val="24"/>
          <w:szCs w:val="24"/>
          <w:u w:val="single"/>
        </w:rPr>
        <w:t>zamowienia@rudka.com.pl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ub upoważniona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color w:val="000000"/>
          <w:sz w:val="24"/>
          <w:szCs w:val="24"/>
        </w:rPr>
        <w:t>przez nią osoba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dzór ze strony Wykonawcy nad prawidłowym wywiązywaniem się z zobowiązań umownych będzie sprawował:</w:t>
      </w:r>
    </w:p>
    <w:p>
      <w:pPr>
        <w:pStyle w:val="Normal"/>
        <w:numPr>
          <w:ilvl w:val="0"/>
          <w:numId w:val="0"/>
        </w:numPr>
        <w:ind w:left="426" w:hanging="426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 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/>
          <w:color w:val="000000"/>
          <w:sz w:val="24"/>
          <w:szCs w:val="24"/>
        </w:rPr>
        <w:t>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WYNAGRODZENI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  1m</w:t>
      </w:r>
      <w:r>
        <w:rPr>
          <w:rFonts w:cs="Arial Narrow" w:ascii="Arial Narrow" w:hAnsi="Arial Narrow"/>
          <w:color w:val="000000"/>
          <w:sz w:val="24"/>
          <w:szCs w:val="24"/>
          <w:vertAlign w:val="superscript"/>
        </w:rPr>
        <w:t xml:space="preserve">3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odebranych odpadów Zamawiający zapłaci Wykonawcy cenę: 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kod  20 03 01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netto : ………. zł ( słownie: …………………………………………. 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podatek VAT ….%  tj. ……. zł ( słownie…………………………….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brutto: ……… zł ( słownie:…………………………………………... )   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kod 15 01 01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netto : ………. zł ( słownie:………………………………………….. 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datek VAT …..% tj. ……   zł ( słownie …………………………..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brutto: ………. zł ( słownie:…………………………………………. .)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kod 15 01 0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netto : ……….. zł ( słownie:………………………………………… .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podatek VAT ….% tj. …… zł ( słownie: …………………………….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brutto ……….. zł ( słownie:……………………………………………)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  <w:t>kod 15 01 07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netto : ……….zł ( słownie:………………………………………….  .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podatek VAT ....% tj. ……zł ( słownie: ……………………………..)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brutto: ……… zł ( słownie: …………………………………………  .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eny są niezmienne w okresie obowiązywania umowy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przypadku ustawowej zmiany stawki podatku VAT Wykonawca stosuje nową stawkę z dniem jej </w:t>
      </w:r>
    </w:p>
    <w:p>
      <w:pPr>
        <w:pStyle w:val="Normal"/>
        <w:numPr>
          <w:ilvl w:val="0"/>
          <w:numId w:val="0"/>
        </w:numPr>
        <w:ind w:left="207" w:hanging="567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</w:t>
      </w:r>
      <w:r>
        <w:rPr>
          <w:rFonts w:cs="Arial Narrow" w:ascii="Arial Narrow" w:hAnsi="Arial Narrow"/>
          <w:color w:val="000000"/>
          <w:sz w:val="24"/>
          <w:szCs w:val="24"/>
        </w:rPr>
        <w:t>obowiązywania z  zachowaniem ceny jednostkowej ne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0" w:leader="none"/>
        </w:tabs>
        <w:suppressAutoHyphens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leżność za wykonaną usługę będzie regulowana przez Zamawiającego na podstawie faktury wystawion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20" w:leader="none"/>
        </w:tabs>
        <w:suppressAutoHyphens w:val="true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przez Wykonawcę  w terminie 60 dni od daty wpływu faktury do SSZZOZ w Rudce, przy czym ilość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20" w:leader="none"/>
        </w:tabs>
        <w:suppressAutoHyphens w:val="true"/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odebranych odpadów na fakturze musi być zgodna z ilością podaną w potwierdzeniach wywozu odpad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0" w:leader="none"/>
        </w:tabs>
        <w:suppressAutoHyphens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mawiający zobowiązuje sie do przekazania należności na konto Wykonawcy przyjmując miesięczny okre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20" w:leader="none"/>
        </w:tabs>
        <w:suppressAutoHyphens w:val="true"/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rozliczeni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0" w:leader="none"/>
        </w:tabs>
        <w:suppressAutoHyphens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ytułu nieterminowej zapłaty Zamawiający zapłaci na rzecz Wykonawcy odsetki ustawowe za każdy dzień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420" w:leader="none"/>
        </w:tabs>
        <w:suppressAutoHyphens w:val="true"/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0" w:leader="none"/>
        </w:tabs>
        <w:suppressAutoHyphens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uregulowanie płatności w terminie nie może skutkować wstrzymaniem wykonywania usługi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nie może przenieść na osoby trzecie zobowiązań płatniczych Zamawiającego bez jego zgody </w:t>
      </w:r>
    </w:p>
    <w:p>
      <w:pPr>
        <w:pStyle w:val="Normal"/>
        <w:numPr>
          <w:ilvl w:val="0"/>
          <w:numId w:val="0"/>
        </w:numPr>
        <w:ind w:left="66" w:hanging="6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wyrażonej na piśmie.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88"/>
        <w:ind w:left="0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 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POSTANOWIENIA IN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sprawach nieuregulowanych niniejszą umową mają zastosowanie przepisy Kodeksu Cywilnego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wentualne spory mogące wyniknąć przy realizacji  umowy strony  poddają pod rozstrzygnięcie Sądu właściwego rzeczowo dla siedziby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mowę sporządzono  w  dwóch  jednobrzmiących egzemplarzach, po jednym egzemplarzu  dla każdej ze stro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b/>
          <w:bCs/>
          <w:sz w:val="24"/>
          <w:szCs w:val="24"/>
        </w:rPr>
        <w:t>ZAMAWIAJĄCY:                                                                                                        WYKONAWCA:</w:t>
      </w:r>
    </w:p>
    <w:p>
      <w:pPr>
        <w:pStyle w:val="Normal"/>
        <w:numPr>
          <w:ilvl w:val="0"/>
          <w:numId w:val="0"/>
        </w:numPr>
        <w:ind w:left="6300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08" w:top="1134" w:footer="708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color w:val="000000"/>
      </w:rPr>
    </w:pPr>
    <w:r>
      <w:rPr>
        <w:color w:val="000000"/>
      </w:rPr>
    </w:r>
  </w:p>
  <w:p>
    <w:pPr>
      <w:pStyle w:val="Footer"/>
      <w:numPr>
        <w:ilvl w:val="0"/>
        <w:numId w:val="0"/>
      </w:numPr>
      <w:ind w:left="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jc w:val="right"/>
      <w:rPr>
        <w:i/>
        <w:i/>
        <w:color w:val="000000"/>
        <w:u w:val="single"/>
      </w:rPr>
    </w:pPr>
    <w:r>
      <w:rPr>
        <w:i/>
        <w:color w:val="000000"/>
        <w:u w:val="single"/>
      </w:rPr>
      <w:t xml:space="preserve">                                                   </w:t>
    </w:r>
  </w:p>
  <w:p>
    <w:pPr>
      <w:pStyle w:val="Footer"/>
      <w:numPr>
        <w:ilvl w:val="0"/>
        <w:numId w:val="0"/>
      </w:numPr>
      <w:ind w:left="0" w:hanging="0"/>
      <w:rPr>
        <w:i/>
        <w:i/>
        <w:color w:val="000000"/>
        <w:u w:val="single"/>
      </w:rPr>
    </w:pPr>
    <w:r>
      <w:rPr>
        <w:i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i/>
        <w:i/>
        <w:color w:val="000000"/>
        <w:u w:val="single"/>
      </w:rPr>
    </w:pPr>
    <w:r>
      <w:rPr>
        <w:i/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6480" w:hanging="180"/>
      <w:rPr/>
    </w:pPr>
    <w:r>
      <w:rPr/>
      <w:t xml:space="preserve">                     </w:t>
    </w: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left="708" w:hanging="0"/>
      <w:jc w:val="right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spacing w:lineRule="auto" w:line="264"/>
      <w:ind w:hanging="0"/>
      <w:jc w:val="right"/>
      <w:outlineLvl w:val="5"/>
    </w:pPr>
    <w:rPr>
      <w:color w:val="00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264"/>
      <w:ind w:hanging="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u w:val="none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color w:val="00000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426" w:hanging="426"/>
      <w:jc w:val="both"/>
    </w:pPr>
    <w:rPr>
      <w:color w:val="FF0000"/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88"/>
    </w:pPr>
    <w:rPr>
      <w:color w:val="00008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6:00Z</dcterms:created>
  <dc:creator>Dział Techniczny</dc:creator>
  <dc:description/>
  <cp:keywords/>
  <dc:language>en-US</dc:language>
  <cp:lastModifiedBy>Windows User</cp:lastModifiedBy>
  <cp:lastPrinted>2012-12-20T14:45:00Z</cp:lastPrinted>
  <dcterms:modified xsi:type="dcterms:W3CDTF">2013-12-06T11:34:00Z</dcterms:modified>
  <cp:revision>10</cp:revision>
  <dc:subject/>
  <dc:title>U M O W A  NR</dc:title>
</cp:coreProperties>
</file>