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53035</wp:posOffset>
            </wp:positionH>
            <wp:positionV relativeFrom="paragraph">
              <wp:posOffset>-485775</wp:posOffset>
            </wp:positionV>
            <wp:extent cx="7078345" cy="1026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nak sprawy: AE/2716/4/13                                                                                                        Rudka , dnia 12.11.2013r.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Zamawiający: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SAMODZIELNY  SPECJALISTYCZNY ZESPÓŁ ZAKŁADÓW OPIEKI ZDROWOTNEJ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>im. dr. Teodora Dunina, Aleja Teodora Dunina 1, Rudka, 05-320 Mrozy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Zaprasza: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do złożenia oferty w postępowaniu o udzielenie zamówienia publicznego, którego wartość nie przekracza wyrażonej w złotych  równowartości kwoty 14 000 euro na wykonanie dostaw*, </w:t>
      </w:r>
      <w:r>
        <w:rPr>
          <w:rFonts w:cs="Calibri"/>
          <w:strike/>
          <w:sz w:val="24"/>
          <w:szCs w:val="24"/>
        </w:rPr>
        <w:t xml:space="preserve">robót budowlanych*, usług* </w:t>
      </w:r>
      <w:r>
        <w:rPr>
          <w:rFonts w:cs="Calibri"/>
          <w:sz w:val="24"/>
          <w:szCs w:val="24"/>
        </w:rPr>
        <w:t>(*niepotrzebne skreślić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</w:rPr>
        <w:t>Dostawy odczynników i sprzętu laboratoryjnego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0"/>
        <w:rPr>
          <w:rFonts w:ascii="Arial" w:hAnsi="Arial" w:cs="Arial"/>
          <w:sz w:val="24"/>
          <w:szCs w:val="24"/>
        </w:rPr>
      </w:pPr>
      <w:r>
        <w:rPr>
          <w:rFonts w:cs="Calibri"/>
          <w:b/>
          <w:sz w:val="28"/>
          <w:szCs w:val="28"/>
        </w:rPr>
        <w:t>Opis przedmiotu zamówieni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y odczynników i sprzętu laboratoryjnego przez okres 12 miesięcy od daty podpisania umowy, transportem na koszt i ryzyko Wykonawcy loco Zakład Diagnostyki Laboratoryjnej w siedzibie Zamawiającego,  z podziałem na 5 pakietów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kiet nr 1      -    szczep wzorc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kiet nr 2      -    szkło laboratoryjne mikrobiologiczne do autoklawowania (2.5 ATM. – 13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kiet nr 3      -    odczynniki inn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kiet nr 4      -    moździerze do homogenizacji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kiet nr 5     -    zestaw ELISA do oznaczania zakażeń prątkiem gruźlicy</w:t>
      </w:r>
    </w:p>
    <w:p>
      <w:pPr>
        <w:pStyle w:val="Normal"/>
        <w:tabs>
          <w:tab w:val="clear" w:pos="708"/>
          <w:tab w:val="left" w:pos="680" w:leader="none"/>
        </w:tabs>
        <w:spacing w:lineRule="atLeast" w:line="260" w:before="0" w:after="0"/>
        <w:rPr>
          <w:rFonts w:ascii="Arial" w:hAnsi="Arial" w:cs="Arial"/>
        </w:rPr>
      </w:pPr>
      <w:r>
        <w:rPr>
          <w:rFonts w:cs="Calibri"/>
          <w:b/>
          <w:i/>
          <w:sz w:val="24"/>
          <w:szCs w:val="24"/>
        </w:rPr>
        <w:t>w asortymencie i ilościach wskazanych w załączniku nr 1 do zaproszenia – formularzu asortymentowo- cenowym, który należy wypełnić i dołączyć do oferty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spacing w:lineRule="atLeast" w:line="2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tLeast" w:line="2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ferowane wyroby muszą posiadać termin ważności minimum 6 miesięcy od daty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ania przedmiotu umowy  sukcesywnie, w okresie 12 m-cy  od daty zawarcia umowy na podstawie zamówień wysyłanych e-mailem lub faksem. Stosownie do potrzeb, ilość i asortyment zamawianych pozycji w obrębie pakietów może ulec zmianie, co nie może spowodować zwiększenia ceny poszczególnych pakietów. Zamawiający zastrzega sobie prawo rezygnacji z części asortymentu wymienionego w    poszczególnych pakietach w zależności od potrzeb SSZZOZ w Rudce:</w:t>
      </w:r>
    </w:p>
    <w:p>
      <w:pPr>
        <w:pStyle w:val="TextBodyIndent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1 .Zamawiający będzie składać zamówienia wg nazw handlowych określonych przez Wykonawcę w  </w:t>
      </w:r>
    </w:p>
    <w:p>
      <w:pPr>
        <w:pStyle w:val="TextBodyIndent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ormularzu asortymentowo-cenowym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2.2. Realizacja zamówienia następuje w ciągu 7 dni roboczych od daty otrzymania zamówieni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.Towar dostarczony będzie do siedziby Zamawiającego loco Zakład Diagnostyki Laboratoryjnej na  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 i ryzyko Wykonawcy w dni robocze w 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4. Wykonawca zobowiązuje się do dokonania we własnym zakresie wyładunku i wniesienia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starczonego towaru do pomieszczeń wskazanych prze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5. W przypadku stwierdzenia braków ilościowych lub wad jakościowych dostarczonych wyrobów np. 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uszkodzenie opakowania, termin ważności krótszy niż określony w pkt. 1 Zamawiający niezwłocznie powiadomi o tym Wykonawcę, który rozpatrzy reklamację w terminie 14 dn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6. Za zgłoszone do reklamacji towary Zamawiający wstrzyma zapłatę do czasu dostarczenia towarów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olnych od wad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7. W przypadku, gdy po pozytywnym rozpatrzeniu reklamacji dostarczony produkt nadal będzie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barczony wadą  Zamawiającemu przysługuje prawo zakupu danego produktu u innego podmiotu i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bciążenia Wykonawcy różnicą między ceną zakupu u innego podmiotu a ceną wynikającą z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Po bezskutecznym upływie terminu określonym w pkt. 6, reklamacja uważana będzie za uznaną w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łości zgodnie z żądaniem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9. Przez cały okres obowiązywania umowy Wykonawca będzie ubezpieczony od odpowiedzialności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ywilnej w zakresie prowadzonej przez niego działalności związanej z wykonywaniem przedmiotu </w:t>
      </w:r>
    </w:p>
    <w:p>
      <w:pPr>
        <w:pStyle w:val="Normal"/>
        <w:suppressAutoHyphens w:val="false"/>
        <w:spacing w:lineRule="auto" w:line="240" w:before="0" w:after="0"/>
        <w:ind w:left="709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6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puszcza się możliwość składania ofert częściowych na poszczególne pakiet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Arial" w:ascii="Arial" w:hAnsi="Arial"/>
          <w:b/>
          <w:i/>
        </w:rPr>
        <w:t>Wzór umowy stanowi załącznik nr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2 do zaproszenia.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4"/>
          <w:szCs w:val="24"/>
        </w:rPr>
      </w:pPr>
      <w:r>
        <w:rPr>
          <w:rFonts w:cs="Arial" w:ascii="Arial" w:hAnsi="Arial"/>
          <w:color w:val="000000"/>
        </w:rPr>
        <w:t xml:space="preserve">Do oferty należy dołączyć: </w:t>
      </w:r>
    </w:p>
    <w:p>
      <w:pPr>
        <w:pStyle w:val="Normal"/>
        <w:tabs>
          <w:tab w:val="clear" w:pos="708"/>
          <w:tab w:val="left" w:pos="1276" w:leader="none"/>
          <w:tab w:val="left" w:pos="2978" w:leader="none"/>
          <w:tab w:val="center" w:pos="14375" w:leader="none"/>
          <w:tab w:val="right" w:pos="18888" w:leader="none"/>
        </w:tabs>
        <w:ind w:left="142" w:hanging="0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 xml:space="preserve">aktualnie obowiązujące </w:t>
      </w:r>
      <w:r>
        <w:rPr>
          <w:rFonts w:cs="Arial" w:ascii="Arial" w:hAnsi="Arial"/>
          <w:b/>
          <w:iCs/>
        </w:rPr>
        <w:t>dokumenty dopuszczające</w:t>
      </w:r>
      <w:r>
        <w:rPr>
          <w:rFonts w:cs="Arial" w:ascii="Arial" w:hAnsi="Arial"/>
          <w:iCs/>
        </w:rPr>
        <w:t xml:space="preserve"> oferowane wyroby,  w tym medyczne (zgodnie   </w:t>
      </w:r>
    </w:p>
    <w:p>
      <w:pPr>
        <w:pStyle w:val="Normal"/>
        <w:tabs>
          <w:tab w:val="clear" w:pos="708"/>
          <w:tab w:val="left" w:pos="1276" w:leader="none"/>
          <w:tab w:val="left" w:pos="2978" w:leader="none"/>
          <w:tab w:val="center" w:pos="14375" w:leader="none"/>
          <w:tab w:val="right" w:pos="18888" w:leader="none"/>
        </w:tabs>
        <w:ind w:left="142" w:hanging="0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 xml:space="preserve">z ustawą o wyrobach medycznych z dnia 20 maja  2010 r.( Dz. U. Nr 107, poz. 679 z późn. zm.) </w:t>
      </w:r>
      <w:r>
        <w:rPr>
          <w:rFonts w:cs="Arial" w:ascii="Arial" w:hAnsi="Arial"/>
          <w:b/>
          <w:iCs/>
        </w:rPr>
        <w:t xml:space="preserve">do  </w:t>
      </w:r>
    </w:p>
    <w:p>
      <w:pPr>
        <w:pStyle w:val="Normal"/>
        <w:tabs>
          <w:tab w:val="clear" w:pos="708"/>
          <w:tab w:val="left" w:pos="1276" w:leader="none"/>
          <w:tab w:val="left" w:pos="2978" w:leader="none"/>
          <w:tab w:val="center" w:pos="14375" w:leader="none"/>
          <w:tab w:val="right" w:pos="18888" w:leader="none"/>
        </w:tabs>
        <w:ind w:left="142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        </w:t>
      </w:r>
      <w:r>
        <w:rPr>
          <w:rFonts w:cs="Arial" w:ascii="Arial" w:hAnsi="Arial"/>
          <w:b/>
          <w:iCs/>
        </w:rPr>
        <w:t xml:space="preserve">obrotu na terenie RP. </w:t>
      </w:r>
      <w:r>
        <w:rPr>
          <w:rFonts w:cs="Arial" w:ascii="Arial" w:hAnsi="Arial"/>
          <w:color w:val="000000"/>
        </w:rPr>
        <w:t>Zamawiający wymaga odpowiednio dokument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eklaracji zgodności z odpowiednimi dyrektywami U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ertyfikatu CE (dotyczy wyrobów medycznych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pisu lub zgłoszenia do Rejestru wyrobów medycznych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o ile jest wymagany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magane dokumenty należy przedstawić w formie oryginałów lub kopii poświadczonej za zgodność  z oryginałem przez Wykonawcę.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</w:rPr>
        <w:t>Termin wykonania (okres realizacji</w:t>
      </w:r>
      <w:r>
        <w:rPr>
          <w:rFonts w:cs="Arial" w:ascii="Arial" w:hAnsi="Arial"/>
        </w:rPr>
        <w:t>): od daty podpisania umowy – do dnia 29.10.2014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Termin płatności: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Arial" w:ascii="Arial" w:hAnsi="Arial"/>
        </w:rPr>
        <w:t>60 dni od daty dostawy i dostarczenia faktury VAT do SSZZOZ w Rud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sobami uprawnionymi  do kontaktów z wykonawcami są:</w:t>
      </w:r>
    </w:p>
    <w:p>
      <w:pPr>
        <w:pStyle w:val="Heading2"/>
        <w:numPr>
          <w:ilvl w:val="0"/>
          <w:numId w:val="0"/>
        </w:numPr>
        <w:tabs>
          <w:tab w:val="clear" w:pos="9625"/>
          <w:tab w:val="center" w:pos="993" w:leader="none"/>
          <w:tab w:val="right" w:pos="14138" w:leader="none"/>
        </w:tabs>
        <w:suppressAutoHyphens w:val="true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 zakresie przedmiotowym:</w:t>
      </w:r>
    </w:p>
    <w:p>
      <w:pPr>
        <w:pStyle w:val="Heading2"/>
        <w:numPr>
          <w:ilvl w:val="0"/>
          <w:numId w:val="0"/>
        </w:numPr>
        <w:tabs>
          <w:tab w:val="clear" w:pos="9625"/>
          <w:tab w:val="center" w:pos="993" w:leader="none"/>
          <w:tab w:val="right" w:pos="14138" w:leader="none"/>
        </w:tabs>
        <w:suppressAutoHyphens w:val="true"/>
        <w:ind w:left="993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wona Jankowska – kierownik ZDL, tel.   - tel./25/ 757 40 42 w.121/ 179</w:t>
      </w:r>
    </w:p>
    <w:p>
      <w:pPr>
        <w:pStyle w:val="Heading2"/>
        <w:numPr>
          <w:ilvl w:val="0"/>
          <w:numId w:val="0"/>
        </w:numPr>
        <w:tabs>
          <w:tab w:val="clear" w:pos="9625"/>
          <w:tab w:val="center" w:pos="993" w:leader="none"/>
          <w:tab w:val="right" w:pos="14138" w:leader="none"/>
        </w:tabs>
        <w:suppressAutoHyphens w:val="true"/>
        <w:ind w:left="99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kresie proceduralnym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247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zymon Tymoszuk – kierownik Działu administracyjno-gospodarczego, tel. /25/ 757 43 43 wew. 138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osób przygotowania i termin złożenia oferty:</w:t>
      </w:r>
    </w:p>
    <w:p>
      <w:pPr>
        <w:pStyle w:val="Akapitzlist"/>
        <w:numPr>
          <w:ilvl w:val="0"/>
          <w:numId w:val="1"/>
        </w:numPr>
        <w:ind w:left="284" w:right="0" w:hanging="284"/>
        <w:jc w:val="both"/>
        <w:rPr/>
      </w:pPr>
      <w:r>
        <w:rPr>
          <w:rFonts w:cs="Arial" w:ascii="Arial" w:hAnsi="Arial"/>
        </w:rPr>
        <w:t>Oferta powinna zawierać nazwę firmy, imię, nazwisko i stanowisko osoby ze strony wykonawcy upoważnionej do podpisania umowy, dane teleadresowe, adres elektroniczny.</w:t>
      </w:r>
    </w:p>
    <w:p>
      <w:pPr>
        <w:pStyle w:val="Akapitzlist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ty należy podać jako iloczyn ceny jednostkowej netto przez ilość jednostek, uzyskaną wartość netto przemnożyć przez obowiązującą stawkę podatku VAT – tak uzyskana wartość brutto stanowi cena oferty. W przypadku więcej niż jednego asortymentu ceną oferty jest suma wartości brutto wszystkich asortymentó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fertę należy złożyć w terminie</w:t>
      </w:r>
      <w:r>
        <w:rPr>
          <w:rFonts w:cs="Calibri"/>
          <w:sz w:val="24"/>
          <w:szCs w:val="24"/>
        </w:rPr>
        <w:t xml:space="preserve"> do </w:t>
      </w:r>
      <w:r>
        <w:rPr>
          <w:rFonts w:cs="Calibri"/>
          <w:b/>
          <w:i/>
          <w:sz w:val="24"/>
          <w:szCs w:val="24"/>
        </w:rPr>
        <w:t>20.11.2013r.</w:t>
      </w:r>
      <w:r>
        <w:rPr>
          <w:rFonts w:cs="Calibri"/>
          <w:sz w:val="24"/>
          <w:szCs w:val="24"/>
        </w:rPr>
        <w:t xml:space="preserve"> listownie, faxem, drogą elektroniczna, lub   w sekretariacie SSZZO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res:</w:t>
      </w:r>
      <w:r>
        <w:rPr>
          <w:rFonts w:cs="Calibri"/>
          <w:sz w:val="24"/>
          <w:szCs w:val="24"/>
        </w:rPr>
        <w:t xml:space="preserve"> SAMODZIELNY  SPECJALISTYCZNY ZESPÓŁ ZAKŁADÓW OPIEKI ZDROWOTNEJ im. dr. Teodora Dunina                     Aleja Teodora Dunina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d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05-320 Mro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tel/fax: </w:t>
      </w:r>
      <w:r>
        <w:rPr>
          <w:rFonts w:cs="Calibri"/>
          <w:sz w:val="24"/>
          <w:szCs w:val="24"/>
        </w:rPr>
        <w:t xml:space="preserve">025 757 43 43;  </w:t>
      </w:r>
      <w:r>
        <w:rPr>
          <w:rFonts w:cs="Calibri"/>
          <w:b/>
          <w:sz w:val="24"/>
          <w:szCs w:val="24"/>
        </w:rPr>
        <w:t xml:space="preserve">e-mail: </w:t>
      </w:r>
      <w:r>
        <w:rPr>
          <w:rFonts w:cs="Calibri"/>
          <w:sz w:val="24"/>
          <w:szCs w:val="24"/>
        </w:rPr>
        <w:t>zamowienia@rudka.com.pl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9625" w:leader="none"/>
        <w:tab w:val="right" w:pos="14138" w:leader="none"/>
      </w:tabs>
      <w:suppressAutoHyphens w:val="false"/>
      <w:spacing w:lineRule="auto" w:line="240" w:before="0" w:after="0"/>
      <w:ind w:left="426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position w:val="0"/>
      <w:sz w:val="24"/>
      <w:sz w:val="24"/>
      <w:szCs w:val="18"/>
      <w:vertAlign w:val="baseline"/>
    </w:rPr>
  </w:style>
  <w:style w:type="character" w:styleId="WW8Num13z1">
    <w:name w:val="WW8Num13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2Znak">
    <w:name w:val="Nagłówek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9:00Z</dcterms:created>
  <dc:creator>Jacek Folcik</dc:creator>
  <dc:description/>
  <cp:keywords/>
  <dc:language>en-US</dc:language>
  <cp:lastModifiedBy>Windows User</cp:lastModifiedBy>
  <cp:lastPrinted>2013-04-19T11:52:00Z</cp:lastPrinted>
  <dcterms:modified xsi:type="dcterms:W3CDTF">2013-11-12T12:04:00Z</dcterms:modified>
  <cp:revision>16</cp:revision>
  <dc:subject/>
  <dc:title/>
</cp:coreProperties>
</file>