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 </w:t>
      </w:r>
      <w:r>
        <w:rPr>
          <w:lang w:val="de-DE"/>
        </w:rPr>
        <w:t>http.//www ....................................................</w:t>
      </w:r>
    </w:p>
    <w:p>
      <w:pPr>
        <w:pStyle w:val="Normal"/>
        <w:spacing w:lineRule="auto" w:line="480"/>
        <w:rPr/>
      </w:pPr>
      <w:r>
        <w:rPr/>
        <w:t>e-mail ......................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sz w:val="40"/>
        </w:rPr>
        <w:t>OFER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</w:t>
      </w:r>
    </w:p>
    <w:p>
      <w:pPr>
        <w:pStyle w:val="TextBody"/>
        <w:rPr/>
      </w:pPr>
      <w:r>
        <w:rPr/>
        <w:t>Samodzielnego Specjalistycznego Zespołu Zakładów Opieki Zdrowotnej    im. dr. Teodora Dunina w  Rudc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8"/>
        </w:rPr>
        <w:t>W nawiązaniu do ogłoszenia o przetargu nieograniczonym na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dostawy odczynników i sprzętu laboratoryjnego </w:t>
      </w:r>
      <w:r>
        <w:rPr>
          <w:sz w:val="28"/>
        </w:rPr>
        <w:t>składam(y) niniejszą ofert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y odczynników i sprzętu laboratoryjnego, zgodnie z załączonym formularzem asortymentowo-cenowym i wymogami zawartymi  w specyfikacji istotnych warunków zamówienia za cenę: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5642"/>
        <w:gridCol w:w="1896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pakietu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brutto (PLN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zęt jednorazowego użytku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Testy paskowe do analizy moczu aparat /CLINITEK STATUS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ty płytkow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i probówki do koagulogii (aparat COAGCHROM 3003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zęt jednorazowego użytku jałowy do badań mikrobiologicznyc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krobiologiczne odczynniki diagnostycz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czepy wzorcow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czep wzorcow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sty do szybkiej identyfikacji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kład progard do systemu oczyszczania wody ELIX 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Odczynniki lateksow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łoża transportowo-wzrostowe do posiewu moczu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kowrażliwość i mechanizmy oporności drobnoustrojó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ybkie testy orientacyjne do różnicowania drobnoustrojó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do aparatu MINI VIDA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łyny kalibracyjne do gazometru RKZ – Cobas b 1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V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ł kontrolny do gazometrii do aparatu Cobas b1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bs Ag metodą EIA (czytnik RT 2600 C, płuczka RT 2100 C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ążki diagnostycz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kty do hodowli drobnoustrojó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do oznaczania profili alergicznyc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kiełka mikroskopow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zkło laboratoryjne mikrobiologiczne do autoklawowania (2.5 ATM. – 134</w:t>
            </w:r>
            <w:r>
              <w:rPr>
                <w:rFonts w:cs="Arial Narrow" w:ascii="Arial Narrow" w:hAnsi="Arial Narrow"/>
                <w:vertAlign w:val="superscript"/>
              </w:rPr>
              <w:t>o</w:t>
            </w: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in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BE TEC automatyczne zestawy do diagnostyki molekularnej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Końcówki ep T.I.P.S. do pipet automatycznych Research typu EPPENDORF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do diagnostyki gruźlicy w systemie BACTEC MGIT 9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łoża hodowlane do posiewu krwi i innych  płynów w systemie BacT/Aler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łyny myjące i neutralizują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immunotransfuzjologiczne mikrometodą DIAMED ID-SYSTE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ELISA do oznaczania zakażeń prątkiem gruźlic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rwniki hematologicz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do aparatu EASY ELECTROLYTE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do elektroforezy białek surowic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żywki stałe do hodowli prątkó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arek amerykańsk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V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do diagnostyki MBL i KPC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/>
            </w:pPr>
            <w:r>
              <w:rPr>
                <w:rFonts w:cs="Arial Narrow" w:ascii="Arial Narrow" w:hAnsi="Arial Narrow"/>
              </w:rPr>
              <w:t>Odczynniki i krew kontrolna do analizatora hematologicznego MINDRAY BC-53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lineRule="atLeast" w:line="2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do diagnostyki chorób zakaźnych metodą IIF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lineRule="atLeast" w:line="26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L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/>
            </w:pPr>
            <w:r>
              <w:rPr>
                <w:rFonts w:cs="Arial Narrow" w:ascii="Arial Narrow" w:hAnsi="Arial Narrow"/>
              </w:rPr>
              <w:t>Zestaw do diagnostyki chorób autoimmunologicznyc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lineRule="atLeast" w:line="26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L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zmy oporności drobnoustrojó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60"/>
              <w:ind w:left="-16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L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do mikroskopi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60"/>
              <w:ind w:left="-16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L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towe podłoża mikrobiologicz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60"/>
              <w:ind w:left="-16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Dla asortymentu wyszczególnionego w pakiecie/pakietach nr: ………….………… oferujemy 4 dniowy czas dostaw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ferujemy następujące warunki płatności: przelewem w  ciągu 60 dni od daty dostawy i dostarczenia faktury VA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b/>
          <w:sz w:val="24"/>
        </w:rPr>
        <w:t>zgodnie z art. 91 ust. 3a ustawy Prawo Zamówień Publicznych wybór mojej oferty będzie prowadzić / nie będzie prowadzić (właściwe podkreślić) do powstania u Zamawiającego obowiązku podatkowego. W przypadku powstania u Zamawiającego obowiązku podatkowego Wykonawca zobowiązany jest wskazać nazwę (rodzaj) towaru, którego dostawa będzie prowadzić do jego powstania, oraz wskazać jego wartość bez kwoty podatku:</w:t>
      </w:r>
    </w:p>
    <w:p>
      <w:pPr>
        <w:pStyle w:val="Normal"/>
        <w:autoSpaceDE w:val="false"/>
        <w:spacing w:before="0" w:after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 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Jesteśmy małym/średnim/dużym* przedsiębiorstwem.</w:t>
      </w:r>
    </w:p>
    <w:p>
      <w:pPr>
        <w:pStyle w:val="Normal"/>
        <w:ind w:left="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....... dnia ...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...... </w:t>
      </w:r>
      <w:r>
        <w:rPr>
          <w:b/>
          <w:sz w:val="28"/>
        </w:rPr>
        <w:t>.</w:t>
      </w:r>
      <w:r>
        <w:rPr>
          <w:b/>
          <w:sz w:val="24"/>
        </w:rPr>
        <w:t xml:space="preserve"> 2018r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 osoby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</w:rPr>
        <w:t>prawnym lub posiadającej pełnomocnictwo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>*(</w:t>
      </w:r>
      <w:r>
        <w:rPr>
          <w:b/>
          <w:i/>
          <w:lang w:eastAsia="ar-SA"/>
        </w:rPr>
        <w:t>niepotrzebne skreślić</w:t>
      </w:r>
      <w:r>
        <w:rPr>
          <w:b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9:45:00Z</dcterms:created>
  <dc:creator>user</dc:creator>
  <dc:description/>
  <cp:keywords/>
  <dc:language>en-US</dc:language>
  <cp:lastModifiedBy>Kamila Wójcicka</cp:lastModifiedBy>
  <cp:lastPrinted>2016-12-30T10:55:00Z</cp:lastPrinted>
  <dcterms:modified xsi:type="dcterms:W3CDTF">2018-02-22T11:05:00Z</dcterms:modified>
  <cp:revision>7</cp:revision>
  <dc:subject/>
  <dc:title>Załącznik nr 1</dc:title>
</cp:coreProperties>
</file>