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ałącznik nr 6 do SIWZ</w:t>
      </w:r>
    </w:p>
    <w:p>
      <w:pPr>
        <w:pStyle w:val="Normal"/>
        <w:spacing w:lineRule="auto" w:line="240" w:before="0" w:after="0"/>
        <w:ind w:left="6372"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(w przypadku oferty składanej przez podmioty wspólnie ubiegające się o zamówienie, oświadczenie składają i podpisują 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u w:val="single"/>
          <w:lang w:eastAsia="pl-PL"/>
        </w:rPr>
        <w:t>wszystkie podmioty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zwa Wykonawcy/nazwa podmiotu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336800" cy="94234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55pt;margin-top:3.7pt;width:183.95pt;height:74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Mazowiecki Szpital im. dr. Teodora Dunina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 Rudce sp. z o.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leja Teodora Dunina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udka</w:t>
      </w:r>
    </w:p>
    <w:p>
      <w:pPr>
        <w:pStyle w:val="Normal"/>
        <w:spacing w:lineRule="auto" w:line="240" w:before="0" w:after="120"/>
        <w:ind w:left="5239" w:firstLine="425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5-320 Mro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świadczenie o przynależności lub braku przynależności do tej samej grupy kapitałow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o której mowa w art. 24 ust. 1 pkt 23 u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postępowaniu o udzielenie zamówienia publicznego, prowadzonym w trybie przetargu nieograniczonego n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Dostawy produktów leczniczych i materiałów opatrunkowych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(nr DAG/SzT/2710/6/18)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 w im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……………...……………………………………………...…………,</w:t>
      </w:r>
    </w:p>
    <w:p>
      <w:pPr>
        <w:pStyle w:val="Normal"/>
        <w:spacing w:lineRule="auto" w:line="240" w:before="0" w:after="120"/>
        <w:ind w:firstLine="21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nazwa Wykonawcy/nazwa podmiot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że nie należę *)/należę *), **) do tej samej grupy kapitałowej (w rozumieniu ustawy z dnia 16 lutego 2007 r. o ochronie konkurencji i konsumentów - Dz. U. z 2017, poz. 229, ze zm.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tórej należą wykonawcy, wskazani w informacji zamieszczonej przez Zamawiającego na podstawie art. 86 ust. 5 Pzp na stronie internetowej, tj. którzy w terminie złożyli oferty w tym postępowaniu.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, dnia ....................</w:t>
        <w:tab/>
        <w:t>……………………….………………………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(miejscowość)</w:t>
        <w:tab/>
        <w:t xml:space="preserve">                 (data)</w:t>
        <w:tab/>
        <w:tab/>
        <w:t xml:space="preserve">  podpis osoby (osób) upoważnionej do występowania w imieniu Wykonawcy **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firstLine="5947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*) niepotrzebne skreślić,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*) w przypadku przynależności do grupy kapitałowej, do której należą wykonawcy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skazani w informacji zamieszczonej przez Zamawiającego na podstawie art. 86 ust. 5 Pzp na stronie internetowej (tj. którzy w terminie złożyli oferty w tym postępowaniu),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raz ze złożeniem oświadczenia Wykonawca może przedstawić dowody, że powiązania z innym wykonawcą nie prowadzą do zakłócenia konkurencji w postępowaniu o udzielenie zamówieni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**) czytelny podpis albo podpis i pieczątka z imieniem i nazwiskie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należy złożyć w terminie 3 dni licząc od dnia zamieszczenia na stronie internetowej informacji, o której mowa </w:t>
        <w:br/>
        <w:t xml:space="preserve">w art. 86 ust. 5  uPzp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150" w:bottom="12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40:00Z</dcterms:created>
  <dc:creator>Jabłońska Sylwia</dc:creator>
  <dc:description/>
  <cp:keywords/>
  <dc:language>en-US</dc:language>
  <cp:lastModifiedBy>Magdalena Kąca</cp:lastModifiedBy>
  <cp:lastPrinted>2016-09-09T08:44:00Z</cp:lastPrinted>
  <dcterms:modified xsi:type="dcterms:W3CDTF">2018-07-06T07:51:00Z</dcterms:modified>
  <cp:revision>8</cp:revision>
  <dc:subject/>
  <dc:title/>
</cp:coreProperties>
</file>