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Mazowieckiego Szpitala im. dr. Teodora Dunina w Rudce sp. z o.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center"/>
        <w:rPr/>
      </w:pPr>
      <w:r>
        <w:rPr>
          <w:b/>
          <w:sz w:val="28"/>
        </w:rPr>
        <w:t>dostawy produktów leczniczych i materiałów opatrunkowy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produktów leczniczych i materiałów opatrunkowych*, zgodnie z załączonym formularzem asortymentowo-cenowym i wymogami zawartymi  w 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2- leki podstawowe</w:t>
      </w:r>
      <w:r>
        <w:rPr>
          <w:rFonts w:cs="Times New Roman" w:ascii="Times New Roman" w:hAnsi="Times New Roman"/>
        </w:rPr>
        <w:tab/>
        <w:tab/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0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3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43- plastry</w:t>
        <w:tab/>
        <w:tab/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Dla asortymentu wyszczególnionego w pakiecie/pakietach nr: …………… oferujemy 2 dniowy (48 godzinny) czas dosta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min ważności oferowanych produktów leczniczych i materiałów opatrunkowych, wynosi 12 miesięcy od daty dostaw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zgodnie z art. 91 ust. 3a ustawy Prawo Zamówień Publicznych wybór mojej oferty będzie prowadzić / nie będzie prowadzić (właściwe podkreślić) do powstania u Zamawiającego obowiązku podatkowego. W przypadku powstania u Zamawiającego obowiązku podatkowego Wykonawca zobowiązany jest wskazać nazwę (rodzaj) towaru, którego dostawa będzie prowadzić do jego powstania, oraz wskazać jego wartość bez kwoty podatk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Jesteśmy małym/średnim/dużym* przedsiębiorstwe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8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418" w:footer="5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30:00Z</dcterms:created>
  <dc:creator>user</dc:creator>
  <dc:description/>
  <cp:keywords/>
  <dc:language>en-US</dc:language>
  <cp:lastModifiedBy>Magdalena Kąca</cp:lastModifiedBy>
  <cp:lastPrinted>2016-12-20T09:44:00Z</cp:lastPrinted>
  <dcterms:modified xsi:type="dcterms:W3CDTF">2018-07-06T07:10:00Z</dcterms:modified>
  <cp:revision>7</cp:revision>
  <dc:subject/>
  <dc:title>Załącznik nr 1</dc:title>
</cp:coreProperties>
</file>