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5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5 – Urządzenie do krioterapii zasilane ciekłym azotem ze zbiornikiem 30l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ządzenie do krioterapii zasilane ciekłym azotem ze zbiornikiem 30l 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rządzenie do krioterapii zasilane ciekłym azotem ze zbiornikiem 30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uży dotykowy ciekłokrystaliczny kolorowy wyświetlac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ecjalna „tuba” do odkładania grzałki podczas wymiany butli lub uzupełniania azotu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Zbiornik o pojemności 30 litrów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otowe programy terapeutycz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nnik roboczy – ciekły azo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mperatura strumienia gazu : -160 stop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czba stopni regulacji intensywności nadmuchu:  min. 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Zużycie ciekłego azotu : maksymalnie  od 3 do 10kg/h (praca ciągła ) - w zależności o intensywności nadmuch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czba zabiegów przy użyciu jednego zbiornika  ciekłego azotu (ok. 65 dla średniego czasu zabiegu = 3mi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ygnał dźwiękowy emitowany co 30 sekund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Zabezpiecznie przed zniszczeniem grzałki poprzez ostrzeganie przy pomocy sygnalizacji diodowej  o niskim poziomie azotu w butli lub braku informacji z czujników temperatury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silanie: 230 V +/- 10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miary (dł. x szer. x wys.) 642 x 1175 x 46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14:00Z</dcterms:modified>
  <cp:revision>60</cp:revision>
  <dc:subject/>
  <dc:title>Załącznik nr 2 – parametry:</dc:title>
</cp:coreProperties>
</file>