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5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5 – Łóżko rehabilitacyjne z materacem szpitalnym i szafką przyłóżkową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żko rehabilitacyjne z materacem szpitalnym i szafką przyłóżkową- 16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Łóżko wytworzone w antybakteryjnej  nanotechnologii srebra (w częściach tworzywowych i lakierze) - fabrycznie nowe. Rok produkcji 2018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230V~ 50/60H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y pobór mocy 350VA / 230 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ochrony przed porażeniem elektrycznym: 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części aplikacyjnej 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pień ochrony przed wpływem środowiska IP-X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racy: przerywana (2 min praca / 18 min przerw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zasilający skręcan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 łóżka z podniesionymi lub opuszczonymi poręczami bocznymi maksymalnie 965 mm ± 1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 długość łóżka 2280 mm ± 2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ętrzna długość leża (pomiędzy szczytami) 2120 mm ± 1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ętrzna szerokość leża (pomiędzy poręczami) min. 89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łużenie leża min. 20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czny pilot przewodowy sterujący następującymi funkcjami łóżka: zmiana wysokości leża, pochylenie oparcia pleców, pochylenie segmentu udowego, funkcja autokontu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ze świetlnym wskaźnikiem sygnalizującym uruchomienie danej funkcj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wielofunkcyjne, wielopozycyjne z pozycją krzesła kardiologiczneg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łóżka podparte na konstrukcji pantografow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że łóżka czterosegmentowe, z trzema segmentami ruchomymi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bez ramy zewnętrzn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ktryczna regulacja wysokości leż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a wysokość leża od podłogi 410 mm ± 20 mm. Wymiar dotyczy powierzchni, na której spoczywa materac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wysokość leża od podłogi 840 mm ± 20 mm. Wymiar dotyczy powierzchni, na której spoczywa materac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ktryczna regulacja oparcia pleców w zakresie od 0o do 70o ± 3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ktryczna regulacja pozycji  Trendelenburga - regulacja z panelu centralnego 16o ± 3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puszcza się innych rozwiązań, gdyż jest to funkcja antyszokowa, ratująca życie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a regulacja pozycji anty - Trendelenburga regulacja z panelu centralnego 17o ± 3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yczna regulacja segmentu uda w zakresie od 0o   do 40o ± 3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regresji oparcia pleców min. 120 mm zabezpieczająca przed tzw. wypychaniem szczytu od strony nó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autoregresji min. 165 mm zmniejszający ryzyko uszkodzenia kręgosłupa i szyjki kości udowej. Nie dopuszcza się autoregresji poniżej 165 mm, która zabezpiecza tylko przed wypychaniem szczyt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ujące pozycje leża uzyskiwane automatycznie, po naciśnięciu i przytrzymaniu odpowiedniego przycisku na panelu centralny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a krzesła kardiologicz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a antyszok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a do badań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a Fowlera (jednocześnie leże łóżka obniża wysokość, a segmenty: oparcia pleców i uda unoszą się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a zerowa (elektryczny CPR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e przyciski na panelu centralnym do sterowania następującymi funkcjami łóżka: zmiana wysokości leża, pochylenie oparcia pleców, pochylenie segmentu udowego, funkcja autokontur, przechyły wzdłużne leż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lektywne blokowanie na panelu centralnym funkcji elektrycznych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owanie na panelu centralnym wszystkich funkcji elektrycznych (oprócz funkcji ratunkowych) przy pomocy odpowiednich przycisków lub pokręteł. Panel wyposażony w diodową sygnalizację o zablokowaniu wszystkich funkcji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ment podudzia regulowany za pomocą mechanizmu zapadkowego (np. Rastoma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ęcze boczne tworzywowe, podwójne, wytworzone z tworzywa z użyciem nanotechnologii srebra powodującej hamowanie namnażania się bakterii i wirusów. Dodatek antybakteryjny musi być integralną zawartością składu tworzywa i zapewniać powolne uwalnianie jonów sreb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ęcze od strony głowy pacjenta poruszające się wraz z oparciem plec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ęcze w części udowej leża nie poruszające się z segmentem uda ani z segmentem podudz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poręczy oparcia pleców min. 430 mm nad najwyższym punktem lub krawędzią leż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poręczy w części udowej leża min. 375 mm nad najwyższym punktem lub krawędzią leża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olnienie i opuszczenie każdej poręczy dokonywane tą samą, jedną ręk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na powierzchnia poręczy bocznych w części udowej (po ich opuszczeniu) nie wystająca ponad górną płaszczyznę materaca, aby wyeliminować ucisk na mięśnie i tętnice ud pacje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akumulator wykorzystywany do sterowania funkcjami łóżka w przypadku zaniku zasilania lub w przypadku przewożenia pacje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łóżka wykonana ze stali węglowej lakierowanej proszkowo z użyciem lakieru 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gmenty leża wypełnione odejmowanymi płytami laminatowymi,  przeziernymi dla promieniowania RTG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gment oparcia pleców z możliwością szybkiego poziomowania (CPR)  z obu stron leża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koła o średnicy min. 150 mm  zaopatrzone w mechanizm centralnej blokady. Koła z tworzywowymi osłonami (widoczny tylko bieżnik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źwignie uruchamiające centralną blokadę kół umieszczone w dwóch narożach ramy podwozia łóżka od strony nóg pacje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jazdy na wprost i łatwego manewrowani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świt pod podwoziem o wysokości min. 160 mm i na długości min. 1500 mm, aby umożliwić swobodny najazd podnośnika choreg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yty łóżka wyjmowane z gniazd ramy leża, tworzywowe wytworzone z tworzywa z użyciem nanotechnologii srebra powodującej hamowanie namnażania się bakterii i wirusów. Dodatek antybakteryjny musi być integralną zawartością składu tworzywa i zapewniać powolne uwalnianie jonów sreb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boru akcentu kolorystycznego szczytów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a leża wyposażona w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rążki  odbojowe w narożach leż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worzeń wyrównania potencjału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iomnice, po jednej sztuce na obu bokach leża, w okolicy szczytu nó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ztery haczyki do zawieszania np. woreczków na płyny fizjologiczne – po dwa haczyki z dwóch stron leża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montażu wieszaka kroplówki w czterech narożach ramy leż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obciążenie robocze min. 250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wyposażenia łóżka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terac o grubości 120 mm w tkaninie nieprzemakalnej, paroprzepuszczalnej, antybakteryjnej, trudnopalnej, antyalergicznej, nieprzenikalnej dla roztoczy, dostosowany wymiarowo do łóżka – 1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ręcze boczne tworzywowe, dzielone – 1 k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hwyt rąk - 1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eszak kroplówki – 1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y potwierdzające antybakteryjność lakieru i tworzywa(dołączyć do oferty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dostarczone w oryginalnym opakowaniu produce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łóżka odporne na środki dezynfekcyj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z możliwością dostawiania do łóżka po lewej lub prawej stron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szafki: 490 mm (+ 30 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okość szafki: 370 mm (+ 30 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blatu: 850 mm (+20 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owy blat boczny, chowany do boku szafki,  z regulacją wysokości i kąta nachylenia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zespołu zmiany wysokości blatu bocznego lakierowana, poruszająca się w lakierowanych proszkowo prowadnica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blatu bocznego : 750 – 1080 mm (+ 20 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hył blatu w zakresie od min. -30˚ do min. +30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blatu bocznego min. 55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okość blatu bocznego min. 34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y szafki wykonane z tworzywa z użyciem nanotechnologii srebra powodującej hamowanie namnażania się bakterii i wirusów,    odpornego na środki dezynfekcyjne i wysoką temperaturę. Dodatek antybakteryjny musi być integralną zawartością składu tworzywa i zapewniać powolne uwalnianie jonów sreb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puszcza się, aby własności antybakteryjne były uzyskiwane poprzez nanoszenie na powierzchnie tworzywa oddzielnych środków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y profilowane z wypukłą krawędzią zewnętrzną ograniczającą możliwość zlewania się płynów na podłogę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szafki oraz czoła szuflady i drzwiczki wykonane z blachy stalowej  ocynkowanej lakierowanej proszkowo z użyciem lakieru 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 Możliwość wyboru koloru czół szuflady oraz drzwicze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zynka szafki wyposażona w półkę i dwoje drzwicze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i drzwiczki wyposażo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dwustronnego wysuwania wyposażona w ogranicznik eliminujący wypadnięcie szuflady z szafki i w wyjmowany, dwukomorowy, tworzywowy wkład wykonany z tworzywa z użyciem nanotechnologii srebra powodującej hamowanie namnażania się bakterii i wirusów.  Dodatek antybakteryjny musi być integralną zawartością składu tworzywa i zapewniać powolne uwalnianie jonów sreb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puszcza się, aby własności antybakteryjne były uzyskiwane poprzez nanoszenie na powierzchnie tworzywa oddzielnych środków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z ogranicznikiem wysuwu uniemożliwiającym wysunięcie szuflady w stronę ściany. W trakcie użytkowania szafki, wysuw możliwy tylko w stronę pacjenta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 przejezdna z blokadą dwóch kół wykonanych z tworzy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potwierdzający antybakteryjność lakieru i tworzywa(dołączyć do oferty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dostarczona w oryginalnym opakowaniu produce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szafki odporne na środki dezynfekcyj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.....................................................................</w:t>
      </w:r>
    </w:p>
    <w:p>
      <w:pPr>
        <w:pStyle w:val="Normal"/>
        <w:suppressAutoHyphens w:val="true"/>
        <w:ind w:firstLine="10065"/>
        <w:rPr>
          <w:rFonts w:ascii="Calibri" w:hAnsi="Calibri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podpis  osoby wskazanej w dokumencie </w:t>
      </w:r>
    </w:p>
    <w:p>
      <w:pPr>
        <w:pStyle w:val="Normal"/>
        <w:suppressAutoHyphens w:val="true"/>
        <w:ind w:firstLine="10065"/>
        <w:rPr>
          <w:rFonts w:ascii="Calibri" w:hAnsi="Calibri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uprawniającym do występowania w obrocie</w:t>
      </w:r>
    </w:p>
    <w:p>
      <w:pPr>
        <w:pStyle w:val="Normal"/>
        <w:suppressAutoHyphens w:val="true"/>
        <w:rPr>
          <w:rFonts w:ascii="Calibri" w:hAnsi="Calibri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prawnym lub posiadającej pełnomocnictwo</w:t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8T07:31:00Z</dcterms:modified>
  <cp:revision>73</cp:revision>
  <dc:subject/>
  <dc:title>Załącznik nr 2 – parametry:</dc:title>
</cp:coreProperties>
</file>