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4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4 – Ergometr treningowy  z funkcją treningu kończyn dolnych i górnych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gometr treningowy  z funkcją treningu kończyn dolnych i górnych  - 2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gometr treningowy  z funkcją treningu kończyn dolnych i gór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odnie wyprofilowane, podwójne uchwyty kierowni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e siedzisk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siły inercj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ra ciche elementy ruchom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oporu (1-24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miaru tętna za pomocą pasa pola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w czasie rzeczywisty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oty na minutę (RPM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as pedał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byty dysta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c (w Wata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alane  kalor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rzewodowa komunikacja Bluetoot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wer o wymiara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 x 737 x 1231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waga użytkownika  136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roweru nie większa niż 52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koła nie większa niż 4 kg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/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3:09:00Z</dcterms:modified>
  <cp:revision>71</cp:revision>
  <dc:subject/>
  <dc:title>Załącznik nr 2 – parametry:</dc:title>
</cp:coreProperties>
</file>