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1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1 – Bieżnia do treningu z wyświetlaczem i obsługą manualną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elostanowiskowy stół do terapii manualnej ręki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nia do treningu z wyświetlaczem i obsługą manualn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minimalne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ktyczne przyciski szybkiego wyboru na komputerze treningowym dają możliwość bezpośredniego wyboru nachylenia i prędkośc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s biegowy o wymiarach 150 x 55 cm. Wykonany z podwójnej warstwy materiału, który redukuje siłę uderzeń i tym samym podnosi komfor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Duży wyświetlacz LED i 5 mniejszych pokazują przejrzyście czas, nachylenie, dystans, prędkość, kalorie i tętn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Do wyboru  10 programów treningowych. Tętno może być łatwo mierzone przez czujniki dotykowe lub za pomocą opcjonalnie dostępnego pasa telemetry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Zakres prędkości: 1,0 - 20 km/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Regulacja kąta nachylenia: 0-15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Rolki transport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Programy: 5 standardowych, 1 manualny, 1 program użytkowni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Możliwość zrobienia Fitness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2 programy HR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technicz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Max.waga użytkownika co najmniej: 160 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Wymiary po rozłożeniu (maksymalnie): 215 x 90 x 15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Wymiary po złożeniu (maksymalnie): 220 x 95 x 5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Waga (maksymalnie): 160 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silanie: 240 V, 10 Amps, 50 H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>Moc silnika: 3,04 kM, AC Moto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/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58:00Z</dcterms:modified>
  <cp:revision>67</cp:revision>
  <dc:subject/>
  <dc:title>Załącznik nr 2 – parametry:</dc:title>
</cp:coreProperties>
</file>