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13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13 – Stół rehabilitacyjny trójpłaszczyznowy z elektryczną regulacją wysokości z systemem jezdnym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ół rehabilitacyjny trójpłaszczyznowy z elektryczną regulacją wysokości z systemem jezdnym - 4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ół rehabilitacyjny trójpłaszczyznowy z elektryczną regulacją wysokości z systemem jezdnym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trzyczęściowy  (leżysko główne, część pod nogi, zagłówek z otworem na twarz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bilna konstrukcja – wytrzymała rama ze stali, malowana proszkowo – odporna na obicia i zarysowania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picerka odporna na działanie środków dezynfekcyjnych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yczna regulacja wysokości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gulowany kąt zagłówka (ręcznie za pomocą sprężyny gazowej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y ustawień nożnej części leżyska za pomocą sprężyny gazowej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ójpłaszczyznowa regulacja leżyska (czołowa – zgięcie/wyprost, strzałkowa – zgięcie boczne, poprzeczna – rotacja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ot ręczn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alny system jezdny z hamulcem (podnoszony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za pomocą ram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y zagłówek za pomocą sprężyny gazowej z otworem na nos i brodę (zakres regulacji min: +55 do -35 stopni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ktryczna zmiana wysokości leżyska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min: od 49 do 102  cm. za pomocą pilota ręczneg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leżyska (dł. x szer.)[mm]: 2000 x 660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ć pod nogi z możliwością ustawienia kątowego w trzech płaszczyznach w zakresie: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szczyzna czołowa  [o]: -35/+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szczyzna strzałkowa [o]: -15/+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szczyzna poprzeczna : -10/+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zagłówka [o]: -35/+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ciążenie maksymalne [kg]: 150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yzacja do przeprowadzenia przeglądów i napraw w okresie gwarancji wystawiona przez producenta oferowanego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111111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...............................................................................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podpis  osoby wskazanej w dokumencie 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uprawniającym do występowania w obrocie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prawnym lub posiadającej pełnomocnictwo</w:t>
      </w:r>
      <w:r>
        <w:rPr>
          <w:rFonts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</w: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character" w:styleId="TekstpodstawowyZnak">
    <w:name w:val="Tekst podstawowy Znak"/>
    <w:qFormat/>
    <w:rPr>
      <w:b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3:05:00Z</dcterms:modified>
  <cp:revision>69</cp:revision>
  <dc:subject/>
  <dc:title>Załącznik nr 2 – parametry:</dc:title>
</cp:coreProperties>
</file>