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2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2 – Zestaw do terapii ultradźwiękowej z 3 głowicami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staw do terapii ultradźwiękowej z 3 głowicami- 2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bookmarkStart w:id="0" w:name="_Hlk519498099"/>
            <w:r>
              <w:rPr>
                <w:rFonts w:cs="Calibri" w:ascii="Calibri" w:hAnsi="Calibri"/>
                <w:sz w:val="22"/>
              </w:rPr>
              <w:t>Zestaw do terapii ultradźwiękowej z 3 głowicami</w:t>
            </w:r>
            <w:bookmarkEnd w:id="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 – podać nazwę handlową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ryb pracy – ciągła, impulso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egar zabiegowy 30 minu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zenośn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ntrola sprzęgania głowicy z powierzchnią zabiegową  poprzez diodę LE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głowica dwuczęstotliwościowa  1 MHz/3,2MHz, 5cm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1 głowica 3,3MHz / 1 cm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głowica 1MHz / 10 cm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wierzchnia aplikacyjna głowicy jest bezpośrednio wzbudzana do drgań bez systemu przekazywania energii, co ogranicza przenoszenie wibracji na obudowę aplikatora i rękę terapeut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Głowice z możliwością pracy w środowisku wodnym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uży ciekłokrystaliczny wyświetlac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zęstotliwość modulacji 10, 20, 50 % cyklu prac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ymiary (około, +/- 5%): długość: 343mm, szerokość: 241mm, wysokość: 178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aga max 1,7 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yzacja do przeprowadzenia przeglądów i napraw w okresie gwarancji wystawiona przez producenta oferowanego sprzęt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</w:t>
      </w:r>
      <w:r>
        <w:rPr>
          <w:i/>
          <w:sz w:val="20"/>
        </w:rPr>
        <w:t xml:space="preserve">podpis  osoby wskazanej w dokumencie 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</w:t>
      </w:r>
      <w:r>
        <w:rPr>
          <w:i/>
          <w:sz w:val="20"/>
        </w:rPr>
        <w:t>prawnym lub posiadającej pełnomocnictwo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                  </w:t>
      </w:r>
    </w:p>
    <w:p>
      <w:pPr>
        <w:pStyle w:val="Normal"/>
        <w:suppressAutoHyphens w:val="true"/>
        <w:rPr>
          <w:rFonts w:ascii="Calibri" w:hAnsi="Calibri" w:eastAsia="SimSun;宋体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Calibri" w:hAnsi="Calibri" w:eastAsia="SimSun;宋体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rPr>
          <w:rFonts w:ascii="Calibri" w:hAnsi="Calibri" w:eastAsia="SimSun;宋体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2:06:00Z</dcterms:modified>
  <cp:revision>59</cp:revision>
  <dc:subject/>
  <dc:title>Załącznik nr 2 – parametry:</dc:title>
</cp:coreProperties>
</file>