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2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2 – Stół rehabilitacyjny trójpłaszczyznowy z elektryczną regulacją wysokości z systemem jezdnym i podłokietnikami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ół rehabilitacyjny trójpłaszczyznowy z elektryczną regulacją wysokości z systemem jezdnym i podłokietnikami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rehabilitacyjny trójpłaszczyznowy z elektryczną regulacją wysokości z systemem jezdnym i podłokietnikam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trzyczęściowy  (leżysko główne, część pod nogi, zagłówek z otworem na twarz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na konstrukcja – wytrzymała rama ze stali, malowana proszkowo – odporna na obicia i zarysowania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icerka odporna na działanie środków dezynfekcyj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a regulacja wysokości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y kąt zagłówka (ręcznie za pomocą sprężyny gazowej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y ustawień nożnej części leżyska za pomocą sprężyny gazowej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ójpłaszczyznowa regulacja leżyska (czołowa – zgięcie/wyprost, strzałkowa – zgięcie boczne, poprzeczna – rotacja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ręczn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częściowy zagłówek (podłokietniki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alny system jezdny z hamulcem (podnoszony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ram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y zagłówek za pomocą sprężyny gazowej z otworem na nos i brodę (zakres regulacji min: +55 do -35 stopni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a zmiana wysokości leżyska w zakresie min: od 49 do 102  cm. za pomocą pilota ręczne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leżyska (dł. x szer.)[mm]: 2000 x 660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[mm]” 490 - 10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/>
              <w:t xml:space="preserve">Część pod nogi z możliwością ustawienia kątowego w trzech płaszczyznach w zakresie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/>
              <w:t>Płaszczyzna czołowa  [o]: -35/+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/>
              <w:t>Płaszczyzna strzałkowa [o]: -15/+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/>
              <w:t>Płaszczyzna poprzeczna : -10/+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zagłówka [o]: -35/+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enie maksymalne [kg]: 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yzacja do przeprowadzenia przeglądów i napraw w okresie gwarancji wystawiona przez producenta oferowanego sprzęt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.............................................................</w:t>
      </w:r>
    </w:p>
    <w:p>
      <w:pPr>
        <w:pStyle w:val="Normal"/>
        <w:suppressAutoHyphens w:val="true"/>
        <w:ind w:firstLine="10065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podpis  osoby wskazanej w dokumencie </w:t>
      </w:r>
    </w:p>
    <w:p>
      <w:pPr>
        <w:pStyle w:val="Normal"/>
        <w:suppressAutoHyphens w:val="true"/>
        <w:rPr>
          <w:rFonts w:ascii="Calibri" w:hAnsi="Calibri" w:eastAsia="SimSun;宋体" w:cs="Calibri"/>
          <w:i/>
          <w:i/>
          <w:iCs/>
          <w:color w:val="111111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uprawniającym do występowania w obrocie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prawnym lub posiadającej pełnomocnictwo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character" w:styleId="St">
    <w:name w:val="st"/>
    <w:qFormat/>
    <w:rPr/>
  </w:style>
  <w:style w:type="character" w:styleId="TekstpodstawowyZnak">
    <w:name w:val="Tekst podstawowy Znak"/>
    <w:qFormat/>
    <w:rPr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3:02:00Z</dcterms:modified>
  <cp:revision>67</cp:revision>
  <dc:subject/>
  <dc:title>Załącznik nr 2 – parametry:</dc:title>
</cp:coreProperties>
</file>