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1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1 – Aparat wielokanałowy z aplikatorami do magnetoterapii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2"/>
        <w:gridCol w:w="1699"/>
        <w:gridCol w:w="3120"/>
        <w:gridCol w:w="992"/>
        <w:gridCol w:w="851"/>
        <w:gridCol w:w="850"/>
        <w:gridCol w:w="709"/>
        <w:gridCol w:w="992"/>
        <w:gridCol w:w="993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arat wielokanałowy z aplikatorami do magnetoterapii - 1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wielokanałowy z aplikatorami do magnetoterapi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ak – podać nazwę handlową, model oraz producen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nośny sterownik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likator szpulowy o średnicy 610mm do podnośnika pionowego (+/-5%)  1 szt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nośnik pionowy do aplikatora 610 mm (+/- 5%) 1 szt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um 9 typów fal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usoidalny bipolarn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nusoidalny monopolar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usoidalny zmienny monopolar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ójkątny bipolar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ójkątny monopolar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ójkątny monopolarny zmienn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okątny bipolar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okątny monopolarn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ulsy MgWav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indukcja magnetyczna min. 300 Gaus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niezależne kanały (możliwość uruchomienia 4 różnych protokołów w tym samym czasie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tliwość min: 5 to 100H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/>
              <w:t xml:space="preserve">Zegar do 240 min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Akustyczny sygnał końca leczenia i automatyczne przerwanie emisji pola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żliwość podłączenia aplikatorów płaskich: 15 i 7,5 cm (+/- 5%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ank gotowych programów terapeutyczn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lorowy, dotykowy wyświetlacz o przekątnej 5,9” (+/- 5%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żliwość wprowadzania własnych programów terapeutyczn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żliwość tworzenia sekwencji zabieg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Autoryzacja do przeprowadzenia przeglądów i napraw w okresie gwarancji wystawiona przez producenta oferowanego sprzętu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uppressAutoHyphens w:val="true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</w:t>
      </w:r>
      <w:r>
        <w:rPr/>
        <w:t xml:space="preserve">......................... dnia ....... </w:t>
      </w:r>
      <w:r>
        <w:rPr>
          <w:sz w:val="28"/>
        </w:rPr>
        <w:t xml:space="preserve">. </w:t>
      </w:r>
      <w:r>
        <w:rPr/>
        <w:t xml:space="preserve">.......... </w:t>
      </w:r>
      <w:r>
        <w:rPr>
          <w:sz w:val="28"/>
        </w:rPr>
        <w:t>.</w:t>
      </w:r>
      <w:r>
        <w:rPr/>
        <w:t xml:space="preserve"> 2018r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</w:rPr>
        <w:t>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</w:rPr>
        <w:t xml:space="preserve">podpis  osoby wskazanej w dokumencie 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        </w:t>
      </w:r>
      <w:r>
        <w:rPr>
          <w:i/>
          <w:sz w:val="20"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        </w:t>
      </w:r>
      <w:r>
        <w:rPr>
          <w:i/>
          <w:sz w:val="20"/>
        </w:rPr>
        <w:t>prawnym lub posiadającej pełnomocnictwo</w:t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4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Hanna Jagodzińska</cp:lastModifiedBy>
  <cp:lastPrinted>2017-07-10T09:55:00Z</cp:lastPrinted>
  <dcterms:modified xsi:type="dcterms:W3CDTF">2018-07-17T11:36:00Z</dcterms:modified>
  <cp:revision>62</cp:revision>
  <dc:subject/>
  <dc:title>Załącznik nr 2 – parametry:</dc:title>
</cp:coreProperties>
</file>