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6 SIWZ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6 – Dwukanałowy aparat do elektroterapii z funkcją terapii podciśnieniowej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2"/>
        <w:gridCol w:w="1699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wukanałowy aparat do elektroterapii z funkcją terapii podciśnieniowej - 2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wukanałowy aparat do elektroterapii z funkcją terapii podciśnieniowej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podać nazwę handlową,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terapia prądam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Interferencyjny premodulowany: 0-7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Interferencyjny czteropolowy: 0-7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rądy KOTZ: 0-7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TENS biopolarny: 0-10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Wysokonapięciowy: 0-500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Mikroprądy: 0-1000 μ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TENS unipolarny: 0-11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TENS bipolarny symetryczny: 0-8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TENS bipolarny asymetryczny: 0-11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TENS bipolarny interwałowy: 0-10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rądy diadynamiczne: 0-80 m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Impulsy prostokątne unipolarne: 0-8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Impulsy trójkątne unipolarne: 0-8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rąd galwaniczny ciągły: 0-8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rąd galwaniczny przerywany: 0-8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Traebert: 0-80 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Impulsy prostokątne unipolarne interwałowe: 0-80 mA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ulsy trójkątne unipolarne interwałowe: 0-80 m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prowadzenia różnych parametrów terapeutycznych dla poszczególnych kanałów oraz niezależne zegary dla każdego z obwodów aparatu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modulacji amplitudy w następujących opcjach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udarow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osuwisto-zwrot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wektorowej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 całkowicie niezależne obwod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ży, czytelny, kolorowy pane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gar zabiegowy (1-60 min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gulacja natężenia prądu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skazań prądu: 0-99 m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silanie: 220-230V/50H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: 33 x 20 x 19 cm +/- 5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: 2,3 kg +/- 10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spółpracy z aplikatorem do laseroterapi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 laseroterapii 0,01 do 99,99J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y pracy laseroterapii: ciągła i impulso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test – bieżąca kontrola sprawności aparatu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twe opróżnienie cieczy ze zbiornik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yb pracy: ciągły, pulsacyjny, pulsacyjny zmienny, synchronizowany z prądem, pulsacyjny ze zwiększonym podciśnieniem dolny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ouszczelniające się ssawk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 obwody wyjściowe podciśnieni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regulacji podciśnieni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zależne gniazda do aplikacji elektrod do elektroterapi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dajna, cicha pomp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rola parametrów pracy podczas wykonywania zabiegu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dykowany tryb do opróżniania cieczy ze zbiornika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gnalizacja napełniania zbiornik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ść pulsacji fali podciśnieniowej 6,12,20,40,60 imp/mi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ciśnienie maks. 500 mba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regulacji podciśnienia 100-500 mbar, krok 40 mba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ssawek 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standardow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wód sieciow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able do podłączenia elektrostymulatora (2 szt.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wody podciśnieniowe (4 szt.)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ssawki </w:t>
            </w:r>
            <w:r>
              <w:rPr>
                <w:rFonts w:cs="Cambria Math" w:ascii="Cambria Math" w:hAnsi="Cambria Math"/>
                <w:sz w:val="22"/>
                <w:szCs w:val="22"/>
              </w:rPr>
              <w:t>⌀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60 mm (4 szt.)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kładki wiskozowe </w:t>
            </w:r>
            <w:r>
              <w:rPr>
                <w:rFonts w:cs="Cambria Math" w:ascii="Cambria Math" w:hAnsi="Cambria Math"/>
                <w:sz w:val="22"/>
                <w:szCs w:val="22"/>
              </w:rPr>
              <w:t>⌀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60 mm (8 szt.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łącznik przewodów podciśnieniowych (2 szt.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pasowe bezpieczniki sieciowe (2 szt.)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: 30x26x12 cm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: maks. 3,5 k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ryzacja do przeprowadzenia przeglądów i napraw w okresie gwarancji wystawiona przez producenta oferowanego sprzętu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111111"/>
          <w:kern w:val="2"/>
          <w:sz w:val="22"/>
          <w:szCs w:val="22"/>
          <w:lang w:eastAsia="zh-CN" w:bidi="hi-IN"/>
        </w:rPr>
      </w:pPr>
      <w:r>
        <w:rPr>
          <w:rFonts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 w:bidi="hi-IN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</w:t>
      </w:r>
      <w:r>
        <w:rPr/>
        <w:t xml:space="preserve">.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  </w:t>
      </w:r>
      <w:r>
        <w:rPr>
          <w:i/>
          <w:sz w:val="20"/>
        </w:rPr>
        <w:t xml:space="preserve">podpis  osoby wskazanej w dokumencie 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prawnym lub posiadającej pełnomocnictwo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 w:bidi="hi-IN"/>
        </w:rPr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4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7T12:16:00Z</dcterms:modified>
  <cp:revision>64</cp:revision>
  <dc:subject/>
  <dc:title>Załącznik nr 2 – parametry:</dc:title>
</cp:coreProperties>
</file>