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4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4 – Zestaw do laseroterapii – laser wysokoenergetyczny z systemem skanującym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staw do laseroterapii – laser wysokoenergetyczny z systemem skanującym - 2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do laseroterapii – laser wysokoenergetyczny z systemem skanujący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 terapeutyczny o długości fali 1064 nm i mocy min. 8 W (8000 mW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wiązki (+/-5%) 1,70cm2 (odstęp 1 cm), 30cm2 (aplikator stożkowy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Źródło wiązki: dioda laserowa GaAIA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trybie ciągłym i impulsowym (10 000 H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ekłokrystaliczny ekran dotykowy o przekątn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5,9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programów terapeutycz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pełnej modyfikacji parametrów zabieg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częstotliwości przemiatania i cyklu pra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zny timer zabiegow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łącznik bezpieczeńst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nożny aktywujący wiązkę lase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łączenia metod pracy punktowej i skanującej w jednej terap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ne programy terapeutyczne łączące metodę punktową ze skanerem automatyczny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egulacji mocy lasera w trakcie trwania programu terapeutycznego bez jego przerywa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terapeutyczne dobierające inteligentnie moc wiązki lasera w zależności od koloru skóry (min. 3 rodzaje), od wieku (min. 3 kategorie wiekowe), rodzaju schorzenia i odległości od skóry pacje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ndardowe wyposażenie: jednostka sterująca, aplikator sondowy (dla pola zabiegowego 1,70cm2), aplikator stożkowy skanujący (dla pola 30cm2), ramię przegubowe z regulacją do zamocowania aplikatora stożkowego, stolik pod aparat z systemem jezdnym, okulary ochronne – 2 pary, pilot nożny, komplet przewodów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(około, +/- 5%): długość: 440mm, szerokość: 270mm, wysokość: 230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max 4,7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</w:t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12:00Z</dcterms:modified>
  <cp:revision>59</cp:revision>
  <dc:subject/>
  <dc:title>Załącznik nr 2 – parametry:</dc:title>
</cp:coreProperties>
</file>