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 unieszkodliwiania zakaźnych odpadów medycznych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Dotyczy  złożenia oferty w postępowaniu o udzielenie zamówienia publicznego, którego wartość nie przekracza wyrażonej w złotych  równowartości kwoty 30 000 euro na wykonanie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i gospodarki odpadam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znak sprawy: AE/U/2716/24/1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Oświadczamy, że najpóźniej do 14-go dnia danego miesiąca przekażemy Zamawiającemu dokument potwierdzający unieszkodliwienie zakaźnych odpadów medycznych sporządzony zgodnie z rozporządzeniem Ministra Środowiska z dnia 13 stycznia 2014 r. w sprawie dokumentu potwierdzającego unieszkodliwienie zakaźnych odpadów medycznych lub zakaźnych odpadów weterynaryjnych (Dz. U. z 2014 r. poz. 107)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, dnia …………..2017 r.                                …………………………………………………    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miejscowość i data )                                                                                ( podpis osoby uprawnionej)</w:t>
      </w:r>
    </w:p>
    <w:p>
      <w:pPr>
        <w:pStyle w:val="Normal"/>
        <w:ind w:left="495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3:00Z</dcterms:created>
  <dc:creator>Kamil</dc:creator>
  <dc:description/>
  <cp:keywords/>
  <dc:language>en-US</dc:language>
  <cp:lastModifiedBy>Hanna Jagodzińska</cp:lastModifiedBy>
  <dcterms:modified xsi:type="dcterms:W3CDTF">2017-12-22T11:36:00Z</dcterms:modified>
  <cp:revision>3</cp:revision>
  <dc:subject/>
  <dc:title/>
</cp:coreProperties>
</file>