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7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7 – Pierwsze wyposażenie POZ</w:t>
      </w:r>
    </w:p>
    <w:tbl>
      <w:tblPr>
        <w:tblW w:w="1431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961"/>
        <w:gridCol w:w="1560"/>
        <w:gridCol w:w="1276"/>
        <w:gridCol w:w="992"/>
        <w:gridCol w:w="992"/>
        <w:gridCol w:w="992"/>
        <w:gridCol w:w="851"/>
        <w:gridCol w:w="992"/>
        <w:gridCol w:w="1135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83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 gabinety lekarskie (w tym gabinet pediatry)</w:t>
            </w:r>
          </w:p>
        </w:tc>
      </w:tr>
      <w:tr>
        <w:trPr>
          <w:trHeight w:val="18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urko o wymiarach 120x80x60 cm, wykonane z płyty laminowanej o grubości 18 mm, półka pod klawiaturę wysuwana, z prawej strony szafka jednodrzwiowa, dwie półki wewnątrz, zawiasy FGV, uchwyty i nóżki aluminiow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Fotel obrotowy wyposażony w tapicerowane siedzisko i oparcie pokryte łatwo zmywalnym materiałem skóropodobnym, odpornym na środki dezynfekcyjne. Fotel musi być wyposażony w podłokietniki wykonane z polipropylenu. Posiadać możliwość regulacji wysokości siedziska. Podstawa fotela na kółkach obrotowych. Kolor tapicerki do uzgodnienia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wysokość – 400 m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wysokość  - 54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okość oparcia – 40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średnica podstawy – 600 mm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zetka lekarska z uchwytem na papier wykonana z kształtowników stalowych, pokrytych białą farbą proszkową. Leże i wezgłowie wykonane z płyty wiórowej obitej pianką poliuretanową i obszyte materiałem łatwo zmywalnym, odpornym na środki dezynfekcyjne, skóropodobnym. Kozetka musi być wyposażona w system pozwalający na regulację kąta pochylenia wezgłowia, uchwyt na papier. Kolor tapicerki do wyboru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51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. 180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55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ąt nachylenia wezgłowia +/- 40 stopn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obciążenie 180 k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tolik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ykonany z laminatu na bazie trój - warstwowej płyty wiórowej, Blat stolika o grubości 36 mm, pozostałe elementy o grubości 18 mm, Wszystkie elementy oklejane obrzeżem PCV o grubości 2 i 0,6 mm, wykonanego z wysokiej jakości, odpornego i ciepłostałego plastiku posiadającego niezbędny atest  higieniczny, Technika skręcania mebli mimośrodowa (brak widocznych połączeń, łączenia w środku szafek),  </w:t>
            </w:r>
            <w:r>
              <w:rPr>
                <w:rFonts w:cs="Tahoma" w:ascii="Tahoma" w:hAnsi="Tahoma"/>
                <w:sz w:val="18"/>
                <w:szCs w:val="18"/>
              </w:rPr>
              <w:t xml:space="preserve">Stolik wyposażony w 1 szufladę, znajdującą się w dolnej części stolika, powyżej szuflady między blatem stolika a szuflady znajduje się przestrzeń użytkowa – wnęka, Wysokość wnęki miedzy szufladą a blatem stolika wynosi 22 cm,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Uchwyt aluminiowy w kolorze satyny,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stępna kolorystyka do wyboru przez Zamawiającego,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rowadnice kulowe pełny wysuw, 4 Kółka wzmocnione gumowane, </w:t>
            </w:r>
            <w:r>
              <w:rPr>
                <w:rStyle w:val="FontStyle11"/>
                <w:rFonts w:cs="Tahoma" w:ascii="Tahoma" w:hAnsi="Tahoma"/>
              </w:rPr>
              <w:t xml:space="preserve">Wymiary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zer. x wys. x gł.: </w:t>
            </w:r>
            <w:r>
              <w:rPr>
                <w:rStyle w:val="FontStyle11"/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500x560x440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mm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+/-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tół do badania, przewijania, ubierania, pielęgnacji niemowląt. Konstrukcja wykonany z kształtowników stalowych pokrytych białą farbą proszkową. Stół musi posiadać stopki z możliwością regulacji poziomowania. Blat wykonany z płyty obitej pianką poliuretanową i obszyty materiałem łatwo zmywalnym, skóropodobnym,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odpornym na środki dezynfekcyjne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. Blat musi posiadać ograniczniki w wezgłowiu oraz po bokach przylegających do wezgłowia.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lor tapicerki do wyboru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>wys. 780 mm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 xml:space="preserve">wym. blatu: 740x1000mm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>max. obciążenie: 100 kg</w:t>
            </w:r>
          </w:p>
          <w:p>
            <w:pPr>
              <w:pStyle w:val="Normal"/>
              <w:jc w:val="both"/>
              <w:rPr>
                <w:rStyle w:val="Def1"/>
                <w:rFonts w:ascii="Tahoma" w:hAnsi="Tahoma" w:cs="Tahoma"/>
                <w:bCs/>
                <w:color w:val="5C5C5C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Gabinet pielęgniarki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urko o wymiarach 120x80x60 cm, wykonane z płyty laminowanej o grubości 18 mm, półka pod klawiaturę wysuwana, z prawej strony szafka jednodrzwiowa, dwie półki wewnątrz, zawiasy FGV, uchwyty i nóżki aluminiow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tolik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ykonany z laminatu na bazie trój - warstwowej płyty wiórowej, Blat stolika o grubości 36 mm, pozostałe elementy o grubości 18 mm, Wszystkie elementy oklejane obrzeżem PCV o grubości 2 i 0,6 mm, wykonanego z wysokiej jakości, odpornego i ciepłostałego plastiku posiadającego niezbędny atest  higieniczny, Technika skręcania mebli mimośrodowa (brak widocznych połączeń, łączenia w środku szafek),  </w:t>
            </w:r>
            <w:r>
              <w:rPr>
                <w:rFonts w:cs="Tahoma" w:ascii="Tahoma" w:hAnsi="Tahoma"/>
                <w:sz w:val="18"/>
                <w:szCs w:val="18"/>
              </w:rPr>
              <w:t xml:space="preserve">Stolik wyposażony w 1 szufladę, znajdującą się w dolnej części stolika, powyżej szuflady między blatem stolika a szuflady znajduje się przestrzeń użytkowa – wnęka, Wysokość wnęki miedzy szufladą a blatem stolika wynosi 22 cm,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Uchwyt aluminiowy w kolorze satyny,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stępna kolorystyka do wyboru przez Zamawiającego,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rowadnice kulowe pełny wysuw, 4 Kółka wzmocnione gumowane, </w:t>
            </w:r>
            <w:r>
              <w:rPr>
                <w:rStyle w:val="FontStyle11"/>
                <w:rFonts w:cs="Tahoma" w:ascii="Tahoma" w:hAnsi="Tahoma"/>
              </w:rPr>
              <w:t xml:space="preserve">Wymiary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zer. x wys. x gł.: </w:t>
            </w:r>
            <w:r>
              <w:rPr>
                <w:rStyle w:val="FontStyle11"/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500x560x440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m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+/-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Fotel obrotowy wyposażony w tapicerowane siedzisko i oparcie pokryte łatwo zmywalnym materiałem skóropodobnym, odpornym na środki dezynfekcyjne. Fotel musi być wyposażony w podłokietniki wykonane z polipropylenu. Posiadać możliwość regulacji wysokości siedziska. Podstawa fotela na kółkach obrotowych. Kolor tapicerki do uzgodnienia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wysokość – 400 m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wysokość  - 54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okość oparcia – 40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średnica podstawy – 600 m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abinet położnej</w:t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urko o wymiarach 120x80x60 cm, wykonane z płyty laminowanej o grubości 18 mm, półka pod klawiaturę wysuwana, z prawej strony szafka jednodrzwiowa, dwie półki wewnątrz, zawiasy FGV, uchwyty i nóżki aluminiow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tolik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ykonany z laminatu na bazie trój - warstwowej płyty wiórowej, Blat stolika o grubości 36 mm, pozostałe elementy o grubości 18 mm, Wszystkie elementy oklejane obrzeżem PCV o grubości 2 i 0,6 mm, wykonanego z wysokiej jakości, odpornego i ciepłostałego plastiku posiadającego niezbędny atest  higieniczny, Technika skręcania mebli mimośrodowa (brak widocznych połączeń, łączenia w środku szafek),  </w:t>
            </w:r>
            <w:r>
              <w:rPr>
                <w:rFonts w:cs="Tahoma" w:ascii="Tahoma" w:hAnsi="Tahoma"/>
                <w:sz w:val="18"/>
                <w:szCs w:val="18"/>
              </w:rPr>
              <w:t xml:space="preserve">Stolik wyposażony w 1 szufladę, znajdującą się w dolnej części stolika, powyżej szuflady między blatem stolika a szuflady znajduje się przestrzeń użytkowa – wnęka, Wysokość wnęki miedzy szufladą a blatem stolika wynosi 22 cm,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Uchwyt aluminiowy w kolorze satyny,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stępna kolorystyka do wyboru przez Zamawiającego,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rowadnice kulowe pełny wysuw, 4 Kółka wzmocnione gumowane, </w:t>
            </w:r>
            <w:r>
              <w:rPr>
                <w:rStyle w:val="FontStyle11"/>
                <w:rFonts w:cs="Tahoma" w:ascii="Tahoma" w:hAnsi="Tahoma"/>
              </w:rPr>
              <w:t xml:space="preserve">Wymiary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zer. x wys. x gł.: </w:t>
            </w:r>
            <w:r>
              <w:rPr>
                <w:rStyle w:val="FontStyle11"/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50x56x44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mm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+/-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Fotel obrotowy wyposażony w tapicerowane siedzisko i oparcie pokryte łatwo zmywalnym materiałem skóropodobnym, odpornym na środki dezynfekcyjne. Fotel musi być wyposażony w podłokietniki wykonane z polipropylenu. Posiadać możliwość regulacji wysokości siedziska. Podstawa fotela na kółkach obrotowych. Kolor tapicerki do uzgodnienia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wysokość – 400 m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wysokość  - 54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okość oparcia – 40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średnica podstawy – 600 m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zetka lekarska z uchwytem na papier wykonana z kształtowników stalowych, pokrytych białą farbą proszkową. Leże i wezgłowie wykonane z płyty wiórowej obitej pianką poliuretanową i obszyte materiałem łatwo zmywalnym, skóropodobnym, odpornym na środki dezynfekcyjne. Kozetka musi być wyposażona w system pozwalający na regulację kąta pochylenia wezgłowia, uchwyt na papier. Kolor tapicerki do wyboru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51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. 180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55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ąt nachylenia wezgłowia +/- 40 stopn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obciążenie 180 kg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abinet szczepień połączony z gabinetem zabiegowym</w:t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tół do badania, przewijania, ubierania, pielęgnacji niemowląt. Konstrukcja wykonany z kształtowników stalowych pokrytych białą farbą proszkową. Stół musi posiadać stopki z możliwością regulacji poziomowania. Blat wykonany z płyty obitej pianką poliuretanową i obszyty materiałem łatwo zmywalnym, skóropodobnym,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odpornym na środki dezynfekcyjne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. Blat musi posiadać ograniczniki w wezgłowiu oraz po bokach przylegających do wezgłowia.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lor tapicerki do wyboru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>wys. 780 mm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 xml:space="preserve">wym. blatu: 740x1000mm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>max. obciążenie: 100 kg</w:t>
            </w:r>
          </w:p>
          <w:p>
            <w:pPr>
              <w:pStyle w:val="Normal"/>
              <w:rPr>
                <w:rStyle w:val="Def1"/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zetka lekarska z uchwytem na papier wykonana z kształtowników stalowych, pokrytych białą farbą proszkową. Leże i wezgłowie wykonane z płyty wiórowej obitej pianką poliuretanową i obszyte materiałem łatwo zmywalnym, skóropodobnym, odpornym na środki dezynfekcyjne. Kozetka musi być wyposażona w system pozwalający na regulację kąta pochylenia wezgłowia, uchwyt na papier. Kolor tapicerki do wyboru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51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. 180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55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ąt nachylenia wezgłowia +/- 40 stopn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obciążenie 180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urko o wymiarach 120x80x60 cm, wykonane z płyty laminowanej o grubości 18 mm, półka pod klawiaturę wysuwana, z prawej strony szafka jednodrzwiowa, dwie półki wewnątrz, zawiasy FGV, uchwyty i nóżki aluminiow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Fotel obrotowy wyposażony w tapicerowane siedzisko i oparcie pokryte łatwo zmywalnym materiałem skóropodobnym, odpornym na środki dezynfekcyjne. Fotel musi być wyposażony w podłokietniki wykonane z polipropylenu. Posiadać możliwość regulacji wysokości siedziska. Podstawa fotela na kółkach obrotowych. Kolor tapicerki do uzgodnienia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wysokość – 400 m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wysokość  - 54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okość oparcia – 40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średnica podstawy – 600 m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Zestaw mebli obejmujący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u w:val="single"/>
                <w:shd w:fill="FFFFFF" w:val="clear"/>
              </w:rPr>
              <w:t>2 x szafka dwudrzwiowa „dolna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 korpus – płyta wiórowa laminowana 18 mm, front – płyta wiórowa laminowana 18 mm, wymiary: 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zerokość szafki - 60 cm,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ębokość szafki - 51 cm, Wysokość szafki - 82 cm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2x szafka dwudrzwiowa „górna”, korpus – płyta wiórowa laminowana 18 mm, front – płyta wiórowa laminowana 18 mm, wymiary:  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714" w:hanging="357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zer. szafki - 60 cm,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ł. szafki - 30 cm,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s. szafki - 72 cm 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BLAT LAMINOWANY 60 X 2,8 X 120 CM PIASEK ANTY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tolik zabiegowy z pojemnikami. Konstrukcja wykonana z kształtowników stalowych. Kółka jezdne w podstawie wyposażone w blokadę. Stolik musi posiadać 2 półki wykonane ze szkła hartowanego, 2 pojemniki ze stali nierdzewnej na odpady medyczn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850 m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ł. 750 m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zer. 45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Taboret, konstrukcja wykonana z kształtowników stalowych, siedzisko okrągłe pokryte łatwo zmywalnym materiałem skóropodobnym, odpornym na środki dezynfekcyjne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510 m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średnica siedziska 34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tolik pod wagę dla niemowląt. Konstrukcja wykonana z profili stalowych pokrytych białą farbą proszkową. Blat wykonany z płyty MDF –łatwo zmywalnej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ł. 750 m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gł. 450 m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800 m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max. obciążenie 40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Chłodziarka farmaceutyczna o pojemności 300 l, wyposażona w 6 półek, posiadająca: drzwi pełne,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aksymalne zużycie energii 0,67 kWh/24 h, zakres temperatury od +2 do +8 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C, wyposażony w kontroler IntelliCold ™, automatyczna rejestracja danych temperaturowych, alarm awarii zasilania, alarm zbyt wysokiej temperatury, alarm zbyt niskiej temperatury, minimalny / maksymalny zapis temperatury oraz wyświetlanie temperatury, możliwość wyłączenia automatycznego odszraniania, chłodzenie wspomagane wentylatorem, czynnik chłodniczy przyjazny dla środowiska, zamek z dwoma kluczami, wskaźnik temperatury, wewnętrzne światło, gniazdo na karty SD – standard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miary zewnętrzn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1500 m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zer. 600 m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gł. 660 mm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 wewnętrzn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1370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zer. 515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gł. 46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abinet zabiegowy</w:t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tolik zabiegowy z pojemnikami. Konstrukcja wykonana z kształtowników stalowych. Kółka jezdne w podstawie wyposażone w blokadę. Stolik musi posiadać 2 półki wykonane ze szkła hartowanego, 2 pojemniki ze stali nierdzewnej na odpady medyczne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850 m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ł. 750 m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zer. 45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urko o wymiarach 120x80x60 cm, wykonane z płyty laminowanej o grubości 18 mm, półka pod klawiaturę wysuwana, z prawej strony szafka jednodrzwiowa, dwie półki wewnątrz, zawiasy FGV, uchwyty i nóżki aluminiow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Fotel obrotowy wyposażony w tapicerowane siedzisko i oparcie pokryte łatwo zmywalnym materiałem skóropodobnym, odpornym na środki dezynfekcyjne. Fotel musi być wyposażony w podłokietniki wykonane z polipropylenu. Posiadać możliwość regulacji wysokości siedziska. Podstawa fotela na kółkach obrotowych. Kolor tapicerki do uzgodnienia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wysokość – 400 m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wysokość  - 54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okość oparcia – 400mm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średnica podstawy – 600 m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Taboret, konstrukcja wykonana z kształtowników stalowych, siedzisko okrągłe pokryte łatwo zmywalnym materiałem skóropodobnym, odpornym na środki dezynfekcyjne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510 m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średnica siedziska 34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Zestaw mebli obejmujący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u w:val="single"/>
                <w:shd w:fill="FFFFFF" w:val="clear"/>
              </w:rPr>
              <w:t>2 x szafka dwudrzwiowa „dolna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 korpus – płyta wiórowa laminowana 18 mm, front – płyta wiórowa laminowana 18 mm, wymiary: 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zerokość szafki - 80 cm,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ębokość szafki - 51 cm, Wysokość szafki - 82 cm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2x szafka dwudrzwiowa „górna”, korpus – płyta wiórowa laminowana 18 mm, front – płyta wiórowa laminowana 18 mm, wymiary:  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714" w:hanging="3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zer. szafki - 80 cm,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ł. szafki - 30 cm,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s. szafki - 72 cm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1x szafka z 4 szufladami, korpus – płyta wiórowa laminowana 18 mm, front – płyta wiórowa laminowana 18 mm, wymiary:  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ind w:left="777" w:hanging="357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zer. szafki - 40 cm,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ind w:left="777" w:hanging="357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ł. szafki - 51 cm,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szafki 82 cm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1x szafka wisząca jednodrzwiowa, wymiary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zer. szafki - 40 cm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gł. szafki - 30 cm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ys. szafki 72 cm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BLAT LAMINOWANY 60 X 2,8 X 204,5 CM PIASEK ANTY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Chłodziarka farmaceutyczna o pojemności 300 l, wyposażona w 6 półek,  posiadająca: drzwi pełne,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aksymalne zużycie energii 0,67 kWh/24 h, zakres temperatury od +2 do +8 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C, wyposażony w kontroler IntelliCold ™, automatyczna rejestracja danych temperaturowych, alarm awarii zasilania, alarm zbyt wysokiej temperatury, alarm zbyt niskiej temperatury, minimalny / maksymalny zapis temperatury oraz wyświetlanie temperatury, możliwość wyłączenia automatycznego odszraniania, chłodzenie wspomagane wentylatorem, czynnik chłodniczy przyjazny dla środowiska, zamek z dwoma kluczami, wskaźnik temperatury, wewnętrzne światło, gniazdo na karty SD – standard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miary zewnętrzn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1500 m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zer. 600 m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gł. 660 mm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 wewnętrzn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1370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zer. 515 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gł. 46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arawan, konstrukcja z kształtowników stalowych pokryta  białą farbą proszkową. W podstawie kółka jezdne.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lor zasłony do wyboru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180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zer. 12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zetka lekarska z uchwytem na papier wykonana z kształtowników stalowych, pokrytych białą farbą proszkową. Leże i wezgłowie wykonane z płyty wiórowej obitej pianką poliuretanową i obszyte materiałem łatwo zmywalnym, skóropodobnym, odpornym na środki dezynfekcyjne. Kozetka musi być wyposażona w system pozwalający na regulację kąta pochylenia wezgłowia, uchwyt na papier. Kolor tapicerki do wyboru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51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. 180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550 mm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ąt nachylenia wezgłowia +/- 40 stopni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obciążenie 180 kg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tojak na kroplówkę. Konstrukcja metalowa pomalowana farbą proszkową w kolorze białym. Podstawa - pięcionóg wyposażony w kółka jezdne umożliwiające łatwe przemieszczanie. Stojak musi posiadać regulację wysokości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s. min. 1100 mm – po rozłożeniu  max. 2000 m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średnica podstawy – 68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tel do pobierania krwi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wykonana z profili stalowych pomalowanych farbą proszkową w kolorze białym. Oparcie siedzisko, podłokietniki wykonane z płyty wiórowej obitej pianką poliuretanową i obszyte materiałem łatwo zmywalnym. Fotel musi być wyposażony w  dwa podłokietniki z możliwością regulacji wysokości, mechanizm zmiany podłokietnika o kąt 180°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800 mm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. 805 mm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825 mm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podstawy 700 mm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ł. podstawy 705 mm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obciążenie 120 kg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czekalnia dla dzieci</w:t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tół do badania, przewijania, ubierania, pielęgnacji niemowląt. Konstrukcja wykonany z kształtowników stalowych pokrytych białą farbą proszkową. Stół musi posiadać stopki z możliwością regulacji poziomowania. Blat wykonany z płyty obitej pianką poliuretanową i obszyty materiałem łatwo zmywalnym, skóropodobnym,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odpornym na środki dezynfekcyjne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. Blat musi posiadać ograniczniki w wezgłowiu oraz po bokach przylegających do wezgłowia.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lor tapicerki do wyboru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>wys. 780 mm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 xml:space="preserve">wym. blatu: 740x1000mm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>
                <w:rStyle w:val="Def1"/>
                <w:rFonts w:cs="Tahoma" w:ascii="Tahoma" w:hAnsi="Tahoma"/>
                <w:color w:val="000000"/>
                <w:sz w:val="18"/>
                <w:szCs w:val="18"/>
              </w:rPr>
              <w:t>max. obciążenie: 100 kg</w:t>
            </w:r>
          </w:p>
          <w:p>
            <w:pPr>
              <w:pStyle w:val="Normal"/>
              <w:rPr>
                <w:rStyle w:val="Def1"/>
                <w:rFonts w:ascii="Tahoma" w:hAnsi="Tahoma" w:cs="Tahoma"/>
                <w:color w:val="5C5C5C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szak stojący, podstawa ciężka co sprawia, że wieszak jest stabilny. Rurki metalowe, chromowane, materiał gałek plastik. Ponadto wieszak musi być wyposażony w haki na wszelkiego rodzaju kurtki, płaszcze, kapelusze oraz hak z okrągłym pierścieniem, który jest łatwo dostępny dla dzieci, wbudowany stojak na parasole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170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głowicy 46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a stopy 37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 9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jestracja</w:t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zafy kartotekowe pięcioszufladowe do przechowywania dokumentacji. Korpus szafki, fronty szuflad wykonane z blachy stalowej min gr. 1,0 mm. Wieniec dolny dodatkowo zabezpieczony z blachy ocynkowanej. Szuflady przystosowane na dwa rzędy kartotek w formacie  A5 poziomo, na prowadnicach kulkowych o podwójnym wysuwie i z zabezpieczeniem przed wypadanięciem. Centralne ryglowanie szuflad. </w:t>
            </w:r>
            <w:r>
              <w:rPr>
                <w:rFonts w:eastAsia="TimesNewRoman;MS Gothic" w:cs="Tahoma" w:ascii="Tahoma" w:hAnsi="Tahoma"/>
                <w:sz w:val="18"/>
                <w:szCs w:val="18"/>
              </w:rPr>
              <w:t xml:space="preserve">Maksymalne obciążenie szuflady 50 kg.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lor szary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iary zewnętrz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1285 m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545 m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. 63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urko o wymiarach 120x80x60 cm, wykonane z płyty laminowanej o grubości 18 mm, półka pod klawiaturę wysuwana, z prawej strony szafka jednodrzwiowa, dwie półki wewnątrz, zawiasy FGV, uchwyty i nóżki aluminiow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oll – poczekalnia dla dorosłych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ne krzesło mocowane do ściany do samodzielnego składania. Siedzisko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wykonane jest z giętej sklejki, barwionej wysokogatunkowymi bejcami. Okucia stalowe pokryte lakierami proszkowymi. Kolor siedziska i stelaży do wyboru.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wys. 440 m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szer. 410 m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gł. po rozłożeniu 420 m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gł. po złożeniu 13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szak stojący, podstawa ciężka co sprawia, że wieszak jest stabilny. Rurki metalowe, chromowane, materiał gałek plastik. Ponadto wieszak musi być wyposażony w haki na wszelkiego rodzaju kurtki, płaszcze, kapelusze oraz hak z okrągłym pierścieniem, który jest łatwo dostępny dla dzieci, wbudowany stojak na parasole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. 170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r. głowicy 46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a stopy 37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 9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kstblokowy"/>
        <w:ind w:left="0" w:right="-143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blokowy"/>
        <w:ind w:left="0" w:right="-14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blokowy"/>
        <w:ind w:left="0" w:right="-14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79" w:after="7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Bezodstpw"/>
        <w:snapToGrid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strzega sobie prawo (w trakcie realizacji umowy) wprowadzenia nieznacznych korekt (w porozumieniu z Wykonawcą) dotyczących wymiarów zamówionych mebli, jeżeli wyniknie to z konieczności dopasowania wyposażenia meblowego do konkretnych pomieszczeń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b/>
          <w:b/>
          <w:bCs/>
          <w:color w:val="111111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  </w:t>
      </w: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....................................................................</w:t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/podpis i pieczątka upoważnionego przedstawiciela/</w:t>
      </w:r>
    </w:p>
    <w:p>
      <w:pPr>
        <w:pStyle w:val="Tekstblokowy"/>
        <w:ind w:left="0" w:right="-143" w:hanging="0"/>
        <w:rPr>
          <w:rFonts w:ascii="Tahoma" w:hAnsi="Tahoma" w:eastAsia="SimSun;宋体" w:cs="Tahoma"/>
          <w:kern w:val="2"/>
          <w:sz w:val="18"/>
          <w:szCs w:val="18"/>
          <w:lang w:eastAsia="zh-CN" w:bidi="hi-IN"/>
        </w:rPr>
      </w:pPr>
      <w:r>
        <w:rPr>
          <w:rFonts w:eastAsia="SimSun;宋体" w:cs="Tahoma" w:ascii="Tahoma" w:hAnsi="Tahoma"/>
          <w:kern w:val="2"/>
          <w:sz w:val="18"/>
          <w:szCs w:val="18"/>
          <w:lang w:eastAsia="zh-CN" w:bidi="hi-IN"/>
        </w:rPr>
      </w:r>
    </w:p>
    <w:p>
      <w:pPr>
        <w:pStyle w:val="Tekstblokowy"/>
        <w:ind w:left="0" w:right="-14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993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FontStyle11">
    <w:name w:val="Font Style11"/>
    <w:qFormat/>
    <w:rPr>
      <w:rFonts w:ascii="Calibri" w:hAnsi="Calibri" w:cs="Calibri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</w:pPr>
    <w:rPr>
      <w:rFonts w:ascii="Calibri" w:hAnsi="Calibri" w:cs="Arial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Magdalena Kąca</cp:lastModifiedBy>
  <cp:lastPrinted>2017-08-11T18:52:00Z</cp:lastPrinted>
  <dcterms:modified xsi:type="dcterms:W3CDTF">2017-08-11T17:05:00Z</dcterms:modified>
  <cp:revision>42</cp:revision>
  <dc:subject/>
  <dc:title>Załącznik nr 2 – parametry:</dc:title>
</cp:coreProperties>
</file>