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5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Pakiet nr 5 - </w:t>
      </w:r>
      <w:r>
        <w:rPr>
          <w:rFonts w:cs="Calibri" w:ascii="Calibri" w:hAnsi="Calibri"/>
          <w:b/>
        </w:rPr>
        <w:t>Aparat ultrasonograficzny</w:t>
      </w:r>
      <w:r>
        <w:rPr/>
        <w:t xml:space="preserve"> </w:t>
      </w:r>
    </w:p>
    <w:tbl>
      <w:tblPr>
        <w:tblW w:w="1431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961"/>
        <w:gridCol w:w="1560"/>
        <w:gridCol w:w="1276"/>
        <w:gridCol w:w="992"/>
        <w:gridCol w:w="992"/>
        <w:gridCol w:w="992"/>
        <w:gridCol w:w="851"/>
        <w:gridCol w:w="992"/>
        <w:gridCol w:w="1135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583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arat ultrasonograficzny z menu w języku polskim i wbudowanym modułem Wi-Fi      – 1 szt.</w:t>
            </w:r>
          </w:p>
        </w:tc>
      </w:tr>
      <w:tr>
        <w:trPr>
          <w:trHeight w:val="6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>Nazwa, model oferowanego apara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>Producent, kraj pochod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Instalacja przez autoryzowany na terenie Polski serwis producenta (autoryzowany serwis gwarancyjny i pogwarancyjny na terenie Polski). Załączyć kserokopie autoryza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parat fabrycznie nowy – rok produkcji 2017 -Potwierdzone przez producenta apara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warancja 24 miesiące – gwarancja producenta potwierdzona przez producenta. Autoryzowany serwis producenta (potwierdzony przez producenta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parat wykonany w technologii całkowicie cyfrowej z wbudowanym modułem WI-F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Ilość niezależnych kanałów procesowych min 27 0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akres częstotliwości pracy min. 1,5-12,9 MH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iezależne równoważne gniazda głowic obrazowych przełączane elektroniczne- min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akres dynamiki dla obrazu 2D wyświetlany na ekranie Powyżej 210 dB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budowany moduł WI-F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ystem umożliwiający na obrazowanie schematu anatomicznego w czasie badania usg dla wyświetlanych struktu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nitor LED High Resolution (nie dopuszcza się monitorów LCD)bez przeplotu o przekątnej min. 15 cali, rozdzielczości min. 1020x760 piksele, z regulacją położenia (obrót, pochylenie) z dwoma uchwytami do regulacji. Orientacja położenia monitora – poziom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Regulowana wysokość panelu sterowania w zakresie min 1270 mm (lub niższa wysokość) do 1400 mm (lub wyższa wysokość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żliwość ustawienia menu w języku polskim i polskie znaki w opisach oraz komentarzach do rapor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plikacja pozwalająca przesyłać obrazy i filmy w postaci pętli do urządzeń z systemami iOS lub Androi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zas uruchomienia systemu całkowicie wyłączonego max 46 sec., całkowite wyłączenie aparatu max 20 se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rchiwizacja obrazów na dysku twardym wbudowanym w aparat,  formatach kompatybilnych z systemem Windows oraz na pamięciach USB w formatach kompatybilnych z systemem Window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Pojemność dysku twardego Min. 1 TB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/>
              <w:t>Min. 3 porty USB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ożliwość tworzenia własnych ustawień (tzw. presetów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Nagrywanie i odtwarzanie dynamicznych obrazów /tzw. cine loop prezentacji B oraz kolor Doppler, prezentacji M-mode i Dopplera spektraln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Ilość klatek pamięci CINE Min. 10 0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Biało-czarna drukarka termicz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yby obraz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>Tryb 2D (B-Mode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Zakres ustawienia głębokości penetracji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Min. 1 – 38 c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Zakres bezstratnego powiększania obrazu rzeczywistego i zamrożonego (tzw. zoom) a także obrazu z pamięci CINE min x 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Inteligentny zoom pełnoekranow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ożliwość powiększenia obrazu diagnostycznego na pełny ekra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Obrazowanie harmoniczne na wszystkich oferowanych głowicach z wykorzystaniem przesunięcia lub inwersji fa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Strefowe wzmocnienie obrazu na wybranych głębokościach (TGC) min.  8 stref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Technologia redukcji szumów i plamek oraz wyostrzenia krawędzi i wzmocnienia kontrastu tkane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Przestrzenne składanie obrazów (obrazowanie wielokierunkowe pod kilkoma kątami w czasie rzeczywistym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Cs/>
              </w:rPr>
              <w:t>Prędkość odświeżania w trybie 2D min 400 obr/se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>Tryb M-mod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Wybór prędkości przesuwu zapisu trybu M – min.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>Tryb spektralny Doppler Pulsacyjny (PWD</w:t>
            </w:r>
            <w:r>
              <w:rPr/>
              <w:t>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aksymalna mierzona prędkość przepływu przy kącie korekcji 0⁰ - Min. 8 m/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Regulacja wielkości bramki dopplerowskiej Min. 0,5 - 20 m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Kąt korekcji bramki dopplerowskiej Min. 0 do +/-89 stopn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>Tryb Doppler Kolorowy (CD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aksymalna prędkość odświeżania obrazu dla Dopplera kolorowego powyżej 350 obr./se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Regulacja uchylności pola Dopplera Kolorow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>Tryb angiologiczny /Power Doppler/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Tryb Power Doppler kierunkow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Tryb Duplex /2D+PWD lub CD/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Tryb Triplex /2D+PWD+CD/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Automatyczna optymalizacja obrazu za pomocą jednego przycisku w trybie B- Mode i Dopplera spektraln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łowice dostarczone z apara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>Głowica convex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ać symbol głow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Zakres częstotliwości prac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n. 1,8– 6,0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Centralne częstotliwości pracy do wyboru dla B-mode min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Częstotliwości nadawcze pracy do wyboru dla obrazowania harmonicznego min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Częstotliwości pracy do wyboru dla trybu Doppler min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Kąt  pola obrazowego głowicy Min. 70 stopn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>Głowica liniow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ać symbol głow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Zakres częstotliwości prac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n. 3,4 – 12,9 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Centralne częstotliwości pracy do wyboru dla B-mode min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Częstotliwości nadawcze pracy do wyboru dla obrazowania harmonicznego min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Częstotliwości pracy do wyboru dla trybu Doppler min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Długość czoła obrazowego głowicy poniżej 40 m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>Głowica endowaginal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ać symbol głow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Zakres częstotliwości prac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n. 3,5 – 12,3 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Centralne częstotliwości pracy do wyboru dla B-mode min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Częstotliwości nadawcze pracy do wyboru dla obrazowania harmonicznego min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Ilość elementów min. 1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Kąt  pola obrazowego głowicy Min. 150 stopn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Pakiet obliczeń automatycznych dla Dopplera – automatyczny obrys spektrum wraz z podaniem podstawowych parametrów przepływu (min. PI, RI i inne) zarówno na obrazie rzeczywistym, jak i na obrazie zamrożony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Oprogramowanie aparatu /programy obliczeniowe i raporty/: j.brzuszna, ginekologia, położnictwo, pediatria, naczynia, małe i powierzchowne narządy, urologia i inn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Raporty z każdego rodzaju bada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ożliwość rozbudowy system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Możliwość rozbudowy o obrazowanie 3D w czasie rzeczywistym (4D) z głowic wolumetrycznych (objętościowych) z maksymalną prędkością obrazowania min. 30 objętości/se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Tryb obrazowania panoramiczn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Transmisja danych i obrazów w sieci w standardzie DICOM z funkcją Worklist i MPP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Cs/>
              </w:rPr>
              <w:t>Tryb spektralny Doppler Ciągły (CWD</w:t>
            </w:r>
            <w:r>
              <w:rPr/>
              <w:t>) sterowany pod kontrolą obrazu 2D z maksymalną mierzoną prędkością przepływu przy kącie korekcji 0⁰ m</w:t>
            </w:r>
            <w:r>
              <w:rPr>
                <w:bCs/>
              </w:rPr>
              <w:t>in. 30 m/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Cs/>
              </w:rPr>
              <w:t>Tryb kolorowy i spektralny Doppler tkankow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Moduł EKG wbudowany w apara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Głowice convex, endokawitarne, liniowe i sektorowe (phased array) możliwe do podłąc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Automatyczny pomiar IM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Elastograf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w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Czas usunięcia zgłoszonych usterek i wykonania napraw max. 5 dni roboczych w przypadku braku konieczności importu częśc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Gwarancja dostępności części zamiennych min. 10 lat od daty dostaw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Zabezpieczenie użytkownika poprzez dostarczenie aparatu zastępczego lub głowicy pomiarowej na czas naprawy trwającej dłużej niż</w:t>
            </w:r>
            <w:r>
              <w:rPr>
                <w:color w:val="FF0000"/>
              </w:rPr>
              <w:t xml:space="preserve"> </w:t>
            </w:r>
            <w:r>
              <w:rPr/>
              <w:t>5 dn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 xml:space="preserve">Wszystkie czynności serwisowe zalecone przez producenta oraz min. 1 przegląd rocznie w okresie gwarancji  w cenie oferty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ostał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Aktywne złącze do eksportu danych i transmisji w sieci komputerowej w standardzie DICOM 3.0 wraz z oprogramowanie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  <w:sz w:val="18"/>
                <w:szCs w:val="18"/>
              </w:rPr>
            </w:pPr>
            <w:r>
              <w:rPr/>
              <w:t>Możliwość podłączenia/ Podłączenie oferowanego aparatu do systemu RIS,PACS posiadanego przez szpital – wymagane podłączenie do systemu VIZO firmy Softme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kstblokowy"/>
        <w:ind w:left="0" w:right="-14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blokowy"/>
        <w:ind w:left="0" w:right="-14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blokowy"/>
        <w:ind w:left="0" w:right="-14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oferowane powyżej parametry wymagane muszą być potwierdzone w dołączonych do ofert materiałach informacyjnych producenta. 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b/>
          <w:b/>
          <w:bCs/>
          <w:color w:val="111111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     </w:t>
      </w: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....................................................................</w:t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/podpis i pieczątka upoważnionego przedstawiciela/</w:t>
      </w:r>
    </w:p>
    <w:p>
      <w:pPr>
        <w:pStyle w:val="Tekstblokowy"/>
        <w:ind w:left="0" w:right="-143" w:hanging="0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</w:r>
    </w:p>
    <w:p>
      <w:pPr>
        <w:pStyle w:val="Tekstblokowy"/>
        <w:ind w:left="0" w:right="-14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993" w:footer="4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Magdalena Kąca</cp:lastModifiedBy>
  <cp:lastPrinted>2017-07-10T09:55:00Z</cp:lastPrinted>
  <dcterms:modified xsi:type="dcterms:W3CDTF">2017-08-11T16:40:00Z</dcterms:modified>
  <cp:revision>51</cp:revision>
  <dc:subject/>
  <dc:title>Załącznik nr 2 – parametry:</dc:title>
</cp:coreProperties>
</file>