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2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 xml:space="preserve">Pakiet nr 2 - Videobronchoskop diagnostyczny HD  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Videobronchoskop diagnostyczny HD</w:t>
            </w:r>
            <w:r>
              <w:rPr>
                <w:rFonts w:cs="Calibri" w:ascii="Calibri" w:hAnsi="Calibri"/>
                <w:b/>
              </w:rPr>
              <w:t xml:space="preserve">  - 1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eobronchoskop video, chip CCD w końcówce endoskopu z obrazowaniem w pełnej wysokiej rozdzielczości H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Średnica kanału roboczego: min. 2,8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Głębi ostrości min. 3-100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Średnica tuby wziernikowej: max 6,4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Średnica końcówki dystalnej: max 6,1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Długość robocza wziernika min. 600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Długość całkowita max. 880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ięcie końcówki sondy wziernikowej:</w:t>
            </w:r>
          </w:p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óra/dół: min. 180˚/130˚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Pole widzenia: min. 120˚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mikrochip informacyjny zawierający informację o typie i nr seryjnym videobronchoskopu z pamięcią ustawień balansu bieli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ejście do kanału instrumentalnego typu LU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Aparat dostosowany do funkcji B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Zawór testera szczelności w konektorz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łączalny, jednorazowy zawór ssący (w komplecie min. 100 szt.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 xml:space="preserve">Min. 4 przyciski dowolnie programowalne znajdujące się na rękojeści endoskopu z możliwością niezależnej rejestracji zdjęć i filmów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Dostęp funkcji zoom z przycisku powiększenia umieszczonej  na rękojeści endoskop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System z podłączeniem do procesora i źródła światła za pomocą jednego konektor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 xml:space="preserve">Obrotowy konektor w zakresie min 180˚ redukujący ryzyko skręcenia światłowod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 xml:space="preserve">Złącze sprzężenia zwrotnego umieszczone na konektorze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 xml:space="preserve">Konektor do </w:t>
            </w:r>
            <w:r>
              <w:rPr>
                <w:rFonts w:cs="Calibri" w:ascii="Calibri" w:hAnsi="Calibri"/>
                <w:sz w:val="22"/>
                <w:szCs w:val="22"/>
              </w:rPr>
              <w:t>videobronchoskopu</w:t>
            </w: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 xml:space="preserve"> z umieszczonym rokiem produkcji endoskopu, numerem seryjnym oraz nazwą produc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Kompatybilność z funkcją naświetlania laserow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Możliwość obrazowania w wąskich pasmach światł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 pełni zanurzalny z zastosowaniem nakładek uszczelniających dla bezpieczeństwa styków elektrycznych przez działaniem środków dezynfekcyj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Możliwość sterylizacji gazowej tlenkiem etylenu E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color w:val="000000"/>
                <w:sz w:val="22"/>
                <w:szCs w:val="22"/>
              </w:rPr>
              <w:t>Możliwość mycia i dezynfekcji automatycznie w środkach chemicznych różnych producentów (min. 5, załączyć listę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y aparat musi być w pełni kompatybilny z posiadanymi przez Zamawiającego procesorem obrazu typu EPK-3000 firmy PENTAX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ferowany aparat musi być w pełni kompatybilny </w:t>
            </w:r>
            <w:r>
              <w:rPr>
                <w:rFonts w:cs="Calibri" w:ascii="Calibri" w:hAnsi="Calibri"/>
                <w:sz w:val="22"/>
                <w:szCs w:val="22"/>
              </w:rPr>
              <w:t>z posiadaną myjnią endoskopową WD-4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cs="Calibri"/>
          <w:color w:val="111111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</w:t>
      </w:r>
    </w:p>
    <w:p>
      <w:pPr>
        <w:pStyle w:val="Normal"/>
        <w:suppressAutoHyphens w:val="true"/>
        <w:ind w:left="9912" w:hanging="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6:43:00Z</dcterms:modified>
  <cp:revision>61</cp:revision>
  <dc:subject/>
  <dc:title>Załącznik nr 2 – parametry:</dc:title>
</cp:coreProperties>
</file>