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3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3 - Rejestrator Holtera EKG</w:t>
      </w:r>
    </w:p>
    <w:tbl>
      <w:tblPr>
        <w:tblW w:w="1431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961"/>
        <w:gridCol w:w="1560"/>
        <w:gridCol w:w="1276"/>
        <w:gridCol w:w="992"/>
        <w:gridCol w:w="992"/>
        <w:gridCol w:w="992"/>
        <w:gridCol w:w="851"/>
        <w:gridCol w:w="992"/>
        <w:gridCol w:w="1135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83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jestrator Holtera EKG – 3 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azwa, model oferowanego apara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 12-kanałowy, min.  48-godzinny lub 7-dniow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estracja 12 standardowych odprowadzeń EK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y podgląd przebiegu EKG w trybie komunikacji bezprzewodow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ejestracji stymulacji oraz dwóch rodzajów zdarze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ekcja odpiętej elektrody w trybie konfigura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SD do zapisu danych EK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jedną baterią alkaliczną typu AA lub LiFe lub akumulatorem Ni-MH; bater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wykrywania impulsów stymulacji 10 kH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łączenia imienia i nazwiska pacjenta do zapisu przebiegu EK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trójkolorowa dioda i sygnalizacja dźwiękowa informująca o stanie rejestrator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gnalizacja o min. uszkodzonej karty SD, wyczerpanej baterii, INO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uchomienie rejestracji przez przycisk zdarzeń lub automatycznie po 10 minutach lub przez program HolCARD 24W w trybie komunikacji bezprzewodow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izolinii 0,05 H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oszczędności energii bateri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z systemem HolCARD 24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 72x76x23 mm +/- 10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posażenie standardowe min. komplet elektrod, bateria alkaiczna typu AA,  karta SDH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blokowy"/>
        <w:ind w:left="0" w:right="-14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blokowy"/>
        <w:ind w:left="0" w:right="-14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oferowane powyżej parametry wymagane muszą być potwierdzone w dołączonych do ofert materiałach informacyjnych producenta. </w:t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</w:t>
      </w:r>
    </w:p>
    <w:p>
      <w:pPr>
        <w:pStyle w:val="Normal"/>
        <w:suppressAutoHyphens w:val="true"/>
        <w:ind w:left="9912" w:hanging="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</w:t>
      </w: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....................................................................</w:t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/podpis i pieczątka upoważnionego przedstawiciela/</w:t>
      </w:r>
    </w:p>
    <w:p>
      <w:pPr>
        <w:pStyle w:val="Tekstblokowy"/>
        <w:ind w:left="0" w:right="-143" w:hanging="0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993" w:footer="4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Magdalena Kąca</cp:lastModifiedBy>
  <cp:lastPrinted>2017-07-10T09:55:00Z</cp:lastPrinted>
  <dcterms:modified xsi:type="dcterms:W3CDTF">2017-08-11T16:39:00Z</dcterms:modified>
  <cp:revision>49</cp:revision>
  <dc:subject/>
  <dc:title>Załącznik nr 2 – parametry:</dc:title>
</cp:coreProperties>
</file>