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4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4 - Aparat EKG</w:t>
      </w:r>
    </w:p>
    <w:tbl>
      <w:tblPr>
        <w:tblW w:w="1431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961"/>
        <w:gridCol w:w="1560"/>
        <w:gridCol w:w="1276"/>
        <w:gridCol w:w="992"/>
        <w:gridCol w:w="992"/>
        <w:gridCol w:w="992"/>
        <w:gridCol w:w="851"/>
        <w:gridCol w:w="992"/>
        <w:gridCol w:w="1135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583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arat do EKG  - 1 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kanałowy elektrokardiog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n. 7" dotykowy wyświetlacz graficzny o wysokiej rozdzielczośc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ułość: 2,5/5/10/20 mm/m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ędkość zapisu: 5/10/25/50 mm/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owana długość zapisu badania automatycznego min. od 6 do 15 sek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druk w trybie 3, 6 lub 12 przebiegów EKG na drukarce aparatu (szerokość papieru: 112 mm) lub drukarce zewnętrzn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wydruku dodatkowych informacji o badaniu i pacjen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zentacja na wyświetlaczu 3, 6 lub 12 przebiegów EKG, wyników analizy i interpretacji, badań zapisanych w pamię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wiatura membranowa alfanumeryczna z przyciskami funkcyjny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za pacjentów i badań min. 900 pacjentów i 900 bad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ągły pomiar częstości akcji serca (HR) i jego prezentacja na wyświetlac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źwiękowa sygnalizacja wykrytych pobud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ządzenie przystosowane do bezpośredniej pracy na otwartym serc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iezależna dla każdego kanału, detekcja niewłaściwego kontaktu elektrody ze skórą pacjen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ksport badań do pamięci USB, na skrzynkę e-mail lub na inny aparat za pomocą usługi em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bezpieczenie przed impulsem defibrylując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przewodowa (przez Wi-Fi) lub przewodowa komunikacja z siecią LAN lub z siecią Internet za pośrednictwem sieci L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alizacja zleceń w standardzie HL7 na wykonanie badań EKG – wymagana dwukierunkowa integracja z systemem AMMS firmy Asse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rozbudowy o przystawkę do spirometr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 z siecią LAN/Internet: bezprzewodowo (Wi-Fi) lub przewodowo (Ethernet)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yłanie dokumentacji medycznej oraz zapisów badań EKG na dowolną skrzynkę odbiorczą e-mail lub inny aparat EKG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DM - archiwizacja badań za dany okres na zewnętrznym nośniku (pamięć US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ilanie sieciowo-akumulator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ga: max.1,3 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osażenie standardowe min.:  kabel EKG,  elektrody przyssawkowe, elektrody kończynowe klipsowe, żel EKG 250g, papier EKG, kabel zasilaj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kanałowy elektrokardiog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n. 7" dotykowy wyświetlacz graficzny o wysokiej rozdzielczośc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oferowane powyżej parametry wymagane muszą być potwierdzone w dołączonych do ofert materiałach informacyjnych producenta. 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b/>
          <w:b/>
          <w:bCs/>
          <w:color w:val="111111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                 </w:t>
      </w:r>
    </w:p>
    <w:p>
      <w:pPr>
        <w:pStyle w:val="Normal"/>
        <w:suppressAutoHyphens w:val="true"/>
        <w:ind w:left="9912" w:hanging="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</w:t>
      </w: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....................................................................</w:t>
      </w:r>
    </w:p>
    <w:p>
      <w:pPr>
        <w:pStyle w:val="Normal"/>
        <w:suppressAutoHyphens w:val="tru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/podpis i pieczątka upoważnionego przedstawiciela/</w:t>
      </w:r>
    </w:p>
    <w:p>
      <w:pPr>
        <w:pStyle w:val="Tekstblokowy"/>
        <w:ind w:left="0" w:right="-143" w:hanging="0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993" w:footer="4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Magdalena Kąca</cp:lastModifiedBy>
  <cp:lastPrinted>2017-07-10T09:55:00Z</cp:lastPrinted>
  <dcterms:modified xsi:type="dcterms:W3CDTF">2017-08-11T16:40:00Z</dcterms:modified>
  <cp:revision>64</cp:revision>
  <dc:subject/>
  <dc:title>Załącznik nr 2 – parametry:</dc:title>
</cp:coreProperties>
</file>