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</w:t>
      </w:r>
      <w:r>
        <w:rPr>
          <w:rFonts w:eastAsia="Calibri" w:cs="Calibri" w:ascii="Calibri" w:hAnsi="Calibri"/>
          <w:b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  <w:tab/>
        <w:t>załącznik nr 9 do SIWZ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9 - Drukarki</w:t>
      </w:r>
    </w:p>
    <w:tbl>
      <w:tblPr>
        <w:tblW w:w="150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275"/>
        <w:gridCol w:w="5103"/>
        <w:gridCol w:w="1276"/>
        <w:gridCol w:w="1418"/>
        <w:gridCol w:w="1275"/>
        <w:gridCol w:w="993"/>
        <w:gridCol w:w="567"/>
        <w:gridCol w:w="708"/>
        <w:gridCol w:w="993"/>
        <w:gridCol w:w="993"/>
      </w:tblGrid>
      <w:tr>
        <w:trPr>
          <w:trHeight w:val="509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6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50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rządzenie wielofunkcyjne monochromatyczn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ement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agane parametr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, poda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druku, zarządzanie</w:t>
            </w:r>
          </w:p>
        </w:tc>
        <w:tc>
          <w:tcPr>
            <w:tcW w:w="51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laserowy, monochromatyczny; zarządzanie przez stronę www, 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6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urządzenia z kolorowym wyświetlaczem dotykowym – minimum 8 cali; interfejs w j. polskim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pierane protokoły sieciowe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CP/IP (IPv4,IPv6); SMB; LPD; SNMP; HTTP; NetBEUI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 urządzenia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N, USB 2.0 zgodny ze specyfikacją Hi-Speed (Typ B), Port USB z przodu zgodny ze specyfikacją USB 2.0 (Typ A), Gigabit Ethernet 10/100/1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obniki papieru</w:t>
            </w:r>
          </w:p>
        </w:tc>
        <w:tc>
          <w:tcPr>
            <w:tcW w:w="51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 kasety o pojemności min. 420 ark. każda, formatu A4 o gramaturze 80 g/m2,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uniwersalny o pojemności min. 100 ark. formatu A4 o qramaturze 80 g/m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biornik wydruków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200 arkuszy formatu A4 o qramaturze 80 g/m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iwana gramatura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ajnik standardowy 53-290 g/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śników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twardy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um 200 GB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dokumentów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matyczny o pojemności min. 90 arkuszy formatu A4 o gramaturze 80 z automatycznym dwustronnym skanowaniem dokumentu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rosoft Windows Server 2008, Server 2008 x64, Server 2012 Server 2016, 7, Linux, Windows 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formaty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6-SRA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żliwości 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e podpięcie przez port USB czytnika kart zbliżeniowych; personalizacja wyświetlacza (np. ilość ikon, tło, wygaszacz); rozliczanie kopii na użytkownika bez dodatkowych kosztów; druk bezpośredni z USB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owania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0 x 1200 dp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ędkość drukowania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34 stron/minutę wydruku jednostronnego formatu A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 dwustronny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matyczny (wbudowany moduł druku dwustronnego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i obsługi drukarek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CL5, PCL6, PS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kopiowania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 x 600dp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kopiowania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4 str./min. jednostronnych kopii formatu A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uzyskania pierwszej kopii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. 5 se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skanera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ski, kolorowy z automatycznym podajnikiem dokumentów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skanowania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x600 dp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e skanowania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sieciowe TWAIN, do e-mail, do SMB, do FTP, do USB, do WebDAV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skanowania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5 stron A4 skanowania jednostronnego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24 miesiące,  serwis gwarancyjny zobowiązuje się do podjęcia</w:t>
            </w:r>
            <w:r>
              <w:rPr>
                <w:rFonts w:eastAsia="Calibri" w:cs="Tahoma" w:ascii="Tahoma" w:hAnsi="Tahoma"/>
                <w:sz w:val="16"/>
                <w:szCs w:val="16"/>
              </w:rPr>
              <w:t xml:space="preserve"> czynności w cel</w:t>
            </w:r>
            <w:r>
              <w:rPr>
                <w:rFonts w:cs="Tahoma" w:ascii="Tahoma" w:hAnsi="Tahoma"/>
                <w:sz w:val="16"/>
                <w:szCs w:val="16"/>
              </w:rPr>
              <w:t>u usunięcia awarii</w:t>
            </w:r>
            <w:r>
              <w:rPr>
                <w:rFonts w:eastAsia="Calibri" w:cs="Tahoma" w:ascii="Tahoma" w:hAnsi="Tahoma"/>
                <w:sz w:val="16"/>
                <w:szCs w:val="16"/>
              </w:rPr>
              <w:t xml:space="preserve"> w czasie nie dłuższym niż 2 godziny</w:t>
            </w:r>
            <w:r>
              <w:rPr>
                <w:rFonts w:cs="Tahoma" w:ascii="Tahoma" w:hAnsi="Tahoma"/>
                <w:sz w:val="16"/>
                <w:szCs w:val="16"/>
              </w:rPr>
              <w:t xml:space="preserve"> od zgłoszenia awarii. </w:t>
            </w:r>
            <w:r>
              <w:rPr>
                <w:rFonts w:eastAsia="Calibri" w:cs="Tahoma" w:ascii="Tahoma" w:hAnsi="Tahoma"/>
                <w:sz w:val="16"/>
                <w:szCs w:val="16"/>
              </w:rPr>
              <w:t>Zgłoszenia awarii oraz podejmowanie czynności w celu usunięcia awarii będą realizowane w dni robocze (poniedziałek-piątek) i nie mogą trwać dłużej niż 24 godziny</w:t>
            </w:r>
            <w:r>
              <w:rPr>
                <w:rFonts w:cs="Tahoma" w:ascii="Tahoma" w:hAnsi="Tahoma"/>
                <w:sz w:val="16"/>
                <w:szCs w:val="16"/>
              </w:rPr>
              <w:t xml:space="preserve">. </w:t>
            </w:r>
            <w:r>
              <w:rPr>
                <w:rFonts w:eastAsia="Calibri" w:cs="Tahoma" w:ascii="Tahoma" w:hAnsi="Tahoma"/>
                <w:sz w:val="16"/>
                <w:szCs w:val="16"/>
              </w:rPr>
              <w:t>W przypadku, kiedy usunięcie awarii lub usterki nie</w:t>
            </w:r>
            <w:r>
              <w:rPr>
                <w:rFonts w:cs="Tahoma" w:ascii="Tahoma" w:hAnsi="Tahoma"/>
                <w:sz w:val="16"/>
                <w:szCs w:val="16"/>
              </w:rPr>
              <w:t xml:space="preserve"> będzie możliwe w terminie 24 godzin</w:t>
            </w:r>
            <w:r>
              <w:rPr>
                <w:rFonts w:eastAsia="Calibri" w:cs="Tahoma" w:ascii="Tahoma" w:hAnsi="Tahoma"/>
                <w:sz w:val="16"/>
                <w:szCs w:val="16"/>
              </w:rPr>
              <w:t xml:space="preserve">, Wykonawca zobowiązany jest do nieodpłatnego dostarczenia Zamawiającemu w terminie następnych 24 godzin, urządzenia zastępczego o parametrach technicznych i standardach nie gorszych niż </w:t>
            </w:r>
            <w:r>
              <w:rPr>
                <w:rFonts w:cs="Tahoma" w:ascii="Tahoma" w:hAnsi="Tahoma"/>
                <w:sz w:val="16"/>
                <w:szCs w:val="16"/>
              </w:rPr>
              <w:t>dostarczony sprzę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rukarki do recep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 (mono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druku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A4, A5, A6, B5, druk nie standardow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nie standardowy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drukowania recept na papierze w rozmiarach zgodnych z rozporządzeniem ministra zdrowia z dnia 8 marca 2012 w sprawie recept lekarski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mieć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GB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zybkość  druku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33 str./min A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druku duplex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16 str./min A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50 szt. / Podajnik ręczny min 50 szt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ner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ner zespolony z bębnem w postaci kartridża – wydajność min 6300 str. A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ciążenie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48000 str./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ałas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AX 70.6 dB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cz LCD min 5 liniow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ącza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USB,RJ45, Wif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bezpieczenia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cure Print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parcie dla systemów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10/8.1/7/2016/2012/Linux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1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4 miesiące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kstblokowy"/>
        <w:ind w:left="0" w:right="-14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12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oświadcza, że oferowany powyżej sprzęt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 xml:space="preserve">Zaoferowane powyżej parametry wymagane muszą być potwierdzone w dołączonych do ofert materiałach informacyjnych producenta. 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</w:rPr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                  </w:t>
      </w: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/podpis i pieczątka upoważnionego przedstawiciela/</w:t>
      </w:r>
    </w:p>
    <w:sectPr>
      <w:footerReference w:type="default" r:id="rId2"/>
      <w:type w:val="nextPage"/>
      <w:pgSz w:orient="landscape" w:w="16838" w:h="11906"/>
      <w:pgMar w:left="851" w:right="536" w:gutter="0" w:header="0" w:top="568" w:footer="4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Magdalena Kąca</cp:lastModifiedBy>
  <cp:lastPrinted>2017-07-10T09:55:00Z</cp:lastPrinted>
  <dcterms:modified xsi:type="dcterms:W3CDTF">2017-08-11T17:33:00Z</dcterms:modified>
  <cp:revision>39</cp:revision>
  <dc:subject/>
  <dc:title>Załącznik nr 2 – parametry:</dc:title>
</cp:coreProperties>
</file>