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Cs w:val="24"/>
          <w:lang w:eastAsia="en-US"/>
        </w:rPr>
        <w:t>załącznik nr 1 do SIWZ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Cs w:val="24"/>
          <w:lang w:eastAsia="en-US"/>
        </w:rPr>
        <w:t>Szczegółowy opis przedmiotu zamówienia,  formularz asortymentowo-cenowy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Pakiet nr 1 – Wanny do hydroterapii</w:t>
      </w:r>
    </w:p>
    <w:tbl>
      <w:tblPr>
        <w:tblW w:w="1431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961"/>
        <w:gridCol w:w="1560"/>
        <w:gridCol w:w="1276"/>
        <w:gridCol w:w="992"/>
        <w:gridCol w:w="992"/>
        <w:gridCol w:w="992"/>
        <w:gridCol w:w="851"/>
        <w:gridCol w:w="992"/>
        <w:gridCol w:w="1135"/>
      </w:tblGrid>
      <w:tr>
        <w:trPr>
          <w:trHeight w:val="7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left="-779" w:firstLine="779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parametrów wymag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wymaga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 wykonawcy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, należy podać zakresy lub opisa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szt./ kompl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 w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83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nna do </w:t>
            </w:r>
            <w:bookmarkStart w:id="0" w:name="_GoBack"/>
            <w:bookmarkEnd w:id="0"/>
            <w:r>
              <w:rPr>
                <w:rFonts w:cs="Calibri" w:ascii="Calibri" w:hAnsi="Calibri"/>
                <w:b/>
              </w:rPr>
              <w:t>hydromasażu kończyn dolnych i obręczy biodrowej kręgosłupa  - 1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nna do masażu wirowego kończyn dolnych i obręczy biodr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kompozytowy z włókna szklanego 3 gener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ze do masażu wirowego wykonane ze stali kwasoodpornej min. 2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stref do hydromasażu min. 2 stref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ze wyposażone w funkcję napowietrzania strumienia w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egulacji wydajności dys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dysz posiadający funkcję przepłuki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całkowitego odwodnienia układu hydromas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ualne ustawienie parametrów tera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y ułatwiające wchodzenie do wa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tomicznie wyprofilowane siedz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ysznic do higienicznego czyszczenia wa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użytkowa 165 l +/- 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napełniania: max. 2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wypuszczania wody: max. 1,8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90 kg +/- 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dł. x szer. z wys.: 1520 x 870 x </w:t>
            </w:r>
            <w:r>
              <w:rPr>
                <w:rFonts w:cs="Calibri" w:ascii="Calibri" w:hAnsi="Calibri"/>
                <w:color w:val="464646"/>
                <w:sz w:val="22"/>
                <w:szCs w:val="22"/>
                <w:shd w:fill="FFFFFF" w:val="clear"/>
              </w:rPr>
              <w:t>1050</w:t>
            </w:r>
            <w:r>
              <w:rPr>
                <w:rStyle w:val="Appleconvertedspace"/>
                <w:rFonts w:cs="Calibri" w:ascii="Calibri" w:hAnsi="Calibri"/>
                <w:color w:val="464646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m  +/- 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3 x 400 V, 50 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/>
              <w:t>Dwustopniowe schod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Elektromagnetyczny zmiękczacz w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anna do hydromasażu i masażu perełkowego – 1 szt.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Elektryczna wanna do hydromas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Pojemność użytkowa 200 l +/- 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Waga 122 +/- 3%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ateriał kompozytowy z włókna szklanego 3 gener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pełniania 2,5 min (do pojemności użytk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wypuszczania wody 2,2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5 dysz do masażu wirowego z regulacja wydajności i funkcją napowietrzania strumienia w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ystem przepłukiwania dys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Wyposażona w minimum 180 dysz do masażu perełkowego z systemem osusz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Wymiary zewnętrzne ( dł. x szer. x wys.)  2200 x 870 x 790 +/-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Prysznic do higienicznego płukania wa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Zasilanie 3x400 V/50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>Moc 1400 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Wbudowana ozonoterap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odparcie nó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chodki jednostopni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Elektromagnetyczny zmiękczacz w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anna do kąpieli czterokomorowych – 1szt.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Wanna do czterokomorowych kąpieli galwan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ożliwość wyboru polaryzacji źródła: każda elektr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Sygnalizacja polaryzacji: przy każdej elektrodz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Rodzaje prądu - jednokierunk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Jednodrożnie ukierunkowana sinusoida Monofaza (M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Dwudrożnie ukierunkowana sinusoida Difaza (D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1 sekwencja MF + 1 sekwencja D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5 sekwencja MF + 10 sekwencja D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ybkość zmiany prądu w wanience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ax: ok. 50 mA/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Zakres prądu w jednej wanience: 25 do 500 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Zakres prądu krzyżowego: 0 do 30 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Uwzględnienie wymagań ergonomicznych w obsłudze oraz wymagań pacj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ożliwość ustawienia całościowej długości procedury na 1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ożliwość ustawienia prądu w jednej wanience max.500 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ożliwość ustawienia prądu między wanienkami max. 30 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ożliwość ustawienia typu prądu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Galwani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onofaza (M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Difaza (D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C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L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Graficzne przedstawienie typu prądu oraz kierunku jego przepływ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Nawigacja poglądowa i prosta obsługa za pomocą wyświetlacza graficznego z panelem doty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rogramowania i ustawiania kombinacji elektrod i rodzajów prądu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w tzw. serie zgodnie z zaleceniami lekarz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Ilość elektrod: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ożliwość wykorzystywania elektrody zewnętr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Zasilanie: 230 V/50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Maksymalne napniecie wyjściowe: 24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Typ ochrony przed porażeniem prądem: klasa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Wymiary długość szerokość wysokość  (</w:t>
            </w:r>
            <w:r>
              <w:rPr>
                <w:rStyle w:val="Style18"/>
              </w:rPr>
              <w:t>1280 x 950 x 950-975 m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Wbudowany masaż powietrzny minimum 13 dysz w każdej wan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  <w:t>Krzesło zmywalne w kolorze wa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111111"/>
          <w:kern w:val="2"/>
          <w:sz w:val="22"/>
          <w:szCs w:val="22"/>
          <w:lang w:eastAsia="zh-CN"/>
        </w:rPr>
        <w:t>Wartość netto pakietu:  ..................................... zł               Słownie:  ................................................................................</w:t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Wartość brutto pakietu:  .................................... zł               Słownie:  ............................................................................…</w:t>
      </w:r>
    </w:p>
    <w:p>
      <w:pPr>
        <w:pStyle w:val="Normal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ferowany powyżej sprzęt medyczny i wszystkie jego podzespoły są fabrycznie nowe, nie używane, a po dostarczeniu i zamontowaniu przez Wykonawcę będą gotowe do użytkowania zgodnie z przeznaczeniem bez dodatkowych zakupów i dostaw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 podania parametrów w jednostkach wskazanych w niniejszej tabeli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oferowane powyżej parametry wymagane muszą być potwierdzone w dołączonych do ofert materiałach informacyjnych producenta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color w:val="111111"/>
          <w:kern w:val="2"/>
          <w:sz w:val="18"/>
          <w:szCs w:val="18"/>
          <w:lang w:eastAsia="zh-CN"/>
        </w:rPr>
      </w:pPr>
      <w:r>
        <w:rPr>
          <w:rFonts w:cs="Calibri" w:ascii="Calibri" w:hAnsi="Calibri"/>
          <w:color w:val="11111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before="240" w:after="60"/>
        <w:rPr>
          <w:rFonts w:ascii="Calibri" w:hAnsi="Calibri" w:eastAsia="SimSun;宋体" w:cs="Calibri"/>
          <w:b/>
          <w:b/>
          <w:bCs/>
          <w:color w:val="111111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111111"/>
          <w:kern w:val="2"/>
          <w:sz w:val="22"/>
          <w:szCs w:val="22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111111"/>
          <w:kern w:val="2"/>
          <w:sz w:val="22"/>
          <w:szCs w:val="22"/>
          <w:lang w:eastAsia="zh-CN" w:bidi="hi-IN"/>
        </w:rPr>
        <w:t xml:space="preserve">                         </w:t>
      </w:r>
      <w:r>
        <w:rPr>
          <w:rFonts w:eastAsia="SimSun;宋体" w:cs="Calibri" w:ascii="Calibri" w:hAnsi="Calibri"/>
          <w:color w:val="111111"/>
          <w:kern w:val="2"/>
          <w:sz w:val="22"/>
          <w:szCs w:val="22"/>
          <w:lang w:eastAsia="zh-CN" w:bidi="hi-IN"/>
        </w:rPr>
        <w:t>....................................................................</w:t>
      </w:r>
    </w:p>
    <w:p>
      <w:pPr>
        <w:pStyle w:val="Normal"/>
        <w:suppressAutoHyphens w:val="tru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Calibri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Calibri" w:ascii="Calibri" w:hAnsi="Calibri"/>
          <w:i/>
          <w:iCs/>
          <w:color w:val="111111"/>
          <w:kern w:val="2"/>
          <w:sz w:val="18"/>
          <w:szCs w:val="18"/>
          <w:lang w:eastAsia="zh-CN" w:bidi="hi-IN"/>
        </w:rPr>
        <w:t>/podpis i pieczątka upoważnionego przedstawiciela/</w:t>
      </w:r>
    </w:p>
    <w:p>
      <w:pPr>
        <w:pStyle w:val="Tekstblokowy"/>
        <w:ind w:left="0" w:right="-143" w:hanging="0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993" w:footer="4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Font91">
    <w:name w:val="font9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01">
    <w:name w:val="font20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31">
    <w:name w:val="font23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221">
    <w:name w:val="font2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opkaZnak">
    <w:name w:val="Stopka Znak"/>
    <w:qFormat/>
    <w:rPr>
      <w:sz w:val="24"/>
    </w:rPr>
  </w:style>
  <w:style w:type="character" w:styleId="Def1">
    <w:name w:val="def1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-426" w:right="-143" w:hanging="0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kern w:val="2"/>
      <w:sz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3:00Z</dcterms:created>
  <dc:creator>MW</dc:creator>
  <dc:description/>
  <cp:keywords/>
  <dc:language>en-US</dc:language>
  <cp:lastModifiedBy>Magdalena Kąca</cp:lastModifiedBy>
  <cp:lastPrinted>2017-07-10T09:55:00Z</cp:lastPrinted>
  <dcterms:modified xsi:type="dcterms:W3CDTF">2017-08-11T16:38:00Z</dcterms:modified>
  <cp:revision>48</cp:revision>
  <dc:subject/>
  <dc:title>Załącznik nr 2 – parametry:</dc:title>
</cp:coreProperties>
</file>