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sprzętu medycznego jednorazowego użytku i artykułów EK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sprzętu medycznego jednorazowego użytku i artykułów EKG, zgodnie z załączonym formularzem asortymentowo-cenowym i  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 nr 1 -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2 -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3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4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5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6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7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8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Część  nr 9 –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0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1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2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3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4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5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6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7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8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19 - 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zęść  nr 20 –  </w:t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highlight w:val="yellow"/>
        </w:rPr>
        <w:t xml:space="preserve">Dla asortymentu wyszczególnionego w części/częściach nr: …………… oferujemy 3 dniowy czas dostaw, dla asortymentu wyszczególnionego w części/częściach nr: …………… oferujemy 2 dniowy  czas dostaw, dla asortymentu wyszczególnionego w części/częściach nr: …………… oferujemy 1 dniowy  czas dostaw.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6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Szymon Tymoszuk</cp:lastModifiedBy>
  <cp:lastPrinted>2015-07-03T15:09:00Z</cp:lastPrinted>
  <dcterms:modified xsi:type="dcterms:W3CDTF">2016-06-30T08:49:00Z</dcterms:modified>
  <cp:revision>16</cp:revision>
  <dc:subject/>
  <dc:title>            Załącznik nr 1</dc:title>
</cp:coreProperties>
</file>