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 spełnianiu warunków określonych w art.22 ust.1 ustawy z dnia 29</w:t>
      </w:r>
      <w:r>
        <w:rPr/>
        <w:t xml:space="preserve"> </w:t>
      </w:r>
      <w:r>
        <w:rPr>
          <w:b/>
        </w:rPr>
        <w:t>stycznia 2004 r. – Prawo zamówień publicznych (tj.Dz. U. z 2013 r. poz. 907, z późn. zm.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/>
        </w:rPr>
        <w:t xml:space="preserve">Nazwa Wykonawcy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tel/fax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przetargu nieograniczonego na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odczynników i sprzętu laboratoryjnego, nr sprawy: AE/MK/2710/5/15</w:t>
      </w:r>
    </w:p>
    <w:p>
      <w:pPr>
        <w:pStyle w:val="Normal"/>
        <w:jc w:val="both"/>
        <w:rPr/>
      </w:pPr>
      <w:r>
        <w:rPr/>
        <w:t>oświadczam, że spełniam warunki ubiegania się o zamówienie na podstawie art.22 ust.1 ustawy z dnia 29 stycznia – Prawo zamówień publicznych (Dz. U. z 2010 r. Nr 113 poz. 759            z późn. zm.),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określonej działalności</w:t>
      </w:r>
      <w:r>
        <w:rPr>
          <w:b/>
        </w:rPr>
        <w:t>/</w:t>
      </w:r>
      <w:r>
        <w:rPr/>
        <w:t>czynności/ustawy nie nakładają obowiązku posiadania takich uprawnień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 oraz dysponuję potencjałem technicznym i osobami zdolnymi do wykonywania zamówienia</w:t>
      </w:r>
      <w:r>
        <w:rPr>
          <w:b/>
        </w:rPr>
        <w:t>/</w:t>
      </w:r>
      <w:r>
        <w:rPr/>
        <w:t>załączam pisemne zobowiązanie innego podmiotu</w:t>
      </w:r>
      <w:r>
        <w:rPr>
          <w:i/>
        </w:rPr>
        <w:t>/</w:t>
      </w:r>
      <w:r>
        <w:rPr/>
        <w:t>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ę się w sytuacji ekonomicznej i finansowej zapewniającej wykonanie zamówienia/załączam pisemne zobowiązanie do oddania mi do dyspozycji niezbędnych zasobów na okres korzystania  z nich przy wykonywaniu zamówienia*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nia ……………….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</w:t>
      </w:r>
      <w:r>
        <w:rPr>
          <w:sz w:val="12"/>
          <w:szCs w:val="12"/>
        </w:rPr>
        <w:t>miejscowoś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28:00Z</dcterms:created>
  <dc:creator>user</dc:creator>
  <dc:description/>
  <cp:keywords/>
  <dc:language>en-US</dc:language>
  <cp:lastModifiedBy>Magdalena Kąca</cp:lastModifiedBy>
  <cp:lastPrinted>2013-10-02T09:43:00Z</cp:lastPrinted>
  <dcterms:modified xsi:type="dcterms:W3CDTF">2015-11-10T13:49:00Z</dcterms:modified>
  <cp:revision>4</cp:revision>
  <dc:subject/>
  <dc:title>Załącznik nr 2</dc:title>
</cp:coreProperties>
</file>