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dostawy odczynników i sprzętu laboratoryjnego </w:t>
      </w: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odczynników i sprzętu laboratoryjnego, zgodnie z załączonym formularzem asortymentowo-cenowym i wymogami zawartymi  w 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5642"/>
        <w:gridCol w:w="1896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pakietu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brutto (PLN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zęt jednorazowego użytk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esty paskowe do analizy moczu aparat /CLINITEK STATUS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y płytkow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i probówki do koagulogii (aparat COAGCHROM 3003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zęt jednorazowego użytku jałowy do badań mikrobiologicznyc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krobiologiczne odczynniki diagnostycz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czepy wzorcow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czep wzorcow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sty do szybkiej identyfikacji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kład progard do systemu oczyszczania wody ELIX 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latexow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łoża transportowo-wzrostowe do posiewu mocz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kowrażliwość i mechanizmy oporności drobnoustroj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ybkie testy orientacyjne do różnicowania drobnoustroj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</w:t>
              <w:tab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aparatu MINI VIDA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łyny kalibracyjne do gazometru RKZ – Cobas b 1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 kontrolny do gazometrii do aparatu Cobas b1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bs Ag metodą EIA (czytnik RT 2600 C, płuczka RT 2100 C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ążki diagnostycz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kty do hodowli drobnoustroj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oznaczania profili alergicznyc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kiełka mikroskopow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kło laboratoryjne mikrobiologiczne do autoklawowania (2.5 ATM. – 134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in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rwniki do diagnostyki mikrobiologicznej prątk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BE TEC automatyczne zestawy do diagnostyki molekularnej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Końcówki ep T.I.P.S. do pipet automatycznych Research typu EPPENDORF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ejek imersyjn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diagnostyki gruźlicy w systemie BACTEC MGIT 9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łoża hodowlane do posiewu krwi i innych  płynów w systemie BacT/Aler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łyny myjące i neutralizują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immunotransfuzjologiczne mikrometodą DIAMED ID-SYSTE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ystem aspiracyjno-próżniowy do pobierania krw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rwniki hematologicz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aparatu EASY ELECTROLYT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elektroforezy białek surowi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ywki stałe do hodowli prątk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ELISA do oznaczania zakażeń prątkiem gruźli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arek amerykańsk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diagnostyki MBL i KP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YOBANK – akcesoria do  przechowywania mikroorganizmów w stanie zamroże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i krew kontrolna do analizatora hematologicznego MINDRAY BC-53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tLeast" w:line="2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L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diagnostyki chorób zakaźnych metodą IIF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tLeast" w:line="26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L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diagnostyki chorób autoimmunologicznyc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6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Dla asortymentu wyszczególnionego w pakiecie/pakietach nr: ………….………… oferujemy …………. dniowy czas dostaw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b/>
          <w:sz w:val="24"/>
        </w:rPr>
        <w:t>zgodnie z art. 91 ust. 3a ustawy Prawo Zamówień Publicznych wybór mojej oferty będzie prowadzić / nie będzie prowadzić (właściwe podkreślić) do powstania u Zamawiającego obowiązku podatkowego. W przypadku powstania u Zamawiającego obowiązku podatkowego Wykonawca zobowiązany jest wskazać nazwę (rodzaj) towaru, którego dostawa będzie prowadzić do jego powstania, oraz wskazać jego wartość bez kwoty podatku:</w:t>
      </w:r>
    </w:p>
    <w:p>
      <w:pPr>
        <w:pStyle w:val="Normal"/>
        <w:autoSpaceDE w:val="false"/>
        <w:spacing w:before="0" w:after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5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22:00Z</dcterms:created>
  <dc:creator>user</dc:creator>
  <dc:description/>
  <cp:keywords/>
  <dc:language>en-US</dc:language>
  <cp:lastModifiedBy>Magdalena Kąca</cp:lastModifiedBy>
  <cp:lastPrinted>2015-07-03T15:09:00Z</cp:lastPrinted>
  <dcterms:modified xsi:type="dcterms:W3CDTF">2015-11-16T08:24:00Z</dcterms:modified>
  <cp:revision>10</cp:revision>
  <dc:subject/>
  <dc:title>Załącznik nr 1</dc:title>
</cp:coreProperties>
</file>