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produktów leczniczych , materiałów opatrunkowych i pieluchomajt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produktów leczniczych; materiałów opatrunkowych; pieluchomajtek*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a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a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kiet nr 5- leki podstawowe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kiet nr 5a- leki podstawowe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a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1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2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a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b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c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d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4a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6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7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8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9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0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kiet nr 31a- płyny infuzyjne</w:t>
        <w:tab/>
        <w:tab/>
      </w:r>
      <w:r>
        <w:rPr>
          <w:sz w:val="24"/>
        </w:rPr>
        <w:t>cena brutto ...............................................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akiet nr 32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Pakiet nr 33a-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34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5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6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7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8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39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żywieniowego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0 -  preparaty leczenia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żywieniowego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a asortymentu wyszczególnionego w pakiecie/pakietach nr: …………… oferujemy 2 dniowy (48 godzinny) czas dostaw, dla asortymentu wyszczególnionego w pakiecie/pakietach nr: …………… oferujemy 1 dniowy (24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 wynosi 12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>2015r w formie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5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7:00Z</dcterms:created>
  <dc:creator>user</dc:creator>
  <dc:description/>
  <cp:keywords/>
  <dc:language>en-US</dc:language>
  <cp:lastModifiedBy>Magdalena Kąca</cp:lastModifiedBy>
  <cp:lastPrinted>2015-07-03T15:09:00Z</cp:lastPrinted>
  <dcterms:modified xsi:type="dcterms:W3CDTF">2015-07-29T13:09:00Z</dcterms:modified>
  <cp:revision>4</cp:revision>
  <dc:subject/>
  <dc:title>Załącznik nr 1</dc:title>
</cp:coreProperties>
</file>