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y produktów leczniczych , materiałów opatrunkowych i pieluchomajt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produktów leczniczych; materiałów opatrunkowych; pieluchomajtek*, zgodnie z załączonym formularzem asortymentowo-cenowym i wymogami zawartymi  w 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Pakiet nr 1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2- leki podstawowe</w:t>
      </w:r>
      <w:r>
        <w:rPr>
          <w:rFonts w:cs="Times New Roman" w:ascii="Times New Roman" w:hAnsi="Times New Roman"/>
        </w:rPr>
        <w:tab/>
        <w:tab/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3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4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kiet nr 5- leki podstawowe</w:t>
        <w:tab/>
        <w:tab/>
      </w:r>
      <w:r>
        <w:rPr>
          <w:sz w:val="24"/>
          <w:szCs w:val="24"/>
        </w:rPr>
        <w:t>cena brutto ...........................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6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7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8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9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0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1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2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3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4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Pakiet nr 15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6 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7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8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19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0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1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2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3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4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5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6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7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8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9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0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1- płyny infuzyj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sz w:val="24"/>
        </w:rPr>
        <w:t>Pakiet nr 32- płyny infuzyjne</w:t>
      </w:r>
      <w:r>
        <w:rPr>
          <w:bCs/>
        </w:rPr>
        <w:tab/>
        <w:tab/>
      </w:r>
      <w:r>
        <w:rPr>
          <w:bCs/>
          <w:sz w:val="24"/>
        </w:rPr>
        <w:t>cena brutto ...............................................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3-</w:t>
        <w:tab/>
        <w:t xml:space="preserve">środki odurzające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>i psychotrop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Pakiet nr 34- </w:t>
      </w:r>
      <w:r>
        <w:rPr>
          <w:rFonts w:cs="Times New Roman" w:ascii="Times New Roman" w:hAnsi="Times New Roman"/>
          <w:bCs w:val="false"/>
        </w:rPr>
        <w:t>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</w:t>
      </w:r>
      <w:r>
        <w:rPr/>
        <w:t xml:space="preserve">                               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5- 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6- pieluchomajtki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7- plastry</w:t>
        <w:tab/>
        <w:tab/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8- plastry</w:t>
        <w:tab/>
        <w:tab/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</w:rPr>
        <w:t xml:space="preserve">Pakiet nr 39 - </w:t>
      </w:r>
      <w:r>
        <w:rPr>
          <w:rFonts w:cs="Times New Roman" w:ascii="Times New Roman" w:hAnsi="Times New Roman"/>
          <w:bCs w:val="false"/>
        </w:rPr>
        <w:t>preparaty leczenia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>żywieniowego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Pakiet nr 40 -  preparaty leczenia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żywieniowego</w:t>
        <w:tab/>
        <w:tab/>
      </w:r>
      <w:r>
        <w:rPr>
          <w:sz w:val="24"/>
          <w:szCs w:val="24"/>
        </w:rPr>
        <w:t>cena brutto ...............................................zł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a asortymentu wyszczególnionego w pakiecie/pakietach nr: …………… oferujemy 2 dniowy (48 godzinny) czas dostaw, dla asortymentu wyszczególnionego w pakiecie/pakietach nr: …………… oferujemy 1 dniowy (24 godzinny) czas dosta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min ważności oferowanych produktów leczniczych, i materiałów opatrunkowych wynosi 12 miesięcy od daty dostaw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adium w kwocie </w:t>
      </w:r>
      <w:r>
        <w:rPr>
          <w:b/>
          <w:sz w:val="24"/>
          <w:highlight w:val="lightGray"/>
        </w:rPr>
        <w:t>........................</w:t>
      </w:r>
      <w:r>
        <w:rPr>
          <w:b/>
          <w:sz w:val="24"/>
        </w:rPr>
        <w:t xml:space="preserve">  zł zostało wniesione w dniu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. </w:t>
      </w:r>
      <w:r>
        <w:rPr>
          <w:b/>
          <w:sz w:val="24"/>
        </w:rPr>
        <w:t>2015r w formie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adium wniesione w formie pieniężnej powinno zostać zwrócone na rachunek bankowy: </w:t>
      </w:r>
      <w:r>
        <w:rPr>
          <w:b/>
          <w:sz w:val="24"/>
          <w:highlight w:val="lightGray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5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00:00Z</dcterms:created>
  <dc:creator>user</dc:creator>
  <dc:description/>
  <cp:keywords/>
  <dc:language>en-US</dc:language>
  <cp:lastModifiedBy>Magdalena Kąca</cp:lastModifiedBy>
  <cp:lastPrinted>2015-07-03T15:09:00Z</cp:lastPrinted>
  <dcterms:modified xsi:type="dcterms:W3CDTF">2015-07-06T09:53:00Z</dcterms:modified>
  <cp:revision>9</cp:revision>
  <dc:subject/>
  <dc:title>            Załącznik nr 1</dc:title>
</cp:coreProperties>
</file>