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val="en-US"/>
        </w:rPr>
        <w:t xml:space="preserve">Znak sprawy: 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en-US"/>
        </w:rPr>
        <w:t xml:space="preserve">AT/JF/D-01/2015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24"/>
          <w:szCs w:val="24"/>
          <w:lang w:val="en-US"/>
        </w:rPr>
        <w:t>załącznik nr 1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  <w:t xml:space="preserve">Automatyczny analizator biochemiczny  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US"/>
        </w:rPr>
        <w:t>Opis przedmiotu zamówienia; wymagania: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.</w:t>
        <w:tab/>
        <w:t>Aparat wyprodukowany nie wcześniej niż  01.01.2111r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.</w:t>
        <w:tab/>
        <w:t>System odczynnikowy otwarty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3.</w:t>
        <w:tab/>
        <w:t>Szybkość wykonywania badań ok. 200/h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4.</w:t>
        <w:tab/>
        <w:t>Analizator nie wymagający współpracy ze stacją uzdatniania wody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5.</w:t>
        <w:tab/>
        <w:t>Fotometr z filtrami; wymagane długości fal: 340, 405, 505, 535, 560, 600, 635, 670 [nm]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6.</w:t>
        <w:tab/>
        <w:t>Pomiary w jednorazowych kuwetach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7.</w:t>
        <w:tab/>
        <w:t>Możliwość pomiaru w surowicy, osoczu, moczu, płynach z jam ciała, krwi pełnej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8.</w:t>
        <w:tab/>
        <w:t>Chłodzony pokład odczynnikowy nin. 30szt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9.</w:t>
        <w:tab/>
        <w:t>Pokład probówkowy min. 70 pozycji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0.</w:t>
        <w:tab/>
        <w:t>Wymagana funkcja wstrzymania (wielokrotnego), zaprogramowanych w sesji roboczej testów, w celu wprowadzenia innych próbek z nadaniem im priorytetu wykonania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1.</w:t>
        <w:tab/>
        <w:t>Obliczanie objętości odczynników potrzebnych do wykonania danych sesji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2.</w:t>
        <w:tab/>
        <w:t>Wewnętrzny program kontroli jakości wg. algorytmów Westgarda i wykresów Levy Jenningsa, z możliwością ich wydruku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3.</w:t>
        <w:tab/>
        <w:t>Instrukcja obsługi w języku polskim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4.</w:t>
        <w:tab/>
        <w:t>DTR. Informacja o producencie: nazwa, siedziba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5.</w:t>
        <w:tab/>
        <w:t>Przeszkolenie personelu. Zestaw startowy odczynników i materiałów zużywalnych niezbędnych do wykonania szkolenia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6.</w:t>
        <w:tab/>
        <w:t>Oprogramowanie w języku polskim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7.</w:t>
        <w:tab/>
        <w:t>Kontrola pracy przez dedykowany zewnętrzny komputer, monitor, klawiatura, mysz, drukarka laserowa, UPS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8.</w:t>
        <w:tab/>
        <w:t xml:space="preserve">Dwukierunkowa transmisja danych; współpraca z systemem LIS, dwukierunkowa współpraca z systemem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en-US"/>
        </w:rPr>
        <w:t xml:space="preserve">HIPOKRATES 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>(bezpłatne włączenie do systemu szpitala)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19.</w:t>
        <w:tab/>
        <w:t>Nieodpłatne: przeglądy okresowe, usuwanie awarii niewynikających z winy użytkownika.</w:t>
      </w:r>
    </w:p>
    <w:p>
      <w:pPr>
        <w:pStyle w:val="Normal"/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20.</w:t>
        <w:tab/>
        <w:t>Czas przystąpienia do bezpośrednich czynności  naprawczych w miejscu zainstalowania urządzenia max 48h. W przypadku  niesprawności trwającej dłużej niż 72h – aparat zastępczy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WW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TextBody">
    <w:name w:val="WW-Text Body"/>
    <w:basedOn w:val="Normal"/>
    <w:qFormat/>
    <w:pPr/>
    <w:rPr/>
  </w:style>
  <w:style w:type="paragraph" w:styleId="Podpis">
    <w:name w:val="Podpis"/>
    <w:basedOn w:val="Normal"/>
    <w:qFormat/>
    <w:pPr/>
    <w:rPr/>
  </w:style>
  <w:style w:type="paragraph" w:styleId="Indeks">
    <w:name w:val="Indeks"/>
    <w:basedOn w:val="Normal"/>
    <w:qFormat/>
    <w:pPr/>
    <w:rPr/>
  </w:style>
  <w:style w:type="paragraph" w:styleId="Zawartotabeli">
    <w:name w:val="Zawartość tabeli"/>
    <w:basedOn w:val="WWTextBody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