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Rudka, dnia  31.08.2017 r.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cs="Arial Narrow" w:ascii="Arial Narrow" w:hAnsi="Arial Narrow"/>
          <w:b/>
          <w:bCs/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50565</wp:posOffset>
                </wp:positionH>
                <wp:positionV relativeFrom="paragraph">
                  <wp:posOffset>-645160</wp:posOffset>
                </wp:positionV>
                <wp:extent cx="1943100" cy="1157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57760"/>
                          <a:chOff x="0" y="0"/>
                          <a:chExt cx="1943280" cy="1157760"/>
                        </a:xfrm>
                      </wpg:grpSpPr>
                      <wps:wsp>
                        <wps:cNvSpPr txBox="1"/>
                        <wps:spPr>
                          <a:xfrm>
                            <a:off x="0" y="783000"/>
                            <a:ext cx="19432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019271"/>
                                  <w:lang w:val="pl-PL" w:bidi="ar-SA"/>
                                </w:rPr>
                                <w:t xml:space="preserve">      Zespół Opieki Zdrowot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019271"/>
                                  <w:lang w:val="pl-PL" w:bidi="ar-SA"/>
                                </w:rPr>
                                <w:t>39-200 Dębica, ul. Krakowska 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280" y="0"/>
                            <a:ext cx="165492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5.95pt;margin-top:-50.8pt;width:153pt;height:91.15pt" coordorigin="-5119,-1016" coordsize="3060,18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119;top:217;width:305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019271"/>
                            <w:lang w:val="pl-PL" w:bidi="ar-SA"/>
                          </w:rPr>
                          <w:t xml:space="preserve">      Zespół Opieki Zdrowotne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019271"/>
                            <w:lang w:val="pl-PL" w:bidi="ar-SA"/>
                          </w:rPr>
                          <w:t>39-200 Dębica, ul. Krakowska 9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-5021;top:-1016;width:2605;height:11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  <w:bCs/>
          <w:i/>
        </w:rPr>
        <w:t>Znak sprawy: DNO / 4120 /  8  /2017 /EW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color w:val="FF0000"/>
          <w:sz w:val="20"/>
          <w:szCs w:val="20"/>
        </w:rPr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bCs w:val="false"/>
          <w:i/>
          <w:i/>
          <w:color w:val="FF0000"/>
        </w:rPr>
      </w:pPr>
      <w:r>
        <w:rPr>
          <w:rFonts w:cs="Arial Narrow" w:ascii="Arial Narrow" w:hAnsi="Arial Narrow"/>
          <w:b w:val="false"/>
          <w:bCs w:val="false"/>
          <w:i/>
          <w:color w:val="FF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ZCZEGÓŁOWE WARUNKI KONKURSU OFERT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Udzielający zamówienia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Samodzielny Specjalistyczny Zespół Zakładów Opieki Zdrowotnej 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im. dr. Teodora Dunina 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Rudka, Aleja Teodora Dunina 1, 05-320 Mrozy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P: 822-18-40-091, KRS: 000001810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. /0-25/ 757-43-43 wew. 145,  /0-25/ 757-41-70 wew. 145 fax; /0-25/ 757-43-43</w:t>
      </w:r>
    </w:p>
    <w:p>
      <w:pPr>
        <w:pStyle w:val="Normal"/>
        <w:rPr>
          <w:rStyle w:val="HTMLcytat"/>
          <w:i w:val="false"/>
          <w:i w:val="false"/>
          <w:color w:val="222222"/>
          <w:u w:val="single"/>
        </w:rPr>
      </w:pPr>
      <w:r>
        <w:rPr>
          <w:rStyle w:val="HTMLcytat"/>
          <w:i w:val="false"/>
          <w:color w:val="222222"/>
        </w:rPr>
        <w:t xml:space="preserve">strona internetowa: </w:t>
      </w:r>
      <w:hyperlink r:id="rId4">
        <w:r>
          <w:rPr>
            <w:rStyle w:val="InternetLink"/>
          </w:rPr>
          <w:t>www.bip.</w:t>
        </w:r>
        <w:r>
          <w:rPr>
            <w:rStyle w:val="InternetLink"/>
            <w:bCs/>
          </w:rPr>
          <w:t>rudka</w:t>
        </w:r>
        <w:r>
          <w:rPr>
            <w:rStyle w:val="InternetLink"/>
          </w:rPr>
          <w:t>.com.pl</w:t>
        </w:r>
      </w:hyperlink>
    </w:p>
    <w:p>
      <w:pPr>
        <w:pStyle w:val="Normal"/>
        <w:rPr/>
      </w:pPr>
      <w:r>
        <w:rPr/>
        <w:t>adres poczty elektronicznej: szpital@rudka.com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łoszenie o konkursie zamieszczono:</w:t>
      </w:r>
    </w:p>
    <w:p>
      <w:pPr>
        <w:pStyle w:val="Tekstpodstawowy21"/>
        <w:numPr>
          <w:ilvl w:val="0"/>
          <w:numId w:val="7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/>
        <w:t xml:space="preserve">na tablicy ogłoszeń w siedzibie </w:t>
      </w:r>
      <w:r>
        <w:rPr>
          <w:szCs w:val="24"/>
        </w:rPr>
        <w:t>Samodzielnego Specjalistycznego Zespołu Zakładów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firstLine="360"/>
        <w:textAlignment w:val="auto"/>
        <w:rPr/>
      </w:pPr>
      <w:r>
        <w:rPr>
          <w:szCs w:val="24"/>
        </w:rPr>
        <w:t xml:space="preserve">      </w:t>
      </w:r>
      <w:r>
        <w:rPr>
          <w:szCs w:val="24"/>
        </w:rPr>
        <w:t>Opieki Zdrowotnej im. dr. Teodora Dunina w Rudce</w:t>
      </w:r>
    </w:p>
    <w:p>
      <w:pPr>
        <w:pStyle w:val="Normal"/>
        <w:numPr>
          <w:ilvl w:val="0"/>
          <w:numId w:val="7"/>
        </w:numPr>
        <w:rPr>
          <w:rStyle w:val="HTMLcytat"/>
          <w:i w:val="false"/>
          <w:i w:val="false"/>
          <w:color w:val="222222"/>
          <w:u w:val="single"/>
        </w:rPr>
      </w:pPr>
      <w:r>
        <w:rPr/>
        <w:t xml:space="preserve">na stronie internetowej </w:t>
      </w:r>
      <w:hyperlink r:id="rId5">
        <w:r>
          <w:rPr>
            <w:rStyle w:val="InternetLink"/>
          </w:rPr>
          <w:t>www.bip.</w:t>
        </w:r>
        <w:r>
          <w:rPr>
            <w:rStyle w:val="InternetLink"/>
            <w:bCs/>
          </w:rPr>
          <w:t>rudka</w:t>
        </w:r>
        <w:r>
          <w:rPr>
            <w:rStyle w:val="InternetLink"/>
          </w:rPr>
          <w:t>.com.pl</w:t>
        </w:r>
      </w:hyperlink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II. Przedmiot zamówienia </w:t>
      </w:r>
    </w:p>
    <w:p>
      <w:pPr>
        <w:pStyle w:val="Normal"/>
        <w:rPr/>
      </w:pPr>
      <w:r>
        <w:rPr/>
        <w:t xml:space="preserve">Wybór najkorzystniejszej oferty na udzielanie świadczeń zdrowotnych w Samodzielnym Specjalistycznym Zespole Zakładów Opieki Zdrowotnej im. dr. Teodora Dunina w Rudce w zakresie </w:t>
      </w:r>
    </w:p>
    <w:p>
      <w:pPr>
        <w:pStyle w:val="Normal"/>
        <w:rPr/>
      </w:pPr>
      <w:r>
        <w:rPr>
          <w:b/>
        </w:rPr>
        <w:t>badań analityki medycznej -</w:t>
      </w:r>
      <w:r>
        <w:rPr/>
        <w:t xml:space="preserve"> </w:t>
      </w:r>
      <w:r>
        <w:rPr>
          <w:b/>
        </w:rPr>
        <w:t xml:space="preserve">Pakiet 1 </w:t>
      </w:r>
    </w:p>
    <w:p>
      <w:pPr>
        <w:pStyle w:val="Normal"/>
        <w:rPr/>
      </w:pPr>
      <w:r>
        <w:rPr/>
        <w:t xml:space="preserve">oraz </w:t>
      </w:r>
    </w:p>
    <w:p>
      <w:pPr>
        <w:pStyle w:val="Normal"/>
        <w:rPr>
          <w:b/>
          <w:b/>
        </w:rPr>
      </w:pPr>
      <w:r>
        <w:rPr>
          <w:b/>
        </w:rPr>
        <w:t xml:space="preserve">badań histopatologicznych - Pakiet 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III.</w:t>
      </w:r>
      <w:r>
        <w:rPr>
          <w:b/>
        </w:rPr>
        <w:t xml:space="preserve"> </w:t>
      </w:r>
      <w:r>
        <w:rPr>
          <w:b/>
          <w:sz w:val="28"/>
          <w:szCs w:val="28"/>
        </w:rPr>
        <w:t>Do konkursu ofert może przystąpić podmiot leczniczy, który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pl-PL"/>
        </w:rPr>
        <w:t>J</w:t>
      </w:r>
      <w:r>
        <w:rPr/>
        <w:t>es</w:t>
      </w:r>
      <w:r>
        <w:rPr>
          <w:lang w:val="pl-PL"/>
        </w:rPr>
        <w:t xml:space="preserve">t </w:t>
      </w:r>
      <w:r>
        <w:rPr/>
        <w:t>zarejestrowany we właściwym rejestrze podmiotów wykonujących działalność leczniczą</w:t>
      </w:r>
      <w:r>
        <w:rPr>
          <w:lang w:val="pl-PL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pl-PL"/>
        </w:rPr>
        <w:t>P</w:t>
      </w:r>
      <w:r>
        <w:rPr/>
        <w:t>osiada nadany numer REGON, NIP oraz jest zarejestrowany w Krajowym Rejestrze Sądowym albo w Centralnej Ewidencji i Informacji o Działalności Gospodarczej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pl-PL"/>
        </w:rPr>
        <w:t>Posiada wpis do ewidencji laboratoriów prowadzonej przez Krajowa Radę Diagnostów Laboratoryjnych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pl-PL"/>
        </w:rPr>
        <w:t>Jest uprawniony do wykonywania świadczeń zdrowotnych w zakresie diagnostyki laboratoryjnej i histopatologicznej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pl-PL"/>
        </w:rPr>
        <w:t xml:space="preserve">Spełnia wymagania zawarte w Rozporządzeniu Ministra Zdrowia w sprawie standardów jakości dla medycznych laboratoriów diagnostycznych(t.j. Dz.U. z 2016 r. poz. 1665).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siada personel z uprawnieniami do wykonywania świadczeń zdrowotnych objętych ofertą w ilości zapewniającej prawidłową realizację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siada odpowiednie warunki lokalowe, wyposażenie w aparaturę i sprzęt medyczny zgodny z wymaganiami przewidzianymi przepisami prawa, które umożliwia realizację pełnego zakresu świadczeń objętych ofert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siada polisę OC na cały okres umowy oraz na kwotę gwarantowaną w wysokości nie niższej niż wynikająca z Rozporządzenia Ministra Finansów w sprawie obowiązkowego ubezpieczenia odpowiedzialności cywilnej podmiotu wykonującego działalność leczniczą z dnia 22 grudnia 2011 r</w:t>
      </w:r>
      <w:r>
        <w:rPr>
          <w:u w:val="single"/>
        </w:rPr>
        <w:t>.</w:t>
      </w:r>
      <w:r>
        <w:rPr/>
        <w:t xml:space="preserve"> </w:t>
      </w:r>
      <w:hyperlink r:id="rId6">
        <w:r>
          <w:rPr>
            <w:rStyle w:val="InternetLink"/>
            <w:color w:val="000000"/>
            <w:u w:val="none"/>
          </w:rPr>
          <w:t>(Dz. U. Nr 293, poz. 1729)</w:t>
        </w:r>
      </w:hyperlink>
      <w:r>
        <w:rPr/>
        <w:t>, lub w przypadku braku takiego ubezpieczania złoży oświadczenie, że będzie posiadał taką polisę w dniu zawarcia umowy i zapewniona będzie jej ciągłość ochronna na czas wykonywania przedmiotowej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 xml:space="preserve">Posiada </w:t>
      </w:r>
      <w:r>
        <w:rPr/>
        <w:t>Certyfikaty uczestnictwa w polskich oraz międzynarodowych programach kontroli jakości w 2015, 2016 roku m.in:</w:t>
      </w:r>
    </w:p>
    <w:p>
      <w:pPr>
        <w:pStyle w:val="Normal"/>
        <w:widowControl w:val="false"/>
        <w:numPr>
          <w:ilvl w:val="1"/>
          <w:numId w:val="1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bCs/>
          <w:spacing w:val="20"/>
        </w:rPr>
        <w:t xml:space="preserve">Centralny Program Oceny Wiarygodności Wyników Badań Laboratoryjnych </w:t>
      </w:r>
      <w:r>
        <w:rPr>
          <w:spacing w:val="20"/>
        </w:rPr>
        <w:t>(Centralny Ośrodek Badań Jakości w Diagnostyce Laboratoryjnej w Łodzi).</w:t>
      </w:r>
    </w:p>
    <w:p>
      <w:pPr>
        <w:pStyle w:val="Normal"/>
        <w:widowControl w:val="false"/>
        <w:numPr>
          <w:ilvl w:val="1"/>
          <w:numId w:val="1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bCs/>
          <w:spacing w:val="20"/>
        </w:rPr>
        <w:t>Powszechny Program Oceny Wiarygodności Wyników Badań Laboratoryjnych</w:t>
      </w:r>
      <w:r>
        <w:rPr>
          <w:spacing w:val="20"/>
        </w:rPr>
        <w:t xml:space="preserve"> (Centralny Ośrodek Badań Jakości w Diagnostyce Laboratoryjnej w Łodzi).</w:t>
      </w:r>
    </w:p>
    <w:p>
      <w:pPr>
        <w:pStyle w:val="Normal"/>
        <w:widowControl w:val="false"/>
        <w:numPr>
          <w:ilvl w:val="1"/>
          <w:numId w:val="1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bCs/>
          <w:spacing w:val="20"/>
        </w:rPr>
        <w:t>Ogólnopolski Sprawdzian Wiarygodności Badań w Mikrobiologii - POLMICRO</w:t>
      </w:r>
      <w:r>
        <w:rPr>
          <w:spacing w:val="20"/>
        </w:rPr>
        <w:t xml:space="preserve"> (Centralny Ośrodek Badań Jakości </w:t>
        <w:br/>
        <w:t>w Diagnostyce Mikrobiologicznej w Warszawie).</w:t>
      </w:r>
    </w:p>
    <w:p>
      <w:pPr>
        <w:pStyle w:val="Normal"/>
        <w:widowControl w:val="false"/>
        <w:numPr>
          <w:ilvl w:val="1"/>
          <w:numId w:val="13"/>
        </w:numPr>
        <w:suppressAutoHyphens w:val="false"/>
        <w:overflowPunct w:val="false"/>
        <w:autoSpaceDE w:val="false"/>
        <w:jc w:val="both"/>
        <w:textAlignment w:val="baseline"/>
        <w:rPr>
          <w:spacing w:val="20"/>
        </w:rPr>
      </w:pPr>
      <w:r>
        <w:rPr>
          <w:bCs/>
          <w:spacing w:val="20"/>
        </w:rPr>
        <w:t>Certyfikat uczestnictwa w przynajmniej jednym programie kontroli międzynarodowej</w:t>
      </w:r>
    </w:p>
    <w:p>
      <w:pPr>
        <w:pStyle w:val="Normal"/>
        <w:jc w:val="both"/>
        <w:rPr/>
      </w:pPr>
      <w:r>
        <w:rPr/>
        <w:t>i przedstawi ich wyniki w formie załącznika do ofert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/>
        <w:t>Zobowiązuje się do  wykonywania świadczeń zdrowotnych z należytą starannością, zgodnie z aktualną wiedzą medyczną i przepisami prawa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/>
        <w:t xml:space="preserve">Przyjmie określone w </w:t>
      </w:r>
      <w:r>
        <w:rPr>
          <w:b/>
          <w:bCs/>
        </w:rPr>
        <w:t>Załączniku nr 2 do SWKO</w:t>
      </w:r>
      <w:r>
        <w:rPr/>
        <w:t xml:space="preserve"> maksymalne czasy oczekiwania na wynik, świadczenia zdrowotne zlecane będą przez Udzielającego zamówienia w liczbie uzależnionej od jego aktualnych potrzeb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Arial"/>
        </w:rPr>
        <w:t>Przyjmujący zamówienie zapewni Udzielającemu zamówienia druki skierowań na badania zgodne z Rozporządzeniem Ministra Zdrowia z dnia 23 marca 2006 r. w sprawie standardów jakości dla medycznych laboratoriów diagnostycznych i mikrobiologicznych (t.j. Dz. U. z 2016 r., poz. 1665)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Arial"/>
          <w:shd w:fill="FFFFFF" w:val="clear"/>
        </w:rPr>
        <w:t>Materiał do badań krwi powinien być po</w:t>
      </w:r>
      <w:r>
        <w:rPr/>
        <w:t>bierany poprzez zamknięty, próżniowy lub  aspiracyjno - próżniowy system pobierania. Przyjmujący zamówienie zapewnia w cenie usługi wszelkie niezbędne materiały i akcesoria potrzebne do pobrania materiałów jak: podłoża do badań bakteriologicznych, płytki odciskowe, kapilary, pojemniki na mocz i kał, kody do oklejania materiałów pojemniki do transportu materiału biologicznego, probówki i igły do pobierania krwi w ww. systemie itp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/>
        <w:t>Badanie objęte ofertą jest badaniem kompletnym, jeżeli istnieje konieczność jego powtórzenia z przyczyn leżących po stronie Przyjmującego zamówienie, cena za badanie obejmuje jego powtórzenie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Arial"/>
          <w:shd w:fill="FFFFFF" w:val="clear"/>
        </w:rPr>
        <w:t xml:space="preserve">Transport </w:t>
      </w:r>
      <w:r>
        <w:rPr>
          <w:rFonts w:eastAsia="Arial"/>
        </w:rPr>
        <w:t>badań do laboratorium oraz odbiór wyników badań zabezpiecza Przyjmujący zamówienia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/>
        <w:t>Wynik badania w formie papierowej, musi być podpisany przez osoby z odpowiednimi w danym zakresie kwalifikacjami i uprawnieniami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/>
        <w:t>Wynik badania przekazywany jest do siedziby Udzielającego zamówienia w wersji papierowej oraz za pomocą szyfrowanych łącz telekomunikacyjnych; w sytuacjach wyjątkowych, pilnych – faksem – koszty przesyłki wersji papierowej wyniku pokrywa Przyjmujący zamówienie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>
          <w:rFonts w:eastAsia="Arial"/>
        </w:rPr>
      </w:pPr>
      <w:r>
        <w:rPr>
          <w:rFonts w:eastAsia="Arial"/>
        </w:rPr>
        <w:t>Przyjmujący zamówienie zapewnia, że w przypadku uzyskania informacji o wynikach badania laboratoryjnego świadczących o ciężkim zagrożeniu zdrowia i/lub życia pacjenta, diagnosta laboratoryjny ma obowiązek niezwłocznego i skutecznego przekazania informacji o wynikach lekarzowi zlecającemu badanie lub lekarzowi dyżurnemu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Arial"/>
        </w:rPr>
        <w:t xml:space="preserve">Wyrazi zamiar współdziałania na rzecz stałego podwyższania jakości świadczonych usług i zobowiązuje się do współpracy w zakresie przestrzegania norm ISO.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>
          <w:rFonts w:eastAsia="Arial"/>
        </w:rPr>
      </w:pPr>
      <w:r>
        <w:rPr>
          <w:rFonts w:eastAsia="Arial"/>
        </w:rPr>
        <w:t>Przyjmujący zamówienie ma obowiązek archiwizowania skierowań na badania oraz wyników badań zgodnie z obowiązującymi przepisami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Arial"/>
        </w:rPr>
        <w:t>Posiada infrastrukturę serwerową</w:t>
      </w:r>
      <w:r>
        <w:rPr/>
        <w:t xml:space="preserve"> </w:t>
      </w:r>
      <w:r>
        <w:rPr>
          <w:rFonts w:eastAsia="Arial"/>
        </w:rPr>
        <w:t>niezbędną do prawidłowego działania systemu, 24-godzinny serwis systemu i wykorzystywanego sprzętu oraz nadzór nad systemem informatycznym zapewni Przyjmujący zamówienie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>
          <w:rFonts w:eastAsia="Arial"/>
        </w:rPr>
      </w:pPr>
      <w:r>
        <w:rPr>
          <w:rFonts w:eastAsia="Arial"/>
        </w:rPr>
        <w:t>Z wykonanych badań dostarczone zostaną dane – raporty (comiesięczne) w formacie (min. *.xlsx. *.csv, *.pdf) pozwalający na analizę ilościową i asortymentową m.in. ze względu na zlecającą komórkę organizacyjną, zlecającego lekarza, czas (data i godzina) zlecenia i wykonania badania. Raporty muszą dostarczać również informacji niezbędnych do zaewidencjonowania danych o kosztach poszczególnych komórek organizacyjnych szpitala związanych z badaniami realizowanymi na rzecz ich pacjentów tj. ilość i rodzaj wykonanych badań oraz ich koszt w podziale na OPK i jednostkę zlecającą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Arial"/>
        </w:rPr>
        <w:t>System informatyczny Przyjmującego zamówienie musi również umożliwiać archiwizację badań, analizę statystyczną i odszukiwanie wyników poszczególnych pacjentów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/>
        <w:t xml:space="preserve">Realizacja świadczeń będących przedmiotem niniejszego postępowania konkursowego odbywać się będzie zgodnie z wymaganiami Narodowego Funduszu </w:t>
      </w:r>
      <w:r>
        <w:rPr>
          <w:shd w:fill="FFFFFF" w:val="clear"/>
        </w:rPr>
        <w:t>Zdrowia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/>
        <w:t>Oferent zagwarantuje niezmienność cen usług objętych niniejszym po</w:t>
      </w:r>
      <w:r>
        <w:rPr>
          <w:shd w:fill="FFFFFF" w:val="clear"/>
        </w:rPr>
        <w:t xml:space="preserve">stępowaniem przez okres </w:t>
      </w:r>
      <w:r>
        <w:rPr>
          <w:rFonts w:eastAsia="Arial"/>
          <w:shd w:fill="FFFFFF" w:val="clear"/>
        </w:rPr>
        <w:t>od 1.10.2017 r. do 30.09.2021 r.</w:t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pl-PL"/>
        </w:rPr>
      </w:pPr>
      <w:r>
        <w:rPr>
          <w:b/>
          <w:color w:val="000000"/>
          <w:sz w:val="28"/>
          <w:szCs w:val="28"/>
          <w:lang w:eastAsia="pl-PL"/>
        </w:rPr>
        <w:t>IV</w:t>
      </w:r>
      <w:r>
        <w:rPr>
          <w:sz w:val="28"/>
          <w:szCs w:val="28"/>
          <w:lang w:eastAsia="pl-PL"/>
        </w:rPr>
        <w:t>.</w:t>
      </w:r>
      <w:r>
        <w:rPr>
          <w:color w:val="FF0000"/>
          <w:sz w:val="28"/>
          <w:szCs w:val="28"/>
          <w:lang w:eastAsia="pl-PL"/>
        </w:rPr>
        <w:t xml:space="preserve"> </w:t>
      </w:r>
      <w:r>
        <w:rPr>
          <w:b/>
          <w:sz w:val="28"/>
          <w:szCs w:val="28"/>
          <w:lang w:eastAsia="pl-PL"/>
        </w:rPr>
        <w:t>Wymagania formalne w zakresie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Oferta winna być sporządzona w języku polskim na formularzu udostępnionym przez Udzielającego zamówienia</w:t>
      </w:r>
      <w:r>
        <w:rPr>
          <w:b/>
          <w:color w:val="00000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Oferta musi zawierać wszelkie wymagane w Szczegółowych Warunkach Konkursu Ofert dokumen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Brak formularza ofertowego i propozycji ceny lub ich niewypełnienie skutkuje odrzuceniem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 xml:space="preserve">Wszystkie dokumenty podpisuje osoba uprawniona lub pełnomocnik. Pełnomocnictwo należy dołączyć do ofert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Każdą stronę oferty należy opatrzyć kolejnym numer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>Oferent może wprowadzić zmiany lub wycofać złożoną ofertę, jeżeli w formie pisemnej powiadomi udzielającego zamówienia o wprowadzeniu zmian lub wycofaniu oferty, nie później jednak niż przed upływem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>Udzielający zamówienie dopuszcza składanie ofert częściowych w poszczególnych pakietach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Udzielający Zamówienia informuje,</w:t>
      </w:r>
      <w:r>
        <w:rPr>
          <w:lang w:val="pl-PL"/>
        </w:rPr>
        <w:t xml:space="preserve"> </w:t>
      </w:r>
      <w:r>
        <w:rPr/>
        <w:t xml:space="preserve"> że pytania związane z niniejszym postępowaniem konkursowym mogą być kierowane do Komisji Konkursowej na piśmie najpóźniej do 3 dnia przed dniem otwarcia ofert. Liczy się data wpłynięcia pisma do Komisji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lang w:val="pl-PL"/>
        </w:rPr>
        <w:t>Jeżeli dokument przedstawiony jest w postaci kserokopii – poświadczenie, oprócz adnotacji „za zgodne z oryginałem” musi być opatrzone imienną pieczątką i/lub podpisem Oferenta.</w:t>
      </w:r>
    </w:p>
    <w:p>
      <w:pPr>
        <w:pStyle w:val="TextBody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>Udzielający zamówienia może żądać w trakcie postępowania konkursowego oryginału lub notarialnie poświadczonej kopii dokumentu załączonego przez Oferenta wyłącznie wtedy, gdy kopia dokumentu jest nieczytelna bądź wątpliwości co do jego autentycznośc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. Zawartość ofert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Oferta powinna zawier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/>
        <w:t xml:space="preserve">Dane podmiotu leczniczego, numer i nazwę organu dokonującego wpisu, numer REGON, numer NIP, numer wpisu do Krajowego Rejestru Sadowego albo Centralnej Ewidencji i Informacji o Działalności Gospodarczej, zgodnie z </w:t>
      </w:r>
      <w:r>
        <w:rPr>
          <w:b/>
        </w:rPr>
        <w:t xml:space="preserve">załącznikiem nr 1 do SWKO </w:t>
      </w:r>
      <w:r>
        <w:rPr/>
        <w:t>Udzielającego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>Dowód nadania numeru REGON i numeru NIP – poświadczone kop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/>
        <w:t>Oświadczenie oferenta o zapoznaniu się z treścią ogłoszenia konkursu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/>
        <w:t>Oświadczenie oferenta, że zapoznał się i akceptuje przedstawione warunki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>
          <w:lang w:val="pl-PL"/>
        </w:rPr>
      </w:pPr>
      <w:r>
        <w:rPr>
          <w:lang w:val="pl-PL"/>
        </w:rPr>
        <w:t>Oświadczenie, że jest uprawniony do wykonywania świadczeń zdrowotnych w zakresie diagnostyki laboratoryjnej i histopatologicznej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pl-PL"/>
        </w:rPr>
        <w:t xml:space="preserve">Oświadczenie, że spełnia wymagania zawarte w Rozporządzeniu Ministra Zdrowia w sprawie standardów jakości dla medycznych laboratoriów diagnostycznych(t.j. Dz.U. z 2016 r. poz. 1665)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, że posiada personel z uprawnieniami do wykonywania świadczeń zdrowotnych objętych ofertą w ilości zapewniającej prawidłową realizację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, że posiada odpowiednie warunki lokalowe, wyposażenie w aparaturę i sprzęt medyczny zgodny z wymaganiami przewidzianymi przepisami prawa, które umożliwia realizację pełnego zakresu świadczeń objętych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/>
        <w:t xml:space="preserve">Uzupełniony formularz cenowy stanowiący </w:t>
      </w:r>
      <w:r>
        <w:rPr>
          <w:b/>
        </w:rPr>
        <w:t>załącznik nr 2 SWKO</w:t>
      </w:r>
      <w:r>
        <w:rPr/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 xml:space="preserve">Kserokopię polisy obowiązkowego ubezpieczenia odpowiedzialności cywilnej oferenta zawartą </w:t>
      </w:r>
      <w:r>
        <w:rPr>
          <w:spacing w:val="-1"/>
        </w:rPr>
        <w:t xml:space="preserve">na warunkach określonych w rozporządzeniu Ministra Finansów z dnia 22 grudnia 2011 r. </w:t>
      </w:r>
      <w:r>
        <w:rPr/>
        <w:t>w sprawie ogólnych warunków obowiązkowego ubezpieczenia odpowiedzialności cywilnej podmiotu przyjmującego zamówienie na świadczenia zdrowotne (Dz. U. Nr 293, poz. 172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Oświadczenie o kontynuacji ubezpieczenia przez cały okres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 xml:space="preserve">Wykaz osób, ze wskazaniem imion i nazwisk, nr prawa wykonywania zawodu posiadanych kwalifikacji i uprawnień zawodowych stanowiący </w:t>
      </w:r>
      <w:r>
        <w:rPr>
          <w:b/>
        </w:rPr>
        <w:t>załącznik nr 3 do</w:t>
      </w:r>
      <w:r>
        <w:rPr/>
        <w:t xml:space="preserve"> </w:t>
      </w:r>
      <w:r>
        <w:rPr>
          <w:b/>
        </w:rPr>
        <w:t>SWKO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 xml:space="preserve">Wykaz sprzętu, który pozostaje w dyspozycji Przyjmującego zamówienie stanowiący </w:t>
      </w:r>
      <w:r>
        <w:rPr>
          <w:b/>
        </w:rPr>
        <w:t>załączniku nr 4 do SWKO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>Pełnomocnictwo (w oryginale lub uwierzytelnione przez radcę prawnego, notariusza) do złożenia oferty  i podpisywania dokumentów w imieniu oferenta, w tym do podpisywania oświadczeń i załączników, a także potwierdzenia za zgodność z oryginałem (jeśli dotycz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>Procedury lub opis wymagań dotyczący przesyłanego materiału do badań (skierowanie/zlecenie, sposób pobrania i zabezpieczenia materiału, wielkości próbki oraz warunków transportu); jeżeli oferent wymaga aby skierowanie/zlecenie wypisane przez Udzielającego zamówienia było na druku Oferenta, należy jego wzór dołączyć do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>Kserokopie certyfikatów uczestnictwa w polskich i międzynarodowych programach kontroli jakości w latach 2015, 2016 (minimum po 2 z każdego roku)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1068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ferent ponosi wszelkie koszty związane z przygotowaniem i złożeniem oferty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 xml:space="preserve">Ofertę, należy złożyć w siedzibie </w:t>
      </w:r>
      <w:r>
        <w:rPr>
          <w:b/>
        </w:rPr>
        <w:t>Udzielającego zamówienia</w:t>
      </w:r>
      <w:r>
        <w:rPr/>
        <w:t xml:space="preserve">, w formie pisemnej w zamkniętej, nieprzezroczystej kopercie (innym opakowaniu uniemożliwiającym zapoznanie się z jej treścią przed otwarciem), opisanej zgodnie z informacjami podanymi w ogłoszeniu (nazwa i numer konkursu) oraz informacją o dacie i godzinie otwarcia ofert oraz oznaczoną nazwą i adresem </w:t>
      </w:r>
      <w:r>
        <w:rPr>
          <w:b/>
        </w:rPr>
        <w:t>Przyjmującego zamówienie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180" w:firstLine="528"/>
        <w:rPr>
          <w:b w:val="false"/>
          <w:b w:val="false"/>
        </w:rPr>
      </w:pPr>
      <w:r>
        <w:rPr>
          <w:b w:val="false"/>
        </w:rPr>
        <w:t xml:space="preserve">Samodzielny Specjalistyczny Zespół Zakładów Opieki Zdrowotnej 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b w:val="false"/>
        </w:rPr>
        <w:t>im. dr. Teodora Dunina</w:t>
      </w:r>
      <w:r>
        <w:rPr/>
        <w:t xml:space="preserve"> 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Rudka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Aleja Teodora Dunina 1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05-320 Mrozy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z oznaczeniem: 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KONKURS OFERT NA UDZIELANIE ŚWIADCZEŃ ZDROWOTNYCH W ZAKRESIE …..PAKIET NR  ….”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 xml:space="preserve">Jeżeli zachodzi potrzeba uzupełnienia oferty przed upływem terminu składania ofert, należy w oddzielnej dołączyć uzupełniające dokumenty, opisać kopertę „Uzupełnienie oferty”. Taką kopertę składa się w miejscu wskazanym w ogłoszeniu o konkursie ofert najpóźniej do dnia upływu terminu składania ofert. 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lang w:eastAsia="pl-PL"/>
        </w:rPr>
      </w:pPr>
      <w:r>
        <w:rPr/>
        <w:t>Termin składania ofert upływa w dniu</w:t>
      </w:r>
      <w:r>
        <w:rPr>
          <w:b/>
        </w:rPr>
        <w:t xml:space="preserve"> 15.09.2017</w:t>
      </w:r>
      <w:r>
        <w:rPr>
          <w:b/>
          <w:sz w:val="22"/>
          <w:szCs w:val="22"/>
        </w:rPr>
        <w:t xml:space="preserve"> roku, o godz. 13:00.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bCs/>
          <w:kern w:val="0"/>
          <w:sz w:val="22"/>
          <w:szCs w:val="22"/>
        </w:rPr>
        <w:t>Otwarcie ofert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</w:t>
      </w:r>
      <w:r>
        <w:rPr>
          <w:rFonts w:eastAsia="Times New Roman" w:cs="Times New Roman"/>
          <w:bCs/>
          <w:kern w:val="0"/>
          <w:sz w:val="22"/>
          <w:szCs w:val="22"/>
        </w:rPr>
        <w:t>nastąpi w dniu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 </w:t>
      </w:r>
      <w:r>
        <w:rPr>
          <w:b/>
        </w:rPr>
        <w:t>15.09.</w:t>
      </w:r>
      <w:r>
        <w:rPr>
          <w:rFonts w:cs="Times New Roman"/>
          <w:b/>
          <w:kern w:val="0"/>
        </w:rPr>
        <w:t>2017 r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oku, o godz. 13:15 </w:t>
      </w:r>
      <w:r>
        <w:rPr>
          <w:rFonts w:eastAsia="Times New Roman" w:cs="Times New Roman"/>
          <w:bCs/>
          <w:kern w:val="0"/>
          <w:sz w:val="22"/>
          <w:szCs w:val="22"/>
        </w:rPr>
        <w:t xml:space="preserve">w siedzibie Udzielającego zamówienia. 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color w:val="000000"/>
        </w:rPr>
        <w:t xml:space="preserve">Po upływie terminu składania ofert, Oferent jest związany ofertą przez 30 dni. 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bCs/>
          <w:kern w:val="0"/>
          <w:sz w:val="22"/>
          <w:szCs w:val="22"/>
        </w:rPr>
        <w:t>Rozstrzygnięcie ofert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</w:t>
      </w:r>
      <w:r>
        <w:rPr>
          <w:rFonts w:eastAsia="Times New Roman" w:cs="Times New Roman"/>
          <w:bCs/>
          <w:kern w:val="0"/>
          <w:sz w:val="22"/>
          <w:szCs w:val="22"/>
        </w:rPr>
        <w:t>Udzielający zamówienia przewiduje w dniu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19.09.2017 roku.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kern w:val="0"/>
          <w:szCs w:val="20"/>
        </w:rPr>
        <w:t xml:space="preserve">Z wybranym Oferentem Udzielający zamówienie, po upływie terminu przewidzianego na środki ochrony prawnej, podpisze umowę na udzielanie świadczeń zdrowotnych zgodną ze wzorem stanowiącym </w:t>
      </w:r>
      <w:r>
        <w:rPr>
          <w:rFonts w:eastAsia="Times New Roman" w:cs="Times New Roman"/>
          <w:b/>
          <w:kern w:val="0"/>
          <w:szCs w:val="20"/>
        </w:rPr>
        <w:t>załącznik nr 5 do SWKO.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color w:val="000000"/>
        </w:rPr>
        <w:t xml:space="preserve">Po zakończeniu postępowania konkursowego, oferty złożone Udzielającemu zamówienie wraz z wszelkimi załączonymi dokumentami nie podlegają zwrotowi. 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Cs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 xml:space="preserve">VI. Tryb otwierania ofert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 celu przeprowadzenia konkursu ofert </w:t>
      </w:r>
      <w:r>
        <w:rPr>
          <w:bCs/>
        </w:rPr>
        <w:t>Udzielający zamówienia</w:t>
      </w:r>
      <w:r>
        <w:rPr>
          <w:b/>
          <w:bCs/>
        </w:rPr>
        <w:t xml:space="preserve"> </w:t>
      </w:r>
      <w:r>
        <w:rPr/>
        <w:t xml:space="preserve">powołuję komisję konkursową w składzie czteroosobowym, spośród których wyznaczany jest przewodniczący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kład i zadania komisji konkursowej określa stosowne zarządzenie wewnętrzne Dyrektora SSZZOZ w Rudce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Komisja Konkursowa rozwiązuje się z chwilą rozstrzygnięcia konkursu ofert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lang w:eastAsia="pl-PL"/>
        </w:rPr>
        <w:t xml:space="preserve">Otwieranie ofert jest jawne i odbędzie się w </w:t>
      </w:r>
      <w:r>
        <w:rPr/>
        <w:t xml:space="preserve">Samodzielnym Specjalistycznym Zespole Zakładów Opieki Zdrowotnej im. dr. Teodora Dunina 1 w Rudce (sala konferencyjna), Al. T. Dunina 1, 05-320 Mrozy, w dniu </w:t>
      </w:r>
      <w:r>
        <w:rPr>
          <w:b/>
        </w:rPr>
        <w:t>15.09.2017 r. o godz. 13</w:t>
      </w:r>
      <w:r>
        <w:rPr>
          <w:b/>
          <w:vertAlign w:val="superscript"/>
        </w:rPr>
        <w:t>15</w:t>
      </w:r>
      <w:r>
        <w:rPr/>
        <w:t xml:space="preserve">. Podczas otwarcia ofert udzielający zamówienia poda nazwy (firmy) oraz adresy oferentów. </w:t>
      </w:r>
      <w:r>
        <w:rPr>
          <w:lang w:eastAsia="pl-PL"/>
        </w:rPr>
        <w:t xml:space="preserve">Podczas otwierania kopert z ofertami, oferenci mogą być obecni oraz mogą składać wyjaśnienia      i oświadczenia do protokołu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Komisja konkursowa w części jawnej ogłasza obecnym oferentom, które z ofert będą brały udział w konkursie, a które zostają odrzucone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misja odrzuca ofertę:</w:t>
      </w:r>
    </w:p>
    <w:p>
      <w:pPr>
        <w:pStyle w:val="Normal"/>
        <w:widowControl w:val="false"/>
        <w:numPr>
          <w:ilvl w:val="0"/>
          <w:numId w:val="12"/>
        </w:numPr>
        <w:ind w:left="1134" w:hanging="360"/>
        <w:jc w:val="both"/>
        <w:rPr/>
      </w:pPr>
      <w:r>
        <w:rPr/>
        <w:t xml:space="preserve">złożoną przez oferenta  po terminie, </w:t>
      </w:r>
    </w:p>
    <w:p>
      <w:pPr>
        <w:pStyle w:val="Normal"/>
        <w:widowControl w:val="false"/>
        <w:numPr>
          <w:ilvl w:val="0"/>
          <w:numId w:val="12"/>
        </w:numPr>
        <w:ind w:left="1134" w:hanging="360"/>
        <w:jc w:val="both"/>
        <w:rPr/>
      </w:pPr>
      <w:r>
        <w:rPr/>
        <w:t xml:space="preserve">zawierającą nieprawdziwe informacje, </w:t>
      </w:r>
    </w:p>
    <w:p>
      <w:pPr>
        <w:pStyle w:val="Normal"/>
        <w:widowControl w:val="false"/>
        <w:numPr>
          <w:ilvl w:val="0"/>
          <w:numId w:val="12"/>
        </w:numPr>
        <w:ind w:left="1134" w:hanging="360"/>
        <w:jc w:val="both"/>
        <w:rPr/>
      </w:pPr>
      <w:r>
        <w:rPr/>
        <w:t>jeżeli oferent nie określił przedmiotu oferty lub nie podał proponowanej liczby lub     ceny świadczeń zdrowotnych,</w:t>
      </w:r>
    </w:p>
    <w:p>
      <w:pPr>
        <w:pStyle w:val="Normal"/>
        <w:widowControl w:val="false"/>
        <w:numPr>
          <w:ilvl w:val="0"/>
          <w:numId w:val="12"/>
        </w:numPr>
        <w:ind w:left="1134" w:hanging="360"/>
        <w:jc w:val="both"/>
        <w:rPr/>
      </w:pPr>
      <w:r>
        <w:rPr/>
        <w:t>jeżeli zawiera rażąco niską cenę w stosunku do przedmiotu zamówienia,</w:t>
      </w:r>
    </w:p>
    <w:p>
      <w:pPr>
        <w:pStyle w:val="Normal"/>
        <w:widowControl w:val="false"/>
        <w:numPr>
          <w:ilvl w:val="0"/>
          <w:numId w:val="12"/>
        </w:numPr>
        <w:ind w:left="1134" w:hanging="360"/>
        <w:jc w:val="both"/>
        <w:rPr/>
      </w:pPr>
      <w:r>
        <w:rPr/>
        <w:t>jeżeli oferent złożył ofertę alternatywną,</w:t>
      </w:r>
    </w:p>
    <w:p>
      <w:pPr>
        <w:pStyle w:val="Normal"/>
        <w:widowControl w:val="false"/>
        <w:numPr>
          <w:ilvl w:val="0"/>
          <w:numId w:val="12"/>
        </w:numPr>
        <w:ind w:left="1134" w:hanging="360"/>
        <w:jc w:val="both"/>
        <w:rPr/>
      </w:pPr>
      <w:r>
        <w:rPr/>
        <w:t>jeżeli oferent lub oferta nie spełniają wymaganych warunków określonych w przepisach prawa oraz warunków określonych przez dyrektora SSZZOZ w Rudce,</w:t>
      </w:r>
    </w:p>
    <w:p>
      <w:pPr>
        <w:pStyle w:val="Normal"/>
        <w:widowControl w:val="false"/>
        <w:numPr>
          <w:ilvl w:val="0"/>
          <w:numId w:val="12"/>
        </w:numPr>
        <w:ind w:left="1134" w:hanging="360"/>
        <w:jc w:val="both"/>
        <w:rPr/>
      </w:pPr>
      <w:r>
        <w:rPr/>
        <w:t xml:space="preserve">złożoną przez oferenta, z którym została rozwiązana przez dyrektora SSZZOZ w Rudce  umowa o  udzielanie świadczeń zdrowotnych  w określonym rodzaju lub zakresie w trybie natychmiastowym z przyczyn leżących po stronie oferenta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eastAsia="pl-PL"/>
        </w:rPr>
      </w:pPr>
      <w:r>
        <w:rPr>
          <w:lang w:eastAsia="pl-PL"/>
        </w:rPr>
        <w:t xml:space="preserve">Ocena i wybór najkorzystniejszej oferty następuje w części niejawnej konkursu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eastAsia="pl-PL"/>
        </w:rPr>
      </w:pPr>
      <w:r>
        <w:rPr>
          <w:lang w:eastAsia="pl-PL"/>
        </w:rPr>
        <w:t xml:space="preserve">Z przebiegu konkursu sporządza się protokół, który powinien zawierać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oznaczenie miejsca i czasu rozpoczęcia i zakończenia konkursu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lang w:eastAsia="pl-PL"/>
        </w:rPr>
        <w:t xml:space="preserve">imiona i nazwiska członków Komisji Konkursowej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wykaz zgłoszonych ofert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lang w:eastAsia="pl-PL"/>
        </w:rPr>
        <w:t xml:space="preserve">wykaz ofert odpowiadających warunkom określonym w Szczegółowych Warunkach Konkursu Ofert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lang w:eastAsia="pl-PL"/>
        </w:rPr>
        <w:t xml:space="preserve">wykaz ofert nie odpowiadający warunkom określonym w Szczegółowych Warunkach Konkursu Ofert  lub zgłoszonych po terminie wraz z uzasadnieniem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wyjaśnienia i oświadczenia oferentów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wskazanie najkorzystniejszych dla Udzielającego Zamówienia ofert albo stwierdzenie, że żadna z ofert nie została przyjęta – wraz z uzasadnieniem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>podpisy członków Komisji.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VIII. Kryteria wyboru i ich znaczeni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Kryteria oceny: cena - 100 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Za najkorzystniejszą zostanie uznana ważna, nie podlegająca odrzuceniu oferta przedstawiająca najniższą cenę całościową jako suma cen jednostkowych za poszczególne badania w zakresie x szacunkowa roczna liczba badań w danym zakres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W przypadku złożenia ofert o takiej samej cenie, udzielający zamówienia będzie mia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 xml:space="preserve">prawo wezwania oferentów do złożenia ofert dodatkowych, przy czym cen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w ofertach dodatkowych nie mogą być wyższe od wcześniej zaoferowa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 przypadku odrzucenia wszystkich ofert </w:t>
      </w:r>
      <w:r>
        <w:rPr>
          <w:bCs/>
        </w:rPr>
        <w:t>udzielający zamówienia</w:t>
      </w:r>
      <w:r>
        <w:rPr>
          <w:b/>
          <w:bCs/>
        </w:rPr>
        <w:t xml:space="preserve"> </w:t>
      </w:r>
      <w:r>
        <w:rPr/>
        <w:t>niezwłocznie ogłasza nowy konkurs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Jeżeli wpłynie tylko jedna oferta niepodlegająca odrzuceniu, </w:t>
      </w:r>
      <w:r>
        <w:rPr>
          <w:bCs/>
        </w:rPr>
        <w:t>udzielający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może przyjąć tę ofertę, gdy z okoliczności wynika, że na ogłoszony ponownie na tych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samych warunkach konkurs ofert nie wpłynie więcej ofert.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>IX. Pouczenie o środkach odwoławczych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ferentom, których interes prawny doznał uszczerbku w wyniku naruszenia przez udzielającego zamówienie zasad przeprowadzenia postępowania w sprawie zawarcia umowy o udzielenie zamówienia przysługują środki odwoławcze i skarga na zasadach określonych w art. 153 i 154 ustawy z dnia 27 sierpnia 2004 r. o świadczeniach opieki zdrowotnej finansowanych ze środków publicznych (t. j. Dz. U. z 2016 r., poz. 1793 ze zm.) w zw. z art. 26 ust.4 ustawy o działalności leczniczej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dzielający zamówienia zastrzega sobie prawo przesunięcia terminu składania ofer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dzielający zamówienia zastrzega sobie prawo odwołania konkursu bez podania przyczyn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dzielający zamówienia zastrzega sobie prawo do zamknięcia konkursu bez wyboru którejkolwiek z ofer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dzielający zamówienia zastrzega sobie prawo przesunięcia terminu rozstrzygnięcia konkursu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>X</w:t>
      </w:r>
      <w:r>
        <w:rPr>
          <w:b/>
          <w:bCs/>
          <w:sz w:val="28"/>
          <w:szCs w:val="28"/>
          <w:lang w:eastAsia="pl-PL"/>
        </w:rPr>
        <w:t xml:space="preserve">. Zawarcie umowy </w:t>
      </w:r>
    </w:p>
    <w:p>
      <w:pPr>
        <w:pStyle w:val="Normal"/>
        <w:numPr>
          <w:ilvl w:val="0"/>
          <w:numId w:val="11"/>
        </w:numPr>
        <w:rPr/>
      </w:pPr>
      <w:r>
        <w:rPr>
          <w:lang w:eastAsia="pl-PL"/>
        </w:rPr>
        <w:t>Okres obowiązywania umowy od 01.10.2017 r. do 30.09.2021 r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lang w:eastAsia="pl-PL"/>
        </w:rPr>
      </w:pPr>
      <w:r>
        <w:rPr/>
        <w:t>Przed zawarciem umowy Udzielający zamówienia zastrzega sobie prawo do negocjacji</w:t>
      </w:r>
    </w:p>
    <w:p>
      <w:pPr>
        <w:pStyle w:val="Normal"/>
        <w:ind w:left="720" w:hanging="0"/>
        <w:jc w:val="both"/>
        <w:rPr/>
      </w:pPr>
      <w:r>
        <w:rPr/>
        <w:t>zaoferowanej cen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zór umowy stanowi załącznik nr 5 do SWKO</w:t>
      </w:r>
    </w:p>
    <w:p>
      <w:pPr>
        <w:pStyle w:val="Normal"/>
        <w:suppressAutoHyphens w:val="false"/>
        <w:autoSpaceDE w:val="false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Rudka, dnia 31.08</w:t>
      </w:r>
      <w:r>
        <w:rPr>
          <w:rFonts w:cs="Arial Narrow" w:ascii="Arial Narrow" w:hAnsi="Arial Narrow"/>
          <w:color w:val="FF0000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2017 r.</w:t>
      </w:r>
      <w:r>
        <w:rPr>
          <w:rFonts w:cs="Arial Narrow" w:ascii="Arial Narrow" w:hAnsi="Arial Narrow"/>
          <w:i/>
        </w:rPr>
        <w:t xml:space="preserve">                                                  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b/>
      <w:bCs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4z0">
    <w:name w:val="WW8Num44z0"/>
    <w:qFormat/>
    <w:rPr>
      <w:rFonts w:ascii="OpenSymbol" w:hAnsi="OpenSymbol" w:eastAsia="OpenSymbol" w:cs="Open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Liberation Serif" w:hAnsi="Liberation Serif" w:eastAsia="SimSun;宋体" w:cs="Arial"/>
      <w:lang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center" w:pos="4513" w:leader="none"/>
        <w:tab w:val="right" w:pos="9026" w:leader="none"/>
      </w:tabs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rial Unicode MS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Celp">
    <w:name w:val="cel_p"/>
    <w:basedOn w:val="Normal"/>
    <w:qFormat/>
    <w:pPr>
      <w:suppressAutoHyphens w:val="false"/>
      <w:spacing w:before="0" w:after="15"/>
      <w:ind w:left="15" w:right="15" w:hanging="0"/>
      <w:jc w:val="both"/>
      <w:textAlignment w:val="top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  <w:lang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>
      <w:rFonts w:ascii="Liberation Serif" w:hAnsi="Liberation Serif" w:eastAsia="SimSun;宋体" w:cs="Arial"/>
      <w:lang w:eastAsia="zh-CN" w:bidi="hi-IN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ascii="Liberation Serif" w:hAnsi="Liberation Serif" w:eastAsia="SimSun;宋体" w:cs="Arial"/>
      <w:i/>
      <w:iCs/>
      <w:lang w:eastAsia="zh-CN" w:bidi="hi-IN"/>
    </w:rPr>
  </w:style>
  <w:style w:type="paragraph" w:styleId="TableContents">
    <w:name w:val="Table Contents"/>
    <w:basedOn w:val="Standard"/>
    <w:qFormat/>
    <w:pPr>
      <w:suppressLineNumbers/>
    </w:pPr>
    <w:rPr>
      <w:rFonts w:ascii="Liberation Serif" w:hAnsi="Liberation Serif" w:eastAsia="SimSun;宋体" w:cs="Arial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ip.rudka.com.pl/" TargetMode="External"/><Relationship Id="rId5" Type="http://schemas.openxmlformats.org/officeDocument/2006/relationships/hyperlink" Target="http://www.bip.rudka.com.pl/" TargetMode="External"/><Relationship Id="rId6" Type="http://schemas.openxmlformats.org/officeDocument/2006/relationships/hyperlink" Target="https://sip.legalis.pl/document-view.seam?type=html&amp;documentId=mfrxilrsgaydiojvguzd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16:00Z</dcterms:created>
  <dc:creator>user</dc:creator>
  <dc:description/>
  <cp:keywords/>
  <dc:language>en-US</dc:language>
  <cp:lastModifiedBy>Ewa Witkowska</cp:lastModifiedBy>
  <cp:lastPrinted>2014-05-15T13:28:00Z</cp:lastPrinted>
  <dcterms:modified xsi:type="dcterms:W3CDTF">2017-09-04T15:00:00Z</dcterms:modified>
  <cp:revision>75</cp:revision>
  <dc:subject/>
  <dc:title>SZCZEGÓŁOWE WARUNKI KONKURSU OFERT</dc:title>
</cp:coreProperties>
</file>