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i/>
        </w:rPr>
        <w:t xml:space="preserve">Załącznik nr 2 do oferty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Wykaz osób przewidzianych do realizacji przedmiotu zamówi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0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50"/>
        <w:gridCol w:w="4395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 udzielającej świadczeń zdrowotnych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Nazwa(przez kogo wydany) i numer dokumentu potwierdzającego posiadanie kwalifikacji i uprawnieni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................................                                                       …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 xml:space="preserve">/data /                                                                   </w:t>
        <w:tab/>
        <w:tab/>
        <w:t>/podpis oferent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4:00Z</dcterms:created>
  <dc:creator>mkc</dc:creator>
  <dc:description/>
  <cp:keywords/>
  <dc:language>en-US</dc:language>
  <cp:lastModifiedBy>hanna konca</cp:lastModifiedBy>
  <cp:lastPrinted>2011-03-11T14:06:00Z</cp:lastPrinted>
  <dcterms:modified xsi:type="dcterms:W3CDTF">2014-06-03T12:23:00Z</dcterms:modified>
  <cp:revision>6</cp:revision>
  <dc:subject/>
  <dc:title/>
</cp:coreProperties>
</file>