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963"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ind w:left="5672"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ejscowość, dat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T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 udzielanie zamówienia na świadczenia zdrowotne w zakresi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agnostyki laboratoryjnej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PAKIET  I – badania analityki medycznej*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</w:t>
      </w:r>
      <w:r>
        <w:rPr>
          <w:rFonts w:cs="Arial" w:ascii="Arial" w:hAnsi="Arial"/>
          <w:b/>
        </w:rPr>
        <w:t>PAKIET II – badania histopatologiczne*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Cs/>
        </w:rPr>
        <w:t>dla potrzeb Samodzielnego Specjalistycznego Zespołu  Zakładów  Opieki Zdrowotnej im. dr. Teodora Dunina w Rudc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i/>
        </w:rPr>
        <w:t>CZĘŚĆ  I</w:t>
      </w:r>
      <w:r>
        <w:rPr>
          <w:rFonts w:cs="Arial" w:ascii="Arial" w:hAnsi="Arial"/>
          <w:bCs/>
        </w:rPr>
        <w:t xml:space="preserve"> .Informacje o oferenci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azwa podmiotu leczniczego  </w:t>
      </w:r>
      <w:r>
        <w:rPr>
          <w:rFonts w:cs="Arial" w:ascii="Arial" w:hAnsi="Arial"/>
          <w:bCs/>
        </w:rPr>
        <w:t>…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</w:t>
      </w:r>
      <w:r>
        <w:rPr>
          <w:rFonts w:cs="Arial" w:ascii="Arial" w:hAnsi="Arial"/>
        </w:rPr>
        <w:t xml:space="preserve">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Adres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do kontakt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telefonu - …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Numer</w:t>
      </w:r>
      <w:r>
        <w:rPr>
          <w:rFonts w:cs="Arial" w:ascii="Arial" w:hAnsi="Arial"/>
          <w:lang w:val="en-US"/>
        </w:rPr>
        <w:t xml:space="preserve"> fax         - …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                - …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 xml:space="preserve">Numer REGON- …................................... </w:t>
      </w:r>
    </w:p>
    <w:p>
      <w:pPr>
        <w:pStyle w:val="Normal"/>
        <w:rPr/>
      </w:pPr>
      <w:r>
        <w:rPr>
          <w:rFonts w:cs="Arial" w:ascii="Arial" w:hAnsi="Arial"/>
        </w:rPr>
        <w:t xml:space="preserve">Numer wpisu do KRS / wpisu do CEIDG  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banku oferenta: …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konta bankowego: …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POWAŻNIONYM DO WYSTEPOWANIA W IMIENIU PODMIOTU LECZNICZEGO JES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osoba wymieniona we właściwym rejestrze lub pełnomocnik dysponujący pełnomocnictwem )</w:t>
      </w:r>
    </w:p>
    <w:p>
      <w:pPr>
        <w:pStyle w:val="Normal"/>
        <w:tabs>
          <w:tab w:val="clear" w:pos="709"/>
          <w:tab w:val="left" w:pos="2445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…………………………………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podpis oferenta</w:t>
      </w:r>
      <w:r>
        <w:rPr>
          <w:rFonts w:cs="Arial" w:ascii="Arial" w:hAnsi="Arial"/>
          <w:i/>
        </w:rPr>
        <w:t xml:space="preserve">                        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niepotrzebne kreślić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  <w:t>CZĘŚĆ II –  OŚWIADCZENIA</w:t>
      </w:r>
    </w:p>
    <w:p>
      <w:pPr>
        <w:pStyle w:val="Default"/>
        <w:rPr/>
      </w:pPr>
      <w:r>
        <w:rPr/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Oświadczam, że zapoznałem się z treścią ogłoszenia w sprawie konkursu na udzielanie świadczeń zdrowotnych i jego warunkami. 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Oświadczam, że przyjmuję warunki umowy na udzielenie zamówienia na świadczenia zdrowotne.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Oświadczam, że świadczenia zdrowotne będą wykonywane własnym sprzętem medycznym, przy pomocy własnego personelu.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Oświadczam, że  materiały i odczynniki używane do wykonania przedmiotu zamówienia i inne urządzenia wykorzystywane w celu realizacji zamówienia, spełniają wymagania określone w przepisach szczególnych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pis systemu wewnętrznej kontroli jakości badań w laboratorium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procedury postępowania awaryjnego.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oponowany formularz zleceń oraz prezentacji wyników badań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/>
      </w:r>
    </w:p>
    <w:p>
      <w:pPr>
        <w:pStyle w:val="Default"/>
        <w:jc w:val="right"/>
        <w:rPr/>
      </w:pPr>
      <w:r>
        <w:rPr/>
        <w:t>…………………………………………</w:t>
      </w:r>
    </w:p>
    <w:p>
      <w:pPr>
        <w:pStyle w:val="Default"/>
        <w:jc w:val="right"/>
        <w:rPr/>
      </w:pPr>
      <w:r>
        <w:rPr/>
        <w:t>Podpis oferenta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Wykaz załączników do oferty: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 Formularz cenowy (załącznik nr 1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 Wykaz personelu (załącznik nr 2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 Wykaz sprzętu (załącznik nr 3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raz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1. </w:t>
      </w:r>
      <w:r>
        <w:rPr>
          <w:rFonts w:cs="Arial" w:ascii="Arial" w:hAnsi="Arial"/>
        </w:rPr>
        <w:t xml:space="preserve">Wypis z rejestru podmiotów prowadzących działalność leczniczą - poświadczona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opia (aktualność 6 miesięcy).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Dowód nadania numeru REGON i numeru NIP – poświadczone kopie. 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Wypis z Krajowego Rejestru Sądowego lub Centralnej Ewidencji i Informacji o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ziałalności Gospodarczej – poświadczona kopia (aktualność 6 miesięcy).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 Certyfikaty uczestnictwa w polskich oraz międzynarodowych programach kontroli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jakości zgodnie z pkt III ust. 8 szczegółowych warunków (</w:t>
      </w:r>
      <w:r>
        <w:rPr>
          <w:rFonts w:cs="Arial" w:ascii="Arial" w:hAnsi="Arial"/>
          <w:b/>
        </w:rPr>
        <w:t>dotyczy PAKIETU  I).</w:t>
      </w:r>
    </w:p>
    <w:p>
      <w:pPr>
        <w:pStyle w:val="Normal"/>
        <w:rPr/>
      </w:pPr>
      <w:r>
        <w:rPr>
          <w:rFonts w:cs="Arial" w:ascii="Arial" w:hAnsi="Arial"/>
        </w:rPr>
        <w:t xml:space="preserve">5  Polisa OC zgodnie z pkt.  III  ust. 7 szczegółowych warunków- poświadczon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opia.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6. Opis systemu wewnętrznej kontroli jakości badań w laboratorium.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Opis procedury postępowania awaryjnego. 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8. Proponowany formularz zleceń oraz prezentacji wyników badań. </w:t>
      </w:r>
    </w:p>
    <w:p>
      <w:pPr>
        <w:pStyle w:val="Normal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ind w:left="426" w:hanging="0"/>
        <w:jc w:val="both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02:00Z</dcterms:created>
  <dc:creator>mkc</dc:creator>
  <dc:description/>
  <cp:keywords/>
  <dc:language>en-US</dc:language>
  <cp:lastModifiedBy>hanna konca</cp:lastModifiedBy>
  <cp:lastPrinted>2014-04-30T10:20:00Z</cp:lastPrinted>
  <dcterms:modified xsi:type="dcterms:W3CDTF">2014-06-03T12:13:00Z</dcterms:modified>
  <cp:revision>8</cp:revision>
  <dc:subject/>
  <dc:title/>
</cp:coreProperties>
</file>