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udka, dnia  30.05.2014r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Znak sprawy: HK/4120/2/201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FF0000"/>
          <w:sz w:val="24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ZCZEGÓŁOWE WARUNKI KONKURSU OFER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udzielanie zamówienia na świadczenia zdrowotne w zakres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agnostyki laboratoryjnej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sz w:val="24"/>
          <w:szCs w:val="24"/>
        </w:rPr>
      </w:pPr>
      <w:r>
        <w:rPr>
          <w:sz w:val="24"/>
          <w:szCs w:val="24"/>
        </w:rPr>
        <w:t>I. Udzielający zamówienia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/>
      </w:pPr>
      <w:r>
        <w:rPr>
          <w:rFonts w:cs="Arial" w:ascii="Arial" w:hAnsi="Arial"/>
          <w:szCs w:val="24"/>
        </w:rPr>
        <w:t xml:space="preserve">Samodzielny Specjalistyczny Zespół Zakładów Opieki Zdrowotnej 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m. dr. Teodora Dunina 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  <w:tab w:val="left" w:pos="0" w:leader="none"/>
        </w:tabs>
        <w:suppressAutoHyphens w:val="true"/>
        <w:overflowPunct w:val="true"/>
        <w:autoSpaceDE w:val="true"/>
        <w:ind w:left="432" w:hanging="432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5-320 Mrozy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432" w:hanging="432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432" w:hanging="432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822-18-40-091, KRS: 0000018103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432" w:hanging="432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tel. /0-25/ 757-43-43 wew. 121,  /0-25/ 757-41-70 wew. 121 fax; /0-25/ 757-43-43</w:t>
      </w:r>
    </w:p>
    <w:p>
      <w:pPr>
        <w:pStyle w:val="Normal"/>
        <w:rPr>
          <w:rStyle w:val="HTMLcytat"/>
          <w:rFonts w:ascii="Arial" w:hAnsi="Arial" w:cs="Arial"/>
          <w:i w:val="false"/>
          <w:i w:val="false"/>
          <w:color w:val="222222"/>
          <w:sz w:val="24"/>
          <w:szCs w:val="24"/>
          <w:u w:val="single"/>
        </w:rPr>
      </w:pPr>
      <w:r>
        <w:rPr>
          <w:rStyle w:val="HTMLcytat"/>
          <w:rFonts w:cs="Arial" w:ascii="Arial" w:hAnsi="Arial"/>
          <w:i w:val="false"/>
          <w:color w:val="222222"/>
          <w:sz w:val="24"/>
          <w:szCs w:val="24"/>
        </w:rPr>
        <w:t>strona internetowa: www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bip.rudka.com.pl</w:t>
        </w:r>
      </w:hyperlink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 poczty elektronicznej: szpital@rudka.com.p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łoszenie o konkursie zamieszczono:</w:t>
      </w:r>
    </w:p>
    <w:p>
      <w:pPr>
        <w:pStyle w:val="Tekstpodstawowy21"/>
        <w:numPr>
          <w:ilvl w:val="0"/>
          <w:numId w:val="7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/>
      </w:pPr>
      <w:r>
        <w:rPr>
          <w:rFonts w:cs="Arial" w:ascii="Arial" w:hAnsi="Arial"/>
          <w:szCs w:val="24"/>
        </w:rPr>
        <w:t>na tablicy ogłoszeń w siedzibie Samodzielnego Specjalistycznego Zespołu Zakładów Opieki Zdrowotnej im. dr. Teodora Dunina w Rudce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autoSpaceDE w:val="true"/>
        <w:textAlignment w:val="auto"/>
        <w:rPr>
          <w:rStyle w:val="HTMLcytat"/>
          <w:rFonts w:ascii="Arial" w:hAnsi="Arial" w:cs="Arial"/>
          <w:i w:val="false"/>
          <w:i w:val="false"/>
          <w:color w:val="222222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a stronie internetowej: www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bip.rudka.com.pl</w:t>
        </w:r>
      </w:hyperlink>
    </w:p>
    <w:p>
      <w:pPr>
        <w:pStyle w:val="TextBody"/>
        <w:widowControl/>
        <w:rPr>
          <w:rStyle w:val="HTMLcytat"/>
          <w:rFonts w:ascii="Arial" w:hAnsi="Arial" w:cs="Arial"/>
          <w:i w:val="false"/>
          <w:i w:val="false"/>
          <w:color w:val="222222"/>
          <w:sz w:val="22"/>
          <w:szCs w:val="22"/>
          <w:u w:val="single"/>
        </w:rPr>
      </w:pPr>
      <w:r>
        <w:rPr/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PRZEDMIOT KONKURSU 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ind w:left="576" w:hanging="0"/>
        <w:jc w:val="both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Przedmiotem konkursu ofert jest udzielanie świadczeń zdrowotnych w zakresie diagnostyki laboratoryjnej polegających na wykonywaniu badań wymienionych szczegółowo w formularzu cenowym </w:t>
      </w:r>
      <w:r>
        <w:rPr>
          <w:sz w:val="24"/>
          <w:szCs w:val="24"/>
        </w:rPr>
        <w:t>:</w:t>
      </w:r>
    </w:p>
    <w:p>
      <w:pPr>
        <w:pStyle w:val="Heading2"/>
        <w:ind w:left="576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PAKIET I   - 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badania analityki medycznej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PAKIET I</w:t>
      </w:r>
      <w:r>
        <w:rPr>
          <w:rFonts w:cs="Arial" w:ascii="Arial" w:hAnsi="Arial"/>
          <w:b/>
          <w:i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i/>
          <w:sz w:val="24"/>
          <w:szCs w:val="24"/>
        </w:rPr>
        <w:t>badania histopatologiczn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spacing w:before="0" w:after="0"/>
        <w:ind w:left="576" w:hanging="0"/>
        <w:rPr/>
      </w:pPr>
      <w:r>
        <w:rPr>
          <w:b w:val="false"/>
          <w:i w:val="false"/>
          <w:sz w:val="24"/>
          <w:szCs w:val="24"/>
        </w:rPr>
        <w:t>na rzecz Samodzielnego Specjalistycznego Zespołu Zakładów Opieki Zdrowotnej im. dr. Teodora Dunina w Rudce.</w:t>
      </w:r>
    </w:p>
    <w:p>
      <w:pPr>
        <w:pStyle w:val="TextBody"/>
        <w:widowControl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III. DO KONKURSU OFERT MOŻE PRZYSTĄPIĆ PODMIOT LECZNICZY, KTÓRY: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Jest zarejestrowany we właściwym rejestrze podmiotów wykonujących działalność leczniczą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Posiada nadany numer REGON, NIP oraz jest zarejestrowany w Krajowym Rejestrze Sądowym, albo w Centralnej Ewidencji i Informacji o Działalności Gospodarcz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 xml:space="preserve">Jest uprawniony do wykonywania świadczeń zdrowotnych w zakresie diagnostyki laboratoryjnej  i posiada, co najmniej 3 letnie doświadczen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łnia wymagania zawarte w Rozporządzeniu Ministra Zdrowia </w:t>
      </w:r>
      <w:r>
        <w:rPr>
          <w:rFonts w:cs="Arial" w:ascii="Arial" w:hAnsi="Arial"/>
          <w:bCs/>
          <w:sz w:val="24"/>
          <w:szCs w:val="24"/>
        </w:rPr>
        <w:t>w sprawie standardów jakości dla medycznych laboratoriów diagnostycznych i mikrobiologicznych</w:t>
      </w:r>
      <w:r>
        <w:rPr>
          <w:rFonts w:cs="Arial" w:ascii="Arial" w:hAnsi="Arial"/>
          <w:sz w:val="24"/>
          <w:szCs w:val="24"/>
        </w:rPr>
        <w:t xml:space="preserve"> (Dz. U. z 2006 r. nr 61 poz. 435 z późn. zm.).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osiada wysokokwalifikowany personel spełniający wymagania zgodnie z obowiązującymi przepisami oraz w Rozporządzeniu Ministra Zdrowia </w:t>
      </w:r>
      <w:r>
        <w:rPr>
          <w:rFonts w:cs="Arial" w:ascii="Arial" w:hAnsi="Arial"/>
          <w:b w:val="false"/>
          <w:bCs/>
          <w:szCs w:val="24"/>
        </w:rPr>
        <w:t>w sprawie standardów jakości dla medycznych laboratoriów diagnostycznych i mikrobiologicznych</w:t>
      </w:r>
      <w:r>
        <w:rPr>
          <w:rFonts w:cs="Arial" w:ascii="Arial" w:hAnsi="Arial"/>
          <w:b w:val="false"/>
          <w:szCs w:val="24"/>
        </w:rPr>
        <w:t xml:space="preserve"> (Dz. U. z 2006 r. nr 61 poz. 435 z późn. zm.), w ilości zapewniającej prawidłową realizację zamówienia.</w:t>
      </w:r>
      <w:r>
        <w:rPr>
          <w:rFonts w:cs="Arial" w:ascii="Arial" w:hAnsi="Arial"/>
          <w:b w:val="false"/>
          <w:bCs/>
          <w:szCs w:val="24"/>
        </w:rPr>
        <w:t xml:space="preserve"> Oferent powinien przedstawić certyfikaty i dyplomy poświadczające kompetencje i fachowość personelu (numery wpisu na listę diagnostów, nr prawa wykonywania zawodu, certyfikaty uzyskanych specjalizacji), który będzie realizował zamówienie w lokalizacji.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siada własne laboratorium diagnostyczne.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osiada polisę OC na kwotę gwarantowaną w wysokości nie niższej niż wynikająca z Rozporządzenia Ministra Finansów w sprawie obowiązkowego ubezpieczenia odpowiedzialności cywilnej podmiotu wykonującego działalność leczniczą z dnia 22 grudnia 2011 r. </w:t>
      </w:r>
      <w:hyperlink r:id="rId4">
        <w:r>
          <w:rPr>
            <w:rStyle w:val="InternetLink"/>
            <w:rFonts w:cs="Arial" w:ascii="Arial" w:hAnsi="Arial"/>
            <w:b/>
            <w:color w:val="000000"/>
            <w:szCs w:val="24"/>
            <w:u w:val="none"/>
          </w:rPr>
          <w:t>(Dz.U. Nr 293, poz. 1729)</w:t>
        </w:r>
      </w:hyperlink>
      <w:r>
        <w:rPr>
          <w:rFonts w:cs="Arial" w:ascii="Arial" w:hAnsi="Arial"/>
          <w:b w:val="false"/>
          <w:szCs w:val="24"/>
        </w:rPr>
        <w:t>, lub w przypadku braku takiego ubezpieczania złoży oświadczenie, że będzie posiadał taką polisę w dniu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siada </w:t>
      </w:r>
      <w:r>
        <w:rPr>
          <w:rFonts w:cs="Arial" w:ascii="Arial" w:hAnsi="Arial"/>
          <w:sz w:val="24"/>
          <w:szCs w:val="24"/>
        </w:rPr>
        <w:t>Certyfikaty uczestnictwa w polskich oraz międzynarodowych programach kontroli jakości w  2011, 2012 i 2013 roku: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color w:val="686B6F"/>
          <w:spacing w:val="20"/>
          <w:sz w:val="22"/>
          <w:szCs w:val="22"/>
        </w:rPr>
      </w:pPr>
      <w:r>
        <w:rPr>
          <w:rFonts w:cs="Arial" w:ascii="Arial" w:hAnsi="Arial"/>
          <w:b/>
          <w:bCs/>
          <w:color w:val="686B6F"/>
          <w:spacing w:val="20"/>
          <w:sz w:val="22"/>
          <w:szCs w:val="22"/>
          <w:u w:val="single"/>
        </w:rPr>
        <w:t xml:space="preserve">Centralny Program Oceny Wiarygodności Wyników Badań Laboratoryjnych </w:t>
      </w:r>
      <w:r>
        <w:rPr>
          <w:rFonts w:cs="Arial" w:ascii="Arial" w:hAnsi="Arial"/>
          <w:color w:val="686B6F"/>
          <w:spacing w:val="20"/>
          <w:sz w:val="22"/>
          <w:szCs w:val="22"/>
        </w:rPr>
        <w:t>(Centralny Ośrodek Badań Jakości w Diagnostyce Laboratoryjnej w Łodzi).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  <w:bCs/>
          <w:color w:val="686B6F"/>
          <w:spacing w:val="20"/>
          <w:sz w:val="22"/>
          <w:szCs w:val="22"/>
          <w:u w:val="single"/>
        </w:rPr>
        <w:t>Powszechny Program Oceny Wiarygodności Wyników Badań Laboratoryjnych</w:t>
      </w:r>
      <w:r>
        <w:rPr>
          <w:rFonts w:cs="Arial" w:ascii="Arial" w:hAnsi="Arial"/>
          <w:color w:val="686B6F"/>
          <w:spacing w:val="20"/>
          <w:sz w:val="22"/>
          <w:szCs w:val="22"/>
        </w:rPr>
        <w:t xml:space="preserve"> (Centralny Ośrodek Badań Jakości w Diagnostyce Laboratoryjnej w Łodzi).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  <w:bCs/>
          <w:color w:val="686B6F"/>
          <w:spacing w:val="20"/>
          <w:sz w:val="22"/>
          <w:szCs w:val="22"/>
          <w:u w:val="single"/>
        </w:rPr>
        <w:t>Ogólnopolski Sprawdzian Wiarygodności Badań w Mikrobiologii - POLMICRO</w:t>
      </w:r>
      <w:r>
        <w:rPr>
          <w:rFonts w:cs="Arial" w:ascii="Arial" w:hAnsi="Arial"/>
          <w:color w:val="686B6F"/>
          <w:spacing w:val="20"/>
          <w:sz w:val="22"/>
          <w:szCs w:val="22"/>
        </w:rPr>
        <w:t xml:space="preserve"> (Centralny Ośrodek Badań Jakości </w:t>
        <w:br/>
        <w:t>w Diagnostyce Mikrobiologicznej w Warszawie).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color w:val="686B6F"/>
          <w:spacing w:val="20"/>
          <w:sz w:val="22"/>
          <w:szCs w:val="22"/>
        </w:rPr>
      </w:pPr>
      <w:r>
        <w:rPr>
          <w:rFonts w:cs="Arial" w:ascii="Arial" w:hAnsi="Arial"/>
          <w:b/>
          <w:bCs/>
          <w:color w:val="686B6F"/>
          <w:spacing w:val="20"/>
          <w:sz w:val="22"/>
          <w:szCs w:val="22"/>
        </w:rPr>
        <w:t>Certyfikat uczestnictwa w przynajmniej jednym programie kontroli międzynarodowej</w:t>
      </w:r>
    </w:p>
    <w:p>
      <w:pPr>
        <w:pStyle w:val="Normal"/>
        <w:ind w:left="1080" w:hanging="0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i przedstawi ich wyniki w formie załącznika do oferty</w:t>
      </w:r>
    </w:p>
    <w:p>
      <w:pPr>
        <w:pStyle w:val="Normal"/>
        <w:rPr>
          <w:rFonts w:ascii="Arial" w:hAnsi="Arial" w:cs="Arial"/>
          <w:color w:val="FF0000"/>
          <w:spacing w:val="20"/>
          <w:sz w:val="22"/>
          <w:szCs w:val="22"/>
        </w:rPr>
      </w:pPr>
      <w:r>
        <w:rPr>
          <w:rFonts w:eastAsia="Arial" w:cs="Arial" w:ascii="Arial" w:hAnsi="Arial"/>
          <w:color w:val="686B6F"/>
          <w:spacing w:val="20"/>
          <w:sz w:val="22"/>
          <w:szCs w:val="22"/>
        </w:rPr>
        <w:t xml:space="preserve">             </w:t>
      </w:r>
      <w:r>
        <w:rPr>
          <w:rFonts w:cs="Arial" w:ascii="Arial" w:hAnsi="Arial"/>
          <w:color w:val="686B6F"/>
          <w:spacing w:val="20"/>
          <w:sz w:val="22"/>
          <w:szCs w:val="22"/>
        </w:rPr>
        <w:t>(</w:t>
      </w:r>
      <w:r>
        <w:rPr>
          <w:rFonts w:cs="Arial" w:ascii="Arial" w:hAnsi="Arial"/>
          <w:b/>
          <w:spacing w:val="20"/>
          <w:sz w:val="22"/>
          <w:szCs w:val="22"/>
        </w:rPr>
        <w:t>dotyczy PAKIETU I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mie określone w załączniku nr 1 do oferty „formularz cenowy” maksymalne </w:t>
      </w:r>
    </w:p>
    <w:p>
      <w:pPr>
        <w:pStyle w:val="Normal"/>
        <w:ind w:left="2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asy oczekiwania na wynik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dopuści odstępstwo od maksymalnego czasu oczekiwania na wyni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 przypadku badań, których diagnostyka musi być przeprowadzona w ośrodka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eferencyjnych i innych wynikających z przepisów  w tym zakresie ora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onieczności przeprowadzenia dłuższej diagnostyki innych badań w porozumieniu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 udzielającym zamówienia. </w:t>
      </w:r>
      <w:r>
        <w:rPr>
          <w:rFonts w:cs="Arial" w:ascii="Arial" w:hAnsi="Arial"/>
          <w:bCs/>
          <w:sz w:val="24"/>
          <w:szCs w:val="24"/>
        </w:rPr>
        <w:t xml:space="preserve">Dołączy listę podwykonawców, wraz z umowami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zawierającym klauzulę o poddaniu się kontroli Narodowego Funduszu Zdrow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w  zakresie realizowan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świadczeń.</w:t>
      </w:r>
    </w:p>
    <w:p>
      <w:pPr>
        <w:pStyle w:val="TextBody"/>
        <w:widowControl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Cs/>
          <w:szCs w:val="24"/>
        </w:rPr>
        <w:t>10.</w:t>
      </w:r>
      <w:r>
        <w:rPr>
          <w:rFonts w:cs="Arial" w:ascii="Arial" w:hAnsi="Arial"/>
          <w:b w:val="false"/>
          <w:bCs/>
          <w:szCs w:val="24"/>
        </w:rPr>
        <w:t>Przedstawi proponowany formularz zleceń oraz prezentacji wyników badań.</w:t>
      </w:r>
    </w:p>
    <w:p>
      <w:pPr>
        <w:pStyle w:val="TextBody"/>
        <w:widowControl/>
        <w:tabs>
          <w:tab w:val="clear" w:pos="708"/>
          <w:tab w:val="left" w:pos="284" w:leader="none"/>
          <w:tab w:val="left" w:pos="709" w:leader="none"/>
        </w:tabs>
        <w:ind w:left="66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. OFERTA POWINNA ZAWIERAĆ: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zwę i siedzibę podmiotu leczniczego, numer i nazwę organu dokonującego wpisu, numer REGON, numer NIP, numer wpisu do Krajowego Rejestru Sądowego lub Centralnej Ewidencji i Informacji o Działalności Gospodarczej, wskazanie przez oferenta numeru telefonu lub innego środka łączności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ormularz cenowy (załącznik nr 1 do oferty)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 w:val="false"/>
          <w:szCs w:val="24"/>
        </w:rPr>
        <w:t>Wykaz  osób zatrudnionych przy udzielaniu świadczeń zdrowotnych objętych zamówieniem, ze wskazaniem imienia nazwiska, kwalifikacje, nr wpisu na listę diagnostów, dokumenty potwierdzające specjalizację i dodatkowe kompetencje (załącznik nr 2 do oferty)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ykaz sprzętu i aparatury medycznej przeznaczonej do wykonywania świadczeń zdrowotnych objętych zamówieniem, ilości i zakresie poszczególnych parametrów dotyczących sprzętu, posiadanych certyfikatach lub innych dokumentach dopuszczających do obrotu i stosowania (załącznik nr 3 do oferty)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świadczenie oferenta o zapoznaniu się z treścią ogłoszenia w sprawie konkursu na udzielanie świadczeń zdrowotnych i jego warunkami. 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świadczenie oferenta o przyjęciu warunków umowy na udzielenie zamówienia na świadczenia zdrowotne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świadczenie oferenta, iż świadczenia zdrowotne będą przez niego wykonywane własnym sprzętem medycznym, przy pomocy własnego personelu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nformację o materiałach i odczynnikach używanych do wykonania przedmiotu zamówienia i innych urządzeniach wykorzystywanych w celu realizacji zamówienia, spełniających wymagania określone w przepisach szczególnych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systemu wewnętrznej kontroli jakości badań w laboratorium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ocedury postępowania awaryjnego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ponowany formularz zleceń oraz prezentacji wyników badań. 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. DO OFERTY NALEŻY RÓWNIEŻ DOŁĄCZYĆ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is z rejestru podmiotów prowadzących działalność leczniczą - poświadczona kopia (aktualność 6 miesięcy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wód nadania numeru REGON i numeru NIP – poświadczone kopie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is z Krajowego Rejestru Sądowego lub Centralnej Ewidencji i Informacji o Działalności Gospodarczej – poświadczona kopia (aktualność 6 miesięcy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yfikaty uczestnictwa w polskich oraz międzynarodowych programach kontroli jakości zgodnie z pkt III ust. 8 szczegółowych warunków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Kopię polisy OC zgodnie z pkt.  III  ust. 7 szczegółowych warunków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 SPOSÓB PRZYGOTOWANIA OFERT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ferta winna być sporządzona w języku polskim na formularzu udostępnionym przez Udzielającego Zamówienia a każda z jej ponumerowanych stron powinna zostać podpisana przez osobę upoważnioną do reprezentowania oferenta lub pełnomocnika legitymującego się pełnomocnictwem.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Oferta winna zawierać spis treści, załączniki zawarte w ofercie powinny być oddzielone od siebie kartą tytułowa z nazwą poszczególnego załącznika. 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Strony oferty oraz miejsca, w których oferent naniósł poprawki podpisuje osoba, uprawnione do złożenia podpisu. Poprawki mogą być dokonane jedynie poprzez wyraźne przekreślenie błędnego zapisu i umieszczenie obok niego zapisu poprawnego oraz osoby nanoszącej zmianę. Oferta nie powinna zawierać żadnych dopisków miedzy wierszami, fragmentów wymazanych ani nadpisanych, poza niezbędnymi do poprawy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Oferent może wprowadzić zmiany lub wycofać złożona ofertę, jeżeli w formie pisemnej powiadomi udzielającego zamówienia o wprowadzeniu zmian lub wycofaniu oferty, nie później jednak niż przed upływem składania ofert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Ofertę, której wzór stanowi </w:t>
      </w:r>
      <w:r>
        <w:rPr>
          <w:rFonts w:cs="Arial" w:ascii="Arial" w:hAnsi="Arial"/>
          <w:sz w:val="24"/>
          <w:szCs w:val="24"/>
        </w:rPr>
        <w:t>załącznik nr 1</w:t>
      </w:r>
      <w:r>
        <w:rPr>
          <w:rFonts w:cs="Arial" w:ascii="Arial" w:hAnsi="Arial"/>
          <w:color w:val="000000"/>
          <w:sz w:val="24"/>
          <w:szCs w:val="24"/>
        </w:rPr>
        <w:t>, należy złożyć w siedzibie Udzielającego zamówienia, w formie pisemnej w zamkniętej, nieprzezroczystej kopercie (innym opakowaniu uniemożliwiającym zapoznanie się z jej treścią przed otwarciem), opisanej zgodnie z informacjami podanymi w ogłoszeniu (nazwa i numer konkursu) oraz informacją o dacie i godzinie otwarcia ofert oraz oznaczoną nazwą i adresem Przyjmującego zamówienie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tabs>
          <w:tab w:val="clear" w:pos="0"/>
        </w:tabs>
        <w:ind w:left="18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modzielny Specjalistyczny Zespół Zakładów Opieki Zdrowotnej</w:t>
      </w:r>
    </w:p>
    <w:p>
      <w:pPr>
        <w:pStyle w:val="Heading3"/>
        <w:tabs>
          <w:tab w:val="clear" w:pos="0"/>
        </w:tabs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im. dr. Teodora Dunina</w:t>
      </w:r>
    </w:p>
    <w:p>
      <w:pPr>
        <w:pStyle w:val="Tekstpodstawowy21"/>
        <w:tabs>
          <w:tab w:val="clear" w:pos="4513"/>
          <w:tab w:val="clear" w:pos="9026"/>
          <w:tab w:val="left" w:pos="2124" w:leader="none"/>
        </w:tabs>
        <w:suppressAutoHyphens w:val="true"/>
        <w:overflowPunct w:val="true"/>
        <w:autoSpaceDE w:val="true"/>
        <w:ind w:left="1140" w:hanging="432"/>
        <w:jc w:val="center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  <w:tab w:val="left" w:pos="2832" w:leader="none"/>
        </w:tabs>
        <w:suppressAutoHyphens w:val="true"/>
        <w:overflowPunct w:val="true"/>
        <w:autoSpaceDE w:val="true"/>
        <w:ind w:left="1140" w:hanging="432"/>
        <w:jc w:val="center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  <w:tab w:val="left" w:pos="1416" w:leader="none"/>
        </w:tabs>
        <w:suppressAutoHyphens w:val="true"/>
        <w:overflowPunct w:val="true"/>
        <w:autoSpaceDE w:val="true"/>
        <w:ind w:left="1140" w:hanging="432"/>
        <w:jc w:val="center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5-320 Mrozy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z oznaczeniem: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AKIET  I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Konkurs na </w:t>
      </w:r>
      <w:r>
        <w:rPr>
          <w:rFonts w:cs="Arial" w:ascii="Arial" w:hAnsi="Arial"/>
          <w:b/>
          <w:sz w:val="24"/>
          <w:szCs w:val="24"/>
        </w:rPr>
        <w:t xml:space="preserve">świadczenia zdrowotne w zakresie badań z analityki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dycznej”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KIET II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Konkurs na </w:t>
      </w:r>
      <w:r>
        <w:rPr>
          <w:rFonts w:cs="Arial" w:ascii="Arial" w:hAnsi="Arial"/>
          <w:b/>
          <w:sz w:val="24"/>
          <w:szCs w:val="24"/>
        </w:rPr>
        <w:t>świadczenia zdrowotne w zakresie badań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histopatologicznych”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6.Zmodyfikowaną ofertę opisuje się jak wyżej z zaznaczeniem „Zmiana oferty” i składa się w miejscu wskazanym w ogłoszeniu o konkursie ofert najpóźniej do dnia upływu terminu składania ofert.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Jeżeli zachodzi potrzeba uzupełnienia oferty przed upływem terminu składania ofert, należy  dołączyć uzupełniające dokumenty, opisać kopertę „Uzupełnienie oferty”. Taką kopertę składa się w miejscu wskazanym w ogłoszeniu o konkursie ofert najpóźniej do dnia upływu terminu składania ofert.  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SKŁADANIA OFERT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17.06.2014 roku, godz. 13.00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OTWARCIA OFERT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 17.06.2014 roku, godz. 13.15</w:t>
      </w:r>
    </w:p>
    <w:p>
      <w:pPr>
        <w:pStyle w:val="TextBody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STRZYGNIĘCIE KONKURSU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nia 18.06.2014r.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WAŻNE INFORMACJE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dzielający Zamówienia nie dopuszcza składanie ofert częściowych w poszczególnych pakietach.</w:t>
      </w:r>
    </w:p>
    <w:p>
      <w:pPr>
        <w:pStyle w:val="TextBody"/>
        <w:widowControl/>
        <w:rPr/>
      </w:pPr>
      <w:r>
        <w:rPr>
          <w:rFonts w:cs="Arial" w:ascii="Arial" w:hAnsi="Arial"/>
          <w:b w:val="false"/>
          <w:szCs w:val="24"/>
        </w:rPr>
        <w:t>Udzielający zamówienia zastrzega prawo przyjęcia bądź odrzucenia PAKIETU przewyższającego środki finansowe, które Udzielającego Zamówienia przeznaczył na realizację przedmiotowego zadania.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dzielający Zamówienia informuje, że pytania związane z niniejszym postępowaniem konkursowym mogą być kierowane do Komisji Konkursowej na piśmie najpóźniej do 3 dnia przed dniem otwarcia ofert. Liczy się data wpłynięcia pisma do Komisji.</w:t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VII. Tryb otwierania ofert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celu przeprowadzenia konkursu ofert </w:t>
      </w:r>
      <w:r>
        <w:rPr>
          <w:rFonts w:cs="Arial" w:ascii="Arial" w:hAnsi="Arial"/>
          <w:bCs/>
          <w:sz w:val="24"/>
          <w:szCs w:val="24"/>
        </w:rPr>
        <w:t>udzielający zamówi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ołał komisję konkursową w składzie czteroosobowym, spośród których wyznaczył przewodniczącego. 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 i zadania komisji konkursowej określa stosowne zarządzenie wewnętrzne Dyrektora SSZZOZ w Rudce.</w:t>
      </w:r>
    </w:p>
    <w:p>
      <w:pPr>
        <w:pStyle w:val="Normal"/>
        <w:widowControl/>
        <w:numPr>
          <w:ilvl w:val="0"/>
          <w:numId w:val="8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misja Konkursowa rozwiązuje się z chwilą rozstrzygnięcia konkursu ofert. </w:t>
      </w:r>
    </w:p>
    <w:p>
      <w:pPr>
        <w:pStyle w:val="Normal"/>
        <w:widowControl/>
        <w:numPr>
          <w:ilvl w:val="0"/>
          <w:numId w:val="8"/>
        </w:numPr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wieranie ofert jest jawne i odbędzie się w Samodzielnym Specjalistycznym Zespole Zakładów Opieki Zdrowotnej im. dr. Teodora Dunina 1 w Rudce (sala konferencyjna), Al. T. Dunina 1, 05-320 Mrozy. Podczas otwarcia ofert udzielający zamówienia poda nazwy (firmy) oraz adresy oferentów.</w:t>
      </w:r>
    </w:p>
    <w:p>
      <w:pPr>
        <w:pStyle w:val="Normal"/>
        <w:widowControl/>
        <w:numPr>
          <w:ilvl w:val="0"/>
          <w:numId w:val="8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czas otwierania kopert z ofertami, oferenci mogą być obecni oraz mogą składać wyjaśnienia i oświadczenia do protokołu. </w:t>
      </w:r>
    </w:p>
    <w:p>
      <w:pPr>
        <w:pStyle w:val="Normal"/>
        <w:widowControl/>
        <w:numPr>
          <w:ilvl w:val="0"/>
          <w:numId w:val="8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misja konkursowa w części jawnej ogłasza obecnym oferentom, które z ofert będą brały udział w konkursie, a które zostają odrzucone. 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rzuca ofertę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oną przez oferenta  po terminie, 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ierającą nieprawdziwe informacje, 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ferent nie określił przedmiotu oferty lub nie podał proponowanej ceny świadczeń zdrowotnych i czas oczekiwania na wynik.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wiera rażąco niską cenę w stosunku do przedmiotu zamówienia,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ferent złożył ofertę alternatywną,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ferent lub oferta nie spełniają wymaganych warunków określonych w przepisach prawa oraz warunków określonych przez dyrektora SSZZOZ w Rudce,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ind w:left="1134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oną przez oferenta, z którym została rozwiązana przez dyrektora SSZZOZ w Rudce  umowa o  udzielanie świadczeń zdrowotnych  w określonym rodzaju lub zakresie w trybie natychmiastowym z przyczyn leżących po stronie oferenta.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 przebiegu konkursu sporządza się protokół, który powinien zawierać: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znaczenie miejsca i czasu rozpoczęcia i zakończenia konkursu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miona i nazwiska członków Komisji Konkursowej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zgłoszonych ofert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ofert odpowiadających warunkom określonym w Szczegółowych Warunkach Konkursu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ofert nie odpowiadający warunkom określonym w Szczegółowych Warunkach Konkursu  lub zgłoszonych po terminie wraz z uzasadnieniem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jaśnienia i oświadczenia oferentów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skazanie najkorzystniejszych dla Udzielającego Zamówienia ofert albo stwierdzenie, że żadna z ofert nie została przyjęta – wraz z uzasadnieniem, </w:t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4"/>
          <w:szCs w:val="24"/>
        </w:rPr>
        <w:t>podpisy członków Komisji.</w:t>
      </w:r>
    </w:p>
    <w:p>
      <w:pPr>
        <w:pStyle w:val="TextBody"/>
        <w:widowControl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VIII. KRYTERIA WYBORU OFERT: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złożone w niniejszym postępowaniu będą podlegały ocenie 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. Kryteria oceny: cena- 100 %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Za najkorzystniejszą zostanie uznana ważna, nie podlegająca odrzuceniu oferta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rzedstawiająca najniższą cenę całościową jako suma cen jednostkowych za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szczególne badania x szacunkowa roczna liczba badań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 przypadku złożenia ofert o takiej samej cenie, udzielający zamówienia będzie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iał prawo wezwania oferentów do złożenia ofert dodatkowych, przy czym cen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ofertach dodatkowych nie mogą być wyższe od wcześniej zaoferowane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W przypadku odrzucenia wszystkich ofert </w:t>
      </w:r>
      <w:r>
        <w:rPr>
          <w:rFonts w:cs="Arial" w:ascii="Arial" w:hAnsi="Arial"/>
          <w:bCs/>
          <w:sz w:val="24"/>
          <w:szCs w:val="24"/>
        </w:rPr>
        <w:t>udzielający zamówi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zwłocznie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głasza nowy konkurs ofert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Jeżeli wpłynie tylko jedna oferta niepodlegająca odrzuceniu, </w:t>
      </w:r>
      <w:r>
        <w:rPr>
          <w:rFonts w:cs="Arial" w:ascii="Arial" w:hAnsi="Arial"/>
          <w:bCs/>
          <w:sz w:val="24"/>
          <w:szCs w:val="24"/>
        </w:rPr>
        <w:t xml:space="preserve">udzielający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zamówienia</w:t>
      </w:r>
      <w:r>
        <w:rPr>
          <w:rFonts w:cs="Arial" w:ascii="Arial" w:hAnsi="Arial"/>
          <w:sz w:val="24"/>
          <w:szCs w:val="24"/>
        </w:rPr>
        <w:t xml:space="preserve"> może przyjąć tę ofertę, gdy z okoliczności wynika, że na ogłoszon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nownie na tych samych warunkach konkurs ofert nie wpłynie więcej ofert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936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576" w:hanging="576"/>
        <w:rPr>
          <w:bCs w:val="false"/>
        </w:rPr>
      </w:pPr>
      <w:r>
        <w:rPr>
          <w:bCs w:val="false"/>
        </w:rPr>
        <w:t>IX.  Środki odwoławcz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entom, których interes prawny doznał uszczerbku w wyniku naruszenia przez udzielającego zamówienie zasad przeprowadzenia postępowania w sprawie zawarcia umowy o udzielenie zamówienia przysługuje protest i odwołanie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dwoławcze nie przysługują n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dokonanie wyboru przyjmującego zamówienie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eważnienie postępowania w sprawie zawarcia umowy o udzielenie zamówienia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oku postępowania w sprawie zawarcia umowy o udzielenie zamówienie, do czasu zakończenia postępowania oferent może złożyć do Komisji umotywowany protest  w terminie 7 dni roboczych od dania dokonania zaskarżonej czynności. 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ńczenie postępowania następuje z chwilą ogłoszenia jego rozstrzygnięcia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czasu rozpatrzenia protestu postępowanie ulega zawieszeniu, chyba że z treści protestu wynika, że jest on oczywiście bezzasadny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st złożony po terminie nie podlega rozpatrzeniu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o wniesieniu protestu i jego rozstrzygnięciu niezwłocznie zamieszcza się na tablicy ogłoszeń oraz na stronie internetowej udzielającego zamówienie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względnienia protestu komisja powtarza zaskarżoną czynność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ent biorący udział w postępowaniu może wnieść do dyrektora SSZZOZ w Rudce, w terminie 7 dni od dnia ogłoszenia o rozstrzygnięciu postępowania, odwołanie dotyczące rozstrzygnięcia postępowania. 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łanie wniesione po terminie nie podlega rozpatrzeniu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ind w:left="709" w:hanging="34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łanie rozpatrywane jest w terminie 7 dni od dnia jego otrzymania. Wniesienie odwołania wstrzymuje zawarcie umowy o udzielenie świadczeń opieki zdrowotnej do czasu jego rozpatrzenia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X. Zawarcie umowy.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Cs/>
          <w:sz w:val="24"/>
          <w:szCs w:val="24"/>
        </w:rPr>
        <w:t xml:space="preserve">Udzielający zamówienia </w:t>
      </w:r>
      <w:r>
        <w:rPr>
          <w:rFonts w:cs="Arial" w:ascii="Arial" w:hAnsi="Arial"/>
          <w:sz w:val="24"/>
          <w:szCs w:val="24"/>
        </w:rPr>
        <w:t xml:space="preserve">zobowiązany jest zawrzeć umowę z wybranym </w:t>
      </w:r>
      <w:r>
        <w:rPr>
          <w:rFonts w:cs="Arial" w:ascii="Arial" w:hAnsi="Arial"/>
          <w:bCs/>
          <w:sz w:val="24"/>
          <w:szCs w:val="24"/>
        </w:rPr>
        <w:t xml:space="preserve">oferentem  </w:t>
      </w:r>
      <w:r>
        <w:rPr>
          <w:rFonts w:cs="Arial" w:ascii="Arial" w:hAnsi="Arial"/>
          <w:sz w:val="24"/>
          <w:szCs w:val="24"/>
        </w:rPr>
        <w:t>w terminie do 21 dni od daty rozstrzygnięcia konkursu ofert.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zawarciem umowy Udzielający zamówienia zastrzega sobie prawo do negocjacji zaoferowanej ceny. 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boru oferty, najpóźniej w dniu podpisania umowy, przyjmujący zamówienie dostarczy kopię opłaconej polisy, a w przypadku jej braku innego dokumentu potwierdzającego, że przyjmujący zamówienie jest ubezpieczony od odpowiedzialności cywilnej w zakresie prowadzonej działalności związanej z przedmiotem konkursu. Minimalna suma gwarantowana ubezpieczenia powinna wynosić 100 000 euro na jedno i 500 000 euro na wszystkie zdarzenia, których skutki są objęte umową ubezpieczania OC. </w:t>
      </w:r>
      <w:r>
        <w:rPr>
          <w:rFonts w:cs="Arial" w:ascii="Arial" w:hAnsi="Arial"/>
          <w:color w:val="000000"/>
          <w:spacing w:val="-3"/>
          <w:sz w:val="24"/>
          <w:szCs w:val="24"/>
        </w:rPr>
        <w:t>Ubezpieczenie powinno obejmować okres realizacji umowy.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Wykaz załączników.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. Oferta wraz z załącznikami: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formularz cenowy (załącznik nr 1)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wykaz personelu (załącznik nr 2)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wykaz sprzętu (załącznik nr 3)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ind w:left="180" w:hanging="0"/>
      <w:textAlignment w:val="auto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ZnakZnak">
    <w:name w:val=" Znak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</w:rPr>
  </w:style>
  <w:style w:type="paragraph" w:styleId="ZnakZnakZnakZnak">
    <w:name w:val=" Znak Znak Znak Znak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Nagwek11">
    <w:name w:val="Nagłówek 11"/>
    <w:basedOn w:val="Normal"/>
    <w:next w:val="Normal"/>
    <w:qFormat/>
    <w:pPr>
      <w:keepNext w:val="true"/>
      <w:widowControl/>
      <w:overflowPunct w:val="true"/>
      <w:autoSpaceDE w:val="true"/>
      <w:jc w:val="center"/>
      <w:textAlignment w:val="auto"/>
      <w:outlineLvl w:val="0"/>
    </w:pPr>
    <w:rPr>
      <w:b/>
      <w:color w:val="000000"/>
      <w:sz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inpub">
    <w:name w:val="mainpub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center" w:pos="4513" w:leader="none"/>
        <w:tab w:val="right" w:pos="9026" w:leader="none"/>
      </w:tabs>
      <w:jc w:val="both"/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ka.com.pl/" TargetMode="External"/><Relationship Id="rId3" Type="http://schemas.openxmlformats.org/officeDocument/2006/relationships/hyperlink" Target="http://www.rudka.com.pl/" TargetMode="External"/><Relationship Id="rId4" Type="http://schemas.openxmlformats.org/officeDocument/2006/relationships/hyperlink" Target="https://sip.legalis.pl/document-view.seam?type=html&amp;documentId=mfrxilrsgaydiojvguzd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07:00Z</dcterms:created>
  <dc:creator>Szpital Bielański</dc:creator>
  <dc:description/>
  <cp:keywords/>
  <dc:language>en-US</dc:language>
  <cp:lastModifiedBy>hanna konca</cp:lastModifiedBy>
  <cp:lastPrinted>2014-05-23T12:47:00Z</cp:lastPrinted>
  <dcterms:modified xsi:type="dcterms:W3CDTF">2014-06-03T08:04:00Z</dcterms:modified>
  <cp:revision>40</cp:revision>
  <dc:subject/>
  <dc:title>WARUNKI JAKIE POWINNA SPEŁNIAĆ OFERTA ZŁOŻONA DO KONKURSU OFERT NA UDZIELANIE ŚWIADCZEŃ ZDROWOTNYCH W SZPITALU BIELAŃSKIM W ZA</dc:title>
</cp:coreProperties>
</file>