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</w:t>
      </w:r>
      <w:r>
        <w:rPr/>
        <w:tab/>
        <w:t xml:space="preserve">                                                                                          </w:t>
      </w:r>
      <w:r>
        <w:rPr>
          <w:i/>
        </w:rPr>
        <w:t xml:space="preserve"> </w:t>
      </w:r>
      <w:r>
        <w:rPr>
          <w:b/>
          <w:bCs/>
          <w:i/>
        </w:rPr>
        <w:t>Załącznik nr 1 do ofer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CENOWY PAKIET  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6" w:type="dxa"/>
        <w:jc w:val="left"/>
        <w:tblInd w:w="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266"/>
        <w:gridCol w:w="1418"/>
        <w:gridCol w:w="1805"/>
        <w:gridCol w:w="1429"/>
        <w:gridCol w:w="994"/>
      </w:tblGrid>
      <w:tr>
        <w:trPr>
          <w:trHeight w:val="16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cunkowa roczna  ilość badań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Termin otrzymania wyniku badania (licząc od daty dostarczenia materiału do badania) w dnia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badani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za badanie</w:t>
            </w:r>
          </w:p>
        </w:tc>
      </w:tr>
      <w:tr>
        <w:trPr>
          <w:trHeight w:val="15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BADANIA Z ANALITYKI MEDYCZNEJ</w:t>
            </w:r>
          </w:p>
        </w:tc>
      </w:tr>
      <w:tr>
        <w:trPr>
          <w:trHeight w:val="111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IOCHEMIA KLINICZNA</w:t>
            </w:r>
          </w:p>
        </w:tc>
      </w:tr>
      <w:tr>
        <w:trPr>
          <w:trHeight w:val="1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album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fosfor niegranicz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IB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dczyn Waaler -Ro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ipa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enzym konwertujący angiotenynę-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/>
              </w:rPr>
              <w:t>Α</w:t>
            </w:r>
            <w:r>
              <w:rPr/>
              <w:t>1- anttrypsy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itamina D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wasy żółci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LITYKA OGÓLNA</w:t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kał badanie ogó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lamblie w k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Web"/>
              <w:spacing w:before="100" w:after="0"/>
              <w:jc w:val="center"/>
              <w:rPr>
                <w:bCs/>
              </w:rPr>
            </w:pPr>
            <w:r>
              <w:rPr>
                <w:bCs/>
              </w:rPr>
              <w:t>DIAGNOSTYKA CHORÓB TARCZYCY</w:t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anty -T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anty-T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 przeciwko receptorom T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tyreoglobu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RMONY</w:t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F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L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estradi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rogeste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rolakty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 xml:space="preserve">β – HC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DH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DHEA SO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estoste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estriol wo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androstend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aldoste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kortyz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arathorm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AC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nyWeb"/>
              <w:spacing w:before="100" w:after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MARKERY NOWOTWOROWE</w:t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α – fetoprote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Ca 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Ca 1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Ca 1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CYFRA 21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IAGNOSTYKA NIEDOKRWISTOŚCI</w:t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ferryty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witamina B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kwas fol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transfery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Web"/>
              <w:spacing w:before="100" w:after="0"/>
              <w:jc w:val="center"/>
              <w:rPr>
                <w:bCs/>
              </w:rPr>
            </w:pPr>
            <w:r>
              <w:rPr>
                <w:bCs/>
              </w:rPr>
              <w:t>DIAGNOSTYKA CUKRZYCY</w:t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Insu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Hemoglobina glikozylowana –HbA1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C pepty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AGULOLOGIA</w:t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fibrynog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białko C aktyw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białko S w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antytrombina 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oporność na aktywowane białko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IAGNOSTYKA INFEKCJI</w:t>
            </w:r>
          </w:p>
        </w:tc>
      </w:tr>
      <w:tr>
        <w:trPr>
          <w:trHeight w:val="4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 xml:space="preserve">HBs antygen-test potwierd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 xml:space="preserve">P/ciała anty-HBs ilościow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 xml:space="preserve">P/ciała-anty-HC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anty-HIV 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Toxoplasma gondii Ig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Toxoplasma gondii Ig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 xml:space="preserve">Różyczka IgG Różyczka Ig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Wirus cytomegal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 xml:space="preserve">Wirus cytomegalii-CMV Ig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Wirus cytomegalii CMV Ig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Toksokaroza Ig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Toksokaroza Ig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W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Kał Clostridium difici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orelioza p/c IgG western-Bl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orelioza p/c IgM western-Bl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orelioza p/c IgG met.</w:t>
            </w:r>
          </w:p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mmunoenzymaty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orelioza p/c IgM met.</w:t>
            </w:r>
          </w:p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mmunoenzymaty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elicobacter pyl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óżyczka IgG awid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oksoplazma IgG awid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nyWeb"/>
              <w:spacing w:before="100" w:after="0"/>
              <w:jc w:val="center"/>
              <w:rPr>
                <w:bCs/>
              </w:rPr>
            </w:pPr>
            <w:r>
              <w:rPr>
                <w:bCs/>
              </w:rPr>
              <w:t>IMMUNOLOGIA I ALERGOLOGIA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Immunoglobulina I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Immunoglobulina Ig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Immunoglobulina Ig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Immunoglobuliny Iga, IgG, IgM- łą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IgE- panel pokarm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AUTOIMMUNOLOGIA</w:t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 transglutaminazie tkank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antycytoplazma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 xml:space="preserve">p/ciała mitochondrial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 antygenom cytoplazmy neutrofilów ANCA</w:t>
            </w:r>
          </w:p>
          <w:p>
            <w:pPr>
              <w:pStyle w:val="NormalnyWeb"/>
              <w:spacing w:before="100" w:after="0"/>
              <w:rPr/>
            </w:pPr>
            <w:r>
              <w:rPr/>
              <w:t xml:space="preserve">p/ciała przeciw bło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odstawnej kłębuszków nerk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 komórkom okładzinowym żołą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 mięśniom gład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 mięśniom poprzecznie prążkowa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 mięśniówce se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 czynnikowi wewnętrznemu Castlea i przeciw komórkom okładzinowym żołą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 komórkom wątr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 dehydrogenazie glutaminowej anty-G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keratyn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antykardiolipin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 fosfatydylosery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E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 gliadyn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YKOLOGIA</w:t>
            </w:r>
          </w:p>
        </w:tc>
      </w:tr>
      <w:tr>
        <w:trPr>
          <w:trHeight w:val="6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odczyn precypitacyjny z aspergili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odczyn precypitacyjny w kierunku płuca farmera i hodowcy pt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antygen aspergillus fumigat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ZOSTAŁE BADANIA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miel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badania cytochemicze szpi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BAL-subpopulacja limfocy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rzeciwciała CC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antygen HLA B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antygeny płytkowe układu H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/ciała przeciwpłytkowe heparynozależ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kał – nosicielst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/>
        <w:t>…</w:t>
      </w:r>
      <w:r>
        <w:rPr/>
        <w:t>...................................                                                 …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i/>
        </w:rPr>
        <w:t xml:space="preserve">/data/                                                              </w:t>
        <w:tab/>
        <w:t xml:space="preserve">          /podpis oferenta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14:00Z</dcterms:created>
  <dc:creator>mkc</dc:creator>
  <dc:description/>
  <cp:keywords/>
  <dc:language>en-US</dc:language>
  <cp:lastModifiedBy>hanna konca</cp:lastModifiedBy>
  <cp:lastPrinted>2014-05-12T13:34:00Z</cp:lastPrinted>
  <dcterms:modified xsi:type="dcterms:W3CDTF">2014-06-03T09:27:00Z</dcterms:modified>
  <cp:revision>6</cp:revision>
  <dc:subject/>
  <dc:title/>
</cp:coreProperties>
</file>