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963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 udzielanie zamówienia na świadczenia zdrowotne w zakresi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badań z analityki medycznej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Cs/>
        </w:rPr>
        <w:t>dla potrzeb Samodzielnego Specjalistycznego Zespołu  Zakładów  Opieki Zdrowotnej im. dr. Teodora Dunina w Rud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i/>
        </w:rPr>
        <w:t>CZĘŚĆ  I</w:t>
      </w:r>
      <w:r>
        <w:rPr>
          <w:rFonts w:cs="Arial" w:ascii="Arial" w:hAnsi="Arial"/>
          <w:bCs/>
        </w:rPr>
        <w:t xml:space="preserve"> .Informacje o oferenci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azwa podmiotu leczniczego  </w:t>
      </w:r>
      <w:r>
        <w:rPr>
          <w:rFonts w:cs="Arial" w:ascii="Arial" w:hAnsi="Arial"/>
          <w:bCs/>
        </w:rPr>
        <w:t>…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</w:t>
      </w:r>
      <w:r>
        <w:rPr>
          <w:rFonts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dres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o kontakt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 - …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Numer</w:t>
      </w:r>
      <w:r>
        <w:rPr>
          <w:rFonts w:cs="Arial" w:ascii="Arial" w:hAnsi="Arial"/>
          <w:lang w:val="en-US"/>
        </w:rPr>
        <w:t xml:space="preserve"> fax         - …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                - …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Numer REGON- …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 xml:space="preserve">Numer wpisu do KRS / wpisu do CEIDG 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banku oferenta: …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konta bankowego: 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ONYM DO WYSTEPOWANIA W IMIENIU PODMIOTU LECZNICZEGO JES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osoba wymieniona we właściwym rejestrze lub pełnomocnik dysponujący pełnomocnictwem )</w:t>
      </w:r>
    </w:p>
    <w:p>
      <w:pPr>
        <w:pStyle w:val="Normal"/>
        <w:tabs>
          <w:tab w:val="clear" w:pos="709"/>
          <w:tab w:val="left" w:pos="244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(data)                                                                              ( </w:t>
      </w:r>
      <w:r>
        <w:rPr>
          <w:rFonts w:cs="Arial" w:ascii="Arial" w:hAnsi="Arial"/>
        </w:rPr>
        <w:t>podpis oferenta)</w:t>
      </w:r>
      <w:r>
        <w:rPr>
          <w:rFonts w:cs="Arial" w:ascii="Arial" w:hAnsi="Arial"/>
          <w:i/>
        </w:rPr>
        <w:t xml:space="preserve">    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  <w:t>CZĘŚĆ II –  OŚWIADCZENIA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Oświadczam, że zapoznałem się z treścią ogłoszenia w sprawie konkursu na udzielanie świadczeń zdrowotnych i jego warunkami. 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Oświadczam, że przyjmuję warunki umowy na udzielenie zamówienia na świadczenia zdrowotne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Oświadczam, że świadczenia zdrowotne będą wykonywane własnym sprzętem medycznym, przy pomocy własnego personelu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 materiały i odczynniki używane do wykonania przedmiotu zamówienia i inne urządzenia wykorzystywane w celu realizacji zamówienia, spełniają wymagania określone w przepisach szczególnych.</w:t>
      </w:r>
    </w:p>
    <w:p>
      <w:pPr>
        <w:pStyle w:val="Normal"/>
        <w:numPr>
          <w:ilvl w:val="0"/>
          <w:numId w:val="1"/>
        </w:numPr>
        <w:autoSpaceDE w:val="false"/>
        <w:spacing w:before="0" w:after="14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utrzymam cenę ofertową przez okres obowiązywania umowy. </w:t>
      </w:r>
    </w:p>
    <w:p>
      <w:pPr>
        <w:pStyle w:val="TextBody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……………………………</w:t>
      </w:r>
      <w:r>
        <w:rPr/>
        <w:t>..                                                      ……………………………….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>( data )                                                                                                  (Podpis oferenta)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Wykaz załączników do oferty: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 Formularz cenowy (załącznik nr 1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 Wykaz personelu (załącznik nr 2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 Wykaz sprzętu (załącznik nr 3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raz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</w:rPr>
        <w:t xml:space="preserve">Wypis z rejestru podmiotów prowadzących działalność leczniczą - poświadczona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pia (aktualność 6 miesięcy).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Dowód nadania numeru REGON i numeru NIP – poświadczone kopie. 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Wypis z Krajowego Rejestru Sądowego lub Centralnej Ewidencji i Informacji o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ziałalności Gospodarczej – poświadczona kopia (aktualność 6 miesięcy).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Certyfikaty uczestnictwa w polskich oraz międzynarodowych programach kontroli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akości zgodnie z pkt III ust. 8 szczegółowych warunków.</w:t>
      </w:r>
    </w:p>
    <w:p>
      <w:pPr>
        <w:pStyle w:val="Normal"/>
        <w:rPr/>
      </w:pPr>
      <w:r>
        <w:rPr>
          <w:rFonts w:cs="Arial" w:ascii="Arial" w:hAnsi="Arial"/>
        </w:rPr>
        <w:t xml:space="preserve">5  Polisa OC zgodnie z pkt.  III  ust. 7 szczegółowych warunków- poświadczon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opia.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 Opis systemu wewnętrznej kontroli jakości badań w laboratorium.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Opis procedury postępowania awaryjnego. 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8. Proponowany formularz zleceń oraz prezentacji wyników badań. </w:t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b oświadczenie, że dokumenty wymienione  w pozycji 1 -  8 zostały złożone  w SSZZOZ w Rudce a stwierdzony w nich stan prawny lub faktyczny nie uległ zmianie.</w:t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56:00Z</dcterms:created>
  <dc:creator>mkc</dc:creator>
  <dc:description/>
  <cp:keywords/>
  <dc:language>en-US</dc:language>
  <cp:lastModifiedBy>hanna konca</cp:lastModifiedBy>
  <cp:lastPrinted>2014-04-30T10:20:00Z</cp:lastPrinted>
  <dcterms:modified xsi:type="dcterms:W3CDTF">2014-08-19T07:15:00Z</dcterms:modified>
  <cp:revision>10</cp:revision>
  <dc:subject/>
  <dc:title/>
</cp:coreProperties>
</file>