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02.10.2017 r.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 Narrow" w:ascii="Arial Narrow" w:hAnsi="Arial Narrow"/>
          <w:b/>
          <w:bCs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0565</wp:posOffset>
                </wp:positionH>
                <wp:positionV relativeFrom="paragraph">
                  <wp:posOffset>-645160</wp:posOffset>
                </wp:positionV>
                <wp:extent cx="1943100" cy="1157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760"/>
                          <a:chOff x="0" y="0"/>
                          <a:chExt cx="1943280" cy="1157760"/>
                        </a:xfrm>
                      </wpg:grpSpPr>
                      <wps:wsp>
                        <wps:cNvSpPr txBox="1"/>
                        <wps:spPr>
                          <a:xfrm>
                            <a:off x="0" y="78300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019271"/>
                                  <w:lang w:val="pl-PL" w:bidi="ar-SA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log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492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5pt;margin-top:-50.8pt;width:153pt;height:91.15pt" coordorigin="-5119,-1016" coordsize="3060,18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9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019271"/>
                            <w:lang w:val="pl-PL" w:bidi="ar-SA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" stroked="f" o:allowincell="f" style="position:absolute;left:-5021;top:-1016;width:2605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i/>
        </w:rPr>
        <w:t>Znak sprawy: DNO / 4120 /  10  /2017 /EW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, Aleja Teodora Dunina 1, 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: 822-18-40-091, KRS: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4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8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8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5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Normal"/>
        <w:rPr/>
      </w:pPr>
      <w:r>
        <w:rPr/>
        <w:t xml:space="preserve">Wybór najkorzystniejszej oferty na udzielanie świadczeń zdrowotnych w Samodzielnym Specjalistycznym Zespole Zakładów Opieki Zdrowotnej im. dr. Teodora Dunina w Rudce w zakresach </w:t>
      </w:r>
    </w:p>
    <w:p>
      <w:pPr>
        <w:pStyle w:val="Normal"/>
        <w:rPr/>
      </w:pPr>
      <w:r>
        <w:rPr>
          <w:b/>
        </w:rPr>
        <w:t>- badań analityki medycznej -</w:t>
      </w:r>
      <w:r>
        <w:rPr/>
        <w:t xml:space="preserve"> </w:t>
      </w:r>
      <w:r>
        <w:rPr>
          <w:b/>
        </w:rPr>
        <w:t xml:space="preserve">Pakiet 1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badań histopatologicznych - Pakiet 2</w:t>
      </w:r>
    </w:p>
    <w:p>
      <w:pPr>
        <w:pStyle w:val="Normal"/>
        <w:rPr>
          <w:b/>
          <w:b/>
        </w:rPr>
      </w:pPr>
      <w:r>
        <w:rPr>
          <w:b/>
        </w:rPr>
        <w:t xml:space="preserve">- badania immunologiczne i mykologiczne - Pakiet nr 3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III.</w:t>
      </w:r>
      <w:r>
        <w:rPr>
          <w:b/>
        </w:rPr>
        <w:t xml:space="preserve">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J</w:t>
      </w:r>
      <w:r>
        <w:rPr/>
        <w:t>es</w:t>
      </w:r>
      <w:r>
        <w:rPr>
          <w:lang w:val="pl-PL"/>
        </w:rPr>
        <w:t xml:space="preserve">t </w:t>
      </w:r>
      <w:r>
        <w:rPr/>
        <w:t>zarejestrowany we właściwym rejestrze podmiotów wykonujących działalność leczniczą</w:t>
      </w:r>
      <w:r>
        <w:rPr>
          <w:lang w:val="pl-PL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P</w:t>
      </w:r>
      <w:r>
        <w:rPr/>
        <w:t>osiada nadany numer REGON, NIP oraz jest zarejestrowany w Krajowym Rejestrze Sądowym albo w Centralnej Ewidencji i Informacji o Działalności Gospodarczej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Posiada wpis do ewidencji laboratoriów prowadzonej przez Krajową Radę Diagnostów Laboratoryj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>Jest uprawniony do wykonywania świadczeń zdrowotnych w zakresie badań analityki medycznej, badań histopatologicznych oraz badań immunologicznych i mykologicz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lang w:val="pl-PL"/>
        </w:rPr>
        <w:t xml:space="preserve">Spełnia wymagania zawarte w Rozporządzeniu Ministra Zdrowia w sprawie standardów jakości dla medycznych laboratoriów diagnostycznych(t.j. Dz.U. z 2016 r. poz. 1665)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 personel z uprawnieniami do wykonywania świadczeń zdrowotnych objętych ofertą w ilości zapewniającej prawidłową realizację zamówie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siada odpowiednie warunki lokalowe, wyposażenie w aparaturę i sprzęt medyczny zgodny z wymaganiami przewidzianymi przepisami prawa, które umożliwia realizację pełnego zakresu świadczeń objętych ofertą/Pakietem. W odniesieniu do badania zawartego w Pakiecie 1. Poz. 13 Badania mikrobiologiczne, dopuszczamy podwykonawstwo pod warunkiem, dołączenia do oferty oświadczenia podwykonawcy o poddaniu się kontroli przez Narodowy Fundusz Zdrowia i udostepnieniu  dokumentów niezbędnych w trakcie kontroli, w zakresie realizowanych świadczeń. </w:t>
      </w:r>
    </w:p>
    <w:p>
      <w:pPr>
        <w:pStyle w:val="Tekstkomentarza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siada polisę OC na cały okres umowy oraz na kwotę gwarantowaną w wysokości nie niższej niż wynikająca 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 i zapewniona będzie jej ciągłość ochronna na czas wykonywania przedmiotowej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Cs/>
        </w:rPr>
        <w:t xml:space="preserve">Posiada </w:t>
      </w:r>
      <w:r>
        <w:rPr/>
        <w:t>Certyfikaty uczestnictwa w polskich oraz międzynarodowych programach kontroli jakości w 2015, 2016 roku m.in: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 xml:space="preserve">Centralny Program Oceny Wiarygodności Wyników Badań Laboratoryjnych </w:t>
      </w:r>
      <w:r>
        <w:rPr>
          <w:spacing w:val="20"/>
        </w:rPr>
        <w:t>(Centralny Ośrodek Badań Jakości w Diagnostyce Laboratoryjnej w Łodzi).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>Powszechny Program Oceny Wiarygodności Wyników Badań Laboratoryjnych</w:t>
      </w:r>
      <w:r>
        <w:rPr>
          <w:spacing w:val="20"/>
        </w:rPr>
        <w:t xml:space="preserve"> (Centralny Ośrodek Badań Jakości w Diagnostyce Laboratoryjnej w Łodzi).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bCs/>
          <w:spacing w:val="20"/>
        </w:rPr>
        <w:t>Ogólnopolski Sprawdzian Wiarygodności Badań w Mikrobiologii - POLMICRO</w:t>
      </w:r>
      <w:r>
        <w:rPr>
          <w:spacing w:val="20"/>
        </w:rPr>
        <w:t xml:space="preserve"> (Centralny Ośrodek Badań Jakości </w:t>
        <w:br/>
        <w:t>w Diagnostyce Mikrobiologicznej w Warszawie).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overflowPunct w:val="false"/>
        <w:autoSpaceDE w:val="false"/>
        <w:jc w:val="both"/>
        <w:textAlignment w:val="baseline"/>
        <w:rPr>
          <w:spacing w:val="20"/>
        </w:rPr>
      </w:pPr>
      <w:r>
        <w:rPr>
          <w:bCs/>
          <w:spacing w:val="20"/>
        </w:rPr>
        <w:t>Certyfikat uczestnictwa w przynajmniej jednym programie kontroli międzynarodowej</w:t>
      </w:r>
    </w:p>
    <w:p>
      <w:pPr>
        <w:pStyle w:val="Normal"/>
        <w:ind w:left="540" w:hanging="0"/>
        <w:jc w:val="both"/>
        <w:rPr/>
      </w:pPr>
      <w:r>
        <w:rPr/>
        <w:t xml:space="preserve">i przedstawi ich wyniki w formie załącznika do oferty. </w:t>
      </w:r>
      <w:r>
        <w:rPr>
          <w:b/>
        </w:rPr>
        <w:t>Nie dotyczy</w:t>
      </w:r>
      <w:r>
        <w:rPr/>
        <w:t xml:space="preserve"> Pakiet 1 poz. 13 Badania mikrobiologiczne, Pakiet 2 Badania histopatologiczne, Pakiet 3 poz. 1 Immunologia i poz. 2 Mykologia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Zobowiązuje się do  wykonywania świadczeń zdrowotnych z należytą starannością, zgodnie z aktualną wiedzą medyczną i przepisami prawa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Przyjmie określone w </w:t>
      </w:r>
      <w:r>
        <w:rPr>
          <w:b/>
          <w:bCs/>
        </w:rPr>
        <w:t>Załączniku nr 2 do SWKO</w:t>
      </w:r>
      <w:r>
        <w:rPr/>
        <w:t xml:space="preserve"> maksymalne czasy oczekiwania na wynik, świadczenia zdrowotne zlecane będą przez Udzielającego zamówienia w liczbie uzależnionej od jego aktualnych potrzeb. W odniesieniu do Pakiet 3 Poz. 1 Immunologia –badanie: l.p. 1 BAL-subpopulacja limfocytówCD4/CD8 musi być wykonane w dniu dostarczenia materiału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>Przyjmujący zamówienie zapewni Udzielającemu zamówienia druki skierowań na badania zgodne z Rozporządzeniem Ministra Zdrowia z dnia 23 marca 2006 r. w sprawie standardów jakości dla medycznych laboratoriów diagnostycznych i mikrobiologicznych (t.j. Dz. U. z 2016 r., poz. 1665)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  <w:shd w:fill="FFFFFF" w:val="clear"/>
        </w:rPr>
        <w:t>Materiał do badań krwi powinien być po</w:t>
      </w:r>
      <w:r>
        <w:rPr/>
        <w:t xml:space="preserve">bierany poprzez zamknięty, próżniowy lub  aspiracyjno - próżniowy system pobierania. Przyjmujący zamówienie zapewnia w cenie usługi wszelkie niezbędne materiały i akcesoria potrzebne do pobrania materiałów jak: podłoża do badań bakteriologicznych, płytki odciskowe, kapilary, pojemniki na mocz i kał, kody do oklejania materiałów pojemniki do transportu materiału biologicznego, probówki i igły do pobierania krwi w ww. systemie itp. – dotyczy Pakiet nr 1, Pakiet nr 2. </w:t>
      </w:r>
    </w:p>
    <w:p>
      <w:pPr>
        <w:pStyle w:val="Normal"/>
        <w:widowControl w:val="false"/>
        <w:suppressAutoHyphens w:val="false"/>
        <w:overflowPunct w:val="false"/>
        <w:autoSpaceDE w:val="false"/>
        <w:ind w:left="567" w:hanging="0"/>
        <w:jc w:val="both"/>
        <w:textAlignment w:val="baseline"/>
        <w:rPr/>
      </w:pPr>
      <w:r>
        <w:rPr/>
        <w:t>W odniesieniu do badań zawartych w Pakiecie nr 3 pojemniki na badania zabezpiecza Udzielający zamówienia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Badanie objęte ofertą jest badaniem kompletnym, jeżeli istnieje konieczność jego powtórzenia z przyczyn leżących po stronie Przyjmującego zamówienie, cena za badanie obejmuje jego powtórz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  <w:shd w:fill="FFFFFF" w:val="clear"/>
        </w:rPr>
        <w:t xml:space="preserve">Transport </w:t>
      </w:r>
      <w:r>
        <w:rPr>
          <w:rFonts w:eastAsia="Arial"/>
        </w:rPr>
        <w:t xml:space="preserve">badań do laboratorium oraz odbiór wyników badań zabezpiecza Przyjmujący zamówienia. W odniesieniu do badań zawartych w Pakiecie nr 3 możliwy transport, który zabezpieczy Udzielający zamówienie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Wynik badania w formie papierowej, musi być podpisany przez osoby z odpowiednimi w danym zakresie kwalifikacjami i uprawnieniami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Wynik badania przekazywany jest do siedziby Udzielającego zamówienia w wersji papierowej (warunek konieczny) oraz za pomocą szyfrowanych łącz telekomunikacyjnych; w sytuacjach wyjątkowych, pilnych – faksem – koszty przesyłki wersji papierowej wyniku pokrywa Przyjmujący zamów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Przyjmujący zamówienie zapewnia, że w przypadku uzyskania informacji o wynikach badania laboratoryjnego świadczących o ciężkim zagrożeniu zdrowia i/lub życia pacjenta, diagnosta laboratoryjny ma obowiązek niezwłocznego i skutecznego przekazania informacji o wynikach lekarzowi zlecającemu badanie lub lekarzowi dyżurnemu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 xml:space="preserve">Wyrazi zamiar współdziałania na rzecz stałego podwyższania jakości świadczonych usług i zobowiązuje się do współpracy w zakresie przestrzegania norm ISO. 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Przyjmujący zamówienie ma obowiązek archiwizowania skierowań na badania oraz wyników badań zgodnie z obowiązującymi przepisami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eastAsia="Arial"/>
        </w:rPr>
        <w:t>Posiada infrastrukturę serwerową</w:t>
      </w:r>
      <w:r>
        <w:rPr/>
        <w:t xml:space="preserve"> </w:t>
      </w:r>
      <w:r>
        <w:rPr>
          <w:rFonts w:eastAsia="Arial"/>
        </w:rPr>
        <w:t>niezbędną do prawidłowego działania systemu, 24-godzinny serwis systemu i wykorzystywanego sprzętu oraz nadzór nad systemem informatycznym zapewni Przyjmujący zamówienie (w przypadku wyników badań przekazywanych za pomocą szyfrowanych łącz telekomunikacyjnych)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Z wykonanych badań dostarczone zostaną dane – raporty (comiesięczne) w formacie (min. *.xlsx. *.csv, *.pdf) pozwalający na analizę ilościową i asortymentową m.in. ze względu na zlecającą komórkę organizacyjną, zlecającego lekarza, czas (data i godzina) zlecenia i wykonania badania. Raporty muszą dostarczać również informacji niezbędnych do zaewidencjonowania danych o kosztach poszczególnych komórek organizacyjnych szpitala związanych z badaniami realizowanymi na rzecz ich pacjentów tj. ilość i rodzaj wykonanych badań oraz ich koszt w podziale na OPK i jednostkę zlecającą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>
          <w:rFonts w:eastAsia="Arial"/>
        </w:rPr>
      </w:pPr>
      <w:r>
        <w:rPr>
          <w:rFonts w:eastAsia="Arial"/>
        </w:rPr>
        <w:t>System informatyczny Przyjmującego zamówienie musi również umożliwiać archiwizację badań, analizę statystyczną i odszukiwanie wyników poszczególnych pacjentów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 xml:space="preserve">Realizacja świadczeń będących przedmiotem niniejszego postępowania konkursowego odbywać się będzie zgodnie z wymaganiami Narodowego Funduszu </w:t>
      </w:r>
      <w:r>
        <w:rPr>
          <w:shd w:fill="FFFFFF" w:val="clear"/>
        </w:rPr>
        <w:t>Zdrowia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overflowPunct w:val="false"/>
        <w:autoSpaceDE w:val="false"/>
        <w:ind w:left="567" w:hanging="567"/>
        <w:jc w:val="both"/>
        <w:textAlignment w:val="baseline"/>
        <w:rPr/>
      </w:pPr>
      <w:r>
        <w:rPr/>
        <w:t>Oferent zagwarantuje niezmienność cen usług objętych niniejszym po</w:t>
      </w:r>
      <w:r>
        <w:rPr>
          <w:shd w:fill="FFFFFF" w:val="clear"/>
        </w:rPr>
        <w:t xml:space="preserve">stępowaniem przez okres </w:t>
      </w:r>
      <w:r>
        <w:rPr>
          <w:rFonts w:eastAsia="Arial"/>
          <w:shd w:fill="FFFFFF" w:val="clear"/>
        </w:rPr>
        <w:t>od 1.11.2017 r. do 30.09.2021 r.</w:t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IV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Wymagania formalne w zakresie przygotowania ofer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ta winna być sporządzona w języku polskim na formularzu udostępnionym przez Udzielającego zamówienia</w:t>
      </w:r>
      <w:r>
        <w:rPr>
          <w:b/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ta musi zawierać wszelkie wymagane w Szczegółowych Warunkach Konkursu Ofert dokumen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Oferent może wprowadzić zmiany lub wycofać złożoną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Udzielający zamówienie dopuszcza składanie ofert częściowych w poszczególnych pakietach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/>
        <w:t>Udzielający Zamówienia informuje,</w:t>
      </w:r>
      <w:r>
        <w:rPr>
          <w:lang w:val="pl-PL"/>
        </w:rPr>
        <w:t xml:space="preserve"> </w:t>
      </w:r>
      <w:r>
        <w:rPr/>
        <w:t xml:space="preserve">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lang w:val="pl-PL"/>
        </w:rPr>
        <w:t>Jeżeli dokument przedstawiony jest w postaci kserokopii – poświadczenie, oprócz adnotacji „za zgodne z oryginałem” musi być opatrzone imienną pieczątką i/lub podpisem Oferenta.</w:t>
      </w:r>
    </w:p>
    <w:p>
      <w:pPr>
        <w:pStyle w:val="TextBody"/>
        <w:numPr>
          <w:ilvl w:val="0"/>
          <w:numId w:val="7"/>
        </w:numPr>
        <w:jc w:val="both"/>
        <w:rPr>
          <w:lang w:val="pl-PL"/>
        </w:rPr>
      </w:pPr>
      <w:r>
        <w:rPr>
          <w:lang w:val="pl-PL"/>
        </w:rPr>
        <w:t>Udzielający zamówienia może żądać w trakcie postępowania konkursowego oryginału lub notarialnie poświadczonej kopii dokumentu załączonego przez Oferenta wyłącznie wtedy, gdy kopia dokumentu jest nieczytelna bądź wątpliwości co do jego autentycznoś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Zawartość ofert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 xml:space="preserve">Dane podmiotu leczniczego, numer i nazwę organu dokonującego wpisu, numer REGON, numer NIP, numer wpisu do Krajowego Rejestru Sadowego albo Centralnej Ewidencji i Informacji o Działalności Gospodarczej, zgodnie z </w:t>
      </w:r>
      <w:r>
        <w:rPr>
          <w:b/>
        </w:rPr>
        <w:t xml:space="preserve">załącznikiem nr 1 do SWKO część I </w:t>
      </w:r>
      <w:r>
        <w:rPr/>
        <w:t>Udzielającego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Dowód nadania numeru REGON i numeru NIP – poświadczone kop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Oświadczenia oferen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o zapoznaniu się z treścią ogłoszenia konkursu ofe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że zapoznał się i akceptuje przedstawione warunki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że jest uprawniony do wykonywania świadczeń zdrowotnych w zakresie badań analityki medycznej,  badań histopatologicznych, badań immunologicznych i mykolog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że spełnia wymagania zawarte w Rozporządzeniu Ministra Zdrowia w sprawie standardów jakości dla medycznych laboratoriów diagnostycznych (t.j. Dz.U. z 2016 r. poz. 166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że posiada personel z uprawnieniami do wykonywania świadczeń zdrowotnych objętych ofertą w ilości zapewniającej prawidłową realizację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że posiada odpowiednie warunki lokalowe, wyposażenie w aparaturę i sprzęt medyczny zgodny z wymaganiami przewidzianymi przepisami prawa, które umożliwia realizację pełnego zakresu świadczeń objętych ofertą,</w:t>
      </w:r>
    </w:p>
    <w:p>
      <w:pPr>
        <w:pStyle w:val="Akapitzlist"/>
        <w:numPr>
          <w:ilvl w:val="0"/>
          <w:numId w:val="5"/>
        </w:numPr>
        <w:rPr/>
      </w:pPr>
      <w:r>
        <w:rPr/>
        <w:t>że udzielanie świadczeń zdrowotnych w zakresie badań analityki medycznej, badań histopatologicznych, badań immunologicznych i mykologicznych*.</w:t>
      </w:r>
    </w:p>
    <w:p>
      <w:pPr>
        <w:pStyle w:val="Akapitzlist"/>
        <w:ind w:left="1843" w:hanging="427"/>
        <w:rPr/>
      </w:pPr>
      <w:r>
        <w:rPr/>
        <w:t xml:space="preserve">       </w:t>
      </w:r>
      <w:r>
        <w:rPr/>
        <w:t>nie ograniczy dostępu do świadczeń zdrowotnych objętych zamówieniem  pacjentom objętym opieką przez SSZZOZ,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że nie jest w stanie likwidacji.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że w stosunku do podmiotu składającego ofertę nie toczy się postępowanie upadłościowe, </w:t>
      </w:r>
    </w:p>
    <w:p>
      <w:pPr>
        <w:pStyle w:val="Default"/>
        <w:numPr>
          <w:ilvl w:val="0"/>
          <w:numId w:val="5"/>
        </w:numPr>
        <w:rPr/>
      </w:pPr>
      <w:r>
        <w:rPr/>
        <w:t>że uważam się za związanego ofertą przez 30 dni od terminu składania ofert, wyznaczonego przez Udzielającego zamówienie.</w:t>
      </w:r>
    </w:p>
    <w:p>
      <w:pPr>
        <w:pStyle w:val="Default"/>
        <w:numPr>
          <w:ilvl w:val="0"/>
          <w:numId w:val="5"/>
        </w:numPr>
        <w:rPr/>
      </w:pPr>
      <w:r>
        <w:rPr/>
        <w:t>że przyjmuję warunki umowy na udzielenie zamówienia na świadczenia zdrowotne,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że utrzymam cenę ofertową przez okres obowiązywania umowy 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że najpóźniej w chwili zawierania umowy załączę kopię polisy ubezpieczeniowej OC z tytułu wykonywanych świadczeń oraz, że utrzymam taką polisę przez cały okres trw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 xml:space="preserve">zgodnie z </w:t>
      </w:r>
      <w:r>
        <w:rPr>
          <w:b/>
        </w:rPr>
        <w:t xml:space="preserve">załącznikiem nr 1 do SWKO część II </w:t>
      </w:r>
      <w:r>
        <w:rPr/>
        <w:t>Udzielającego zamówienia,</w:t>
      </w:r>
    </w:p>
    <w:p>
      <w:pPr>
        <w:pStyle w:val="Default"/>
        <w:numPr>
          <w:ilvl w:val="0"/>
          <w:numId w:val="5"/>
        </w:numPr>
        <w:rPr/>
      </w:pPr>
      <w:r>
        <w:rPr/>
        <w:t xml:space="preserve">wskaże dostępność do udzielania świadczeń zgodnie z </w:t>
      </w:r>
      <w:r>
        <w:rPr>
          <w:b/>
        </w:rPr>
        <w:t xml:space="preserve">załącznikiem nr 1 do SWKO część III </w:t>
      </w:r>
      <w:r>
        <w:rPr/>
        <w:t>Udzielającego zamówie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 xml:space="preserve">Uzupełniony formularz cenowy stanowiący </w:t>
      </w:r>
      <w:r>
        <w:rPr>
          <w:b/>
        </w:rPr>
        <w:t>załącznik nr 2 SWKO</w:t>
      </w:r>
      <w:r>
        <w:rPr/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Kserokopię polisy obowiązkowego ubezpieczenia odpowiedzialności cywilnej oferenta zawartą </w:t>
      </w:r>
      <w:r>
        <w:rPr>
          <w:spacing w:val="-1"/>
        </w:rPr>
        <w:t xml:space="preserve">na warunkach określonych w rozporządzeniu Ministra Finansów z dnia 22 grudnia 2011 r. </w:t>
      </w:r>
      <w:r>
        <w:rPr/>
        <w:t>w sprawie ogólnych warunków obowiązkowego ubezpieczenia odpowiedzialności cywilnej podmiotu przyjmującego zamówienie na świadczenia zdrowotne (Dz. U. Nr 293, poz. 172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>Oświadczenie o kontynuacji ubezpieczenia przez cały okres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Wykaz osób, ze wskazaniem imion i nazwisk, nr prawa wykonywania zawodu posiadanych kwalifikacji i uprawnień zawodowych stanowiący </w:t>
      </w:r>
      <w:r>
        <w:rPr>
          <w:b/>
        </w:rPr>
        <w:t>załącznik nr 3 do</w:t>
      </w:r>
      <w:r>
        <w:rPr/>
        <w:t xml:space="preserve"> </w:t>
      </w:r>
      <w:r>
        <w:rPr>
          <w:b/>
        </w:rPr>
        <w:t>SWKO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Wykaz sprzętu, który pozostaje w dyspozycji Przyjmującego zamówienie stanowiący </w:t>
      </w:r>
      <w:r>
        <w:rPr>
          <w:b/>
        </w:rPr>
        <w:t>załączniku nr 4 do SWKO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Pełnomocnictwo (w oryginale lub uwierzytelnione przez radcę prawnego, notariusza) do złożenia oferty  i podpisywania dokumentów w imieniu oferenta, w tym do podpisywania oświadczeń i załączników, a także potwierdzenia za zgodność z oryginałem (jeśli dotycz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Oświadczenie o </w:t>
      </w:r>
      <w:r>
        <w:rPr>
          <w:rFonts w:eastAsia="Arial"/>
        </w:rPr>
        <w:t xml:space="preserve">zamiarze współdziałania na rzecz stałego podwyższania jakości świadczonych usług i zobowiązanie do współpracy w zakresie przestrzegania norm IS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Procedury lub opis wymagań dotyczący przesyłanego materiału do badań (skierowanie/zlecenie, sposób pobrania i zabezpieczenia materiału, wielkości próbki oraz warunków transportu); jeżeli oferent wymaga aby skierowanie/zlecenie wypisane przez Udzielającego zamówienia było na druku Oferenta, należy jego wzór dołączyć do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sz w:val="22"/>
          <w:szCs w:val="22"/>
        </w:rPr>
        <w:t>Kserokopie certyfikatów uczestnictwa w polskich i międzynarodowych programach kontroli jakości w latach 2015, 2016 (minimum po 2 z każdego roku – o ile dotyczy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068" w:hanging="0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Ofertę, należy złożyć w siedzibie </w:t>
      </w:r>
      <w:r>
        <w:rPr>
          <w:b/>
        </w:rPr>
        <w:t>Udzielającego zamówienia</w:t>
      </w:r>
      <w:r>
        <w:rPr/>
        <w:t xml:space="preserve">, w formie pisemnej w zamkniętej, nieprzezroczystej kopercie (innym opakowaniu uniemożliwiającym zapoznanie się z jej treścią przed otwarciem), opisanej zgodnie z informacjami podanymi w ogłoszeniu (nazwa i numer konkursu) oraz informacją o dacie i godzinie otwarcia ofert oraz oznaczoną nazwą i adresem </w:t>
      </w:r>
      <w:r>
        <w:rPr>
          <w:b/>
        </w:rPr>
        <w:t>Przyjmującego zamówienie</w:t>
      </w:r>
      <w:r>
        <w:rPr/>
        <w:t>:</w:t>
      </w:r>
    </w:p>
    <w:p>
      <w:pPr>
        <w:pStyle w:val="Normal"/>
        <w:rPr>
          <w:lang w:eastAsia="pl-PL"/>
        </w:rPr>
      </w:pPr>
      <w:r>
        <w:rPr>
          <w:lang w:eastAsia="pl-PL"/>
        </w:rPr>
        <w:t xml:space="preserve">z oznaczeniem: 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KONKURS OFERT NA UDZIELANIE ŚWIADCZEŃ ZDROWOTNYCH                                W ZAKRESIE …..PAKIET NR  ….”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180" w:firstLine="528"/>
        <w:rPr>
          <w:b w:val="false"/>
          <w:b w:val="false"/>
        </w:rPr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/>
      </w:pPr>
      <w:r>
        <w:rPr/>
        <w:t>Data ….., godzina otwarcia oferty………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/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/>
        <w:t>Termin składania ofert upływa w dniu</w:t>
      </w:r>
      <w:r>
        <w:rPr>
          <w:b/>
        </w:rPr>
        <w:t xml:space="preserve"> 11.10.2017</w:t>
      </w:r>
      <w:r>
        <w:rPr>
          <w:b/>
          <w:sz w:val="22"/>
          <w:szCs w:val="22"/>
        </w:rPr>
        <w:t xml:space="preserve"> roku, o godz. 13:00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 </w:t>
      </w:r>
      <w:r>
        <w:rPr>
          <w:b/>
        </w:rPr>
        <w:t>11.10.</w:t>
      </w:r>
      <w:r>
        <w:rPr>
          <w:rFonts w:cs="Times New Roman"/>
          <w:b/>
          <w:kern w:val="0"/>
        </w:rPr>
        <w:t>2017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3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30 dni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3.10.2017 roku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 xml:space="preserve">Z wybranym Oferentem Udzielający zamówienie, po upływie terminu przewidzianego na środki ochrony prawnej, podpisze umowę na udzielanie świadczeń zdrowotnych zgodną ze wzorem stanowiącym </w:t>
      </w:r>
      <w:r>
        <w:rPr>
          <w:rFonts w:eastAsia="Times New Roman" w:cs="Times New Roman"/>
          <w:b/>
          <w:kern w:val="0"/>
          <w:szCs w:val="20"/>
        </w:rPr>
        <w:t>załącznik nr 5 do SWKO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lineRule="auto" w:line="288"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. Tryb otwierania ofert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lang w:eastAsia="pl-PL"/>
        </w:rPr>
        <w:t xml:space="preserve">Otwieranie ofert jest jawne i odbędzie się w </w:t>
      </w:r>
      <w:r>
        <w:rPr/>
        <w:t xml:space="preserve">Samodzielnym Specjalistycznym Zespole Zakładów Opieki Zdrowotnej im. dr. Teodora Dunina 1 w Rudce (sala konferencyjna), Al. T. Dunina 1, 05-320 Mrozy, w dniu </w:t>
      </w:r>
      <w:r>
        <w:rPr>
          <w:b/>
        </w:rPr>
        <w:t>11.10.2017 r. o godz. 13</w:t>
      </w:r>
      <w:r>
        <w:rPr>
          <w:b/>
          <w:vertAlign w:val="superscript"/>
        </w:rPr>
        <w:t>15</w:t>
      </w:r>
      <w:r>
        <w:rPr/>
        <w:t xml:space="preserve">. Podczas otwarcia ofert udzielający zamówienia poda nazwy (firmy) oraz adresy oferentów. </w:t>
      </w:r>
      <w:r>
        <w:rPr>
          <w:lang w:eastAsia="pl-PL"/>
        </w:rPr>
        <w:t xml:space="preserve">Podczas otwierania kopert z ofertami, oferenci mogą być obecni oraz mogą składać wyjaśnienia      i oświadczenia do protokołu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13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lang w:eastAsia="pl-PL"/>
        </w:rPr>
      </w:pPr>
      <w:r>
        <w:rPr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lang w:eastAsia="pl-PL"/>
        </w:rPr>
      </w:pPr>
      <w:r>
        <w:rPr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wykaz ofert odpowiadających warunkom określonym w Szczegółowych Warunkach Konkursu Ofer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lang w:eastAsia="pl-PL"/>
        </w:rPr>
        <w:t xml:space="preserve">wykaz ofert nie odpowiadający warunkom określonym w Szczegółowych Warunkach Konkursu Ofert  lub zgłoszonych po terminie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 xml:space="preserve">wskazanie najkorzystniejszych dla Udzielającego Zamówienia ofert albo stwierdzenie, że żadna z ofert nie została przyjęta – wraz z uzasadnieniem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 - 100 %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za pakiet, jako suma cen jednostkowych za poszczególne badania w zakresie x szacunkowa roczna liczba badań w dan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ą środki odwoławcze i skarga na zasadach określonych w art. 153 i 154 ustawy z dnia 27 sierpnia 2004 r. o świadczeniach opieki zdrowotnej finansowanych ze środków publicznych (t. j. Dz. U. z 2016 r., poz. 1793 ze zm.) w zw. z art. 26 ust.4 ustawy o działalności lecznicz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jący zamówienia zastrzega sobie prawo przesunięcia terminu składania ofer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jący zamówienia zastrzega sobie prawo odwołania konkursu bez podania przyczyn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jący zamówienia zastrzega sobie prawo do zamknięcia konkursu bez wyboru którejkolwiek z ofert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dzielający zamówienia zastrzega sobie prawo przesunięcia terminu rozstrzygnięcia konkursu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X</w:t>
      </w:r>
      <w:r>
        <w:rPr>
          <w:b/>
          <w:bCs/>
          <w:sz w:val="28"/>
          <w:szCs w:val="28"/>
          <w:lang w:eastAsia="pl-PL"/>
        </w:rPr>
        <w:t xml:space="preserve">. Zawarcie umowy </w:t>
      </w:r>
    </w:p>
    <w:p>
      <w:pPr>
        <w:pStyle w:val="Normal"/>
        <w:numPr>
          <w:ilvl w:val="0"/>
          <w:numId w:val="12"/>
        </w:numPr>
        <w:rPr/>
      </w:pPr>
      <w:r>
        <w:rPr>
          <w:lang w:eastAsia="pl-PL"/>
        </w:rPr>
        <w:t>Okres obowiązywania umowy od 01.11.2017 r. do 30.09.2021 r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lang w:eastAsia="pl-PL"/>
        </w:rPr>
      </w:pPr>
      <w:r>
        <w:rPr/>
        <w:t>Przed zawarciem umowy Udzielający zamówienia zastrzega sobie prawo do negocjacji</w:t>
      </w:r>
    </w:p>
    <w:p>
      <w:pPr>
        <w:pStyle w:val="Normal"/>
        <w:ind w:left="720" w:hanging="0"/>
        <w:jc w:val="both"/>
        <w:rPr/>
      </w:pPr>
      <w:r>
        <w:rPr/>
        <w:t>zaoferowanej cen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zór umowy stanowi załącznik nr 5 do SWKO</w:t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Rudka, dnia 02.10</w:t>
      </w:r>
      <w:r>
        <w:rPr>
          <w:rFonts w:cs="Arial Narrow" w:ascii="Arial Narrow" w:hAnsi="Arial Narrow"/>
          <w:color w:val="FF0000"/>
          <w:sz w:val="20"/>
          <w:szCs w:val="20"/>
        </w:rPr>
        <w:t>.</w:t>
      </w:r>
      <w:r>
        <w:rPr>
          <w:rFonts w:cs="Arial Narrow" w:ascii="Arial Narrow" w:hAnsi="Arial Narrow"/>
          <w:sz w:val="20"/>
          <w:szCs w:val="20"/>
        </w:rPr>
        <w:t>2017 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b w:val="false"/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OpenSymbol" w:hAnsi="OpenSymbol" w:eastAsia="OpenSymbol" w:cs="Open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Liberation Serif" w:hAnsi="Liberation Serif" w:eastAsia="SimSun;宋体" w:cs="Arial"/>
      <w:lang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>
      <w:rFonts w:ascii="Liberation Serif" w:hAnsi="Liberation Serif" w:eastAsia="SimSun;宋体" w:cs="Arial"/>
      <w:lang w:eastAsia="zh-CN" w:bidi="hi-IN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ascii="Liberation Serif" w:hAnsi="Liberation Serif" w:eastAsia="SimSun;宋体" w:cs="Arial"/>
      <w:i/>
      <w:iCs/>
      <w:lang w:eastAsia="zh-CN"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" w:hAnsi="Liberation Serif" w:eastAsia="SimSun;宋体" w:cs="Arial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ip.rudka.com.pl/" TargetMode="External"/><Relationship Id="rId5" Type="http://schemas.openxmlformats.org/officeDocument/2006/relationships/hyperlink" Target="http://www.bip.rudka.com.pl/" TargetMode="External"/><Relationship Id="rId6" Type="http://schemas.openxmlformats.org/officeDocument/2006/relationships/hyperlink" Target="https://sip.legalis.pl/document-view.seam?type=html&amp;documentId=mfrxilrsgaydiojvguzd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Ewa Witkowska</cp:lastModifiedBy>
  <cp:lastPrinted>2014-05-15T13:28:00Z</cp:lastPrinted>
  <dcterms:modified xsi:type="dcterms:W3CDTF">2017-10-02T11:15:00Z</dcterms:modified>
  <cp:revision>85</cp:revision>
  <dc:subject/>
  <dc:title>SZCZEGÓŁOWE WARUNKI KONKURSU OFERT</dc:title>
</cp:coreProperties>
</file>